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ab/>
        <w:tab/>
        <w:tab/>
        <w:tab/>
        <w:tab/>
      </w:r>
      <w:r>
        <w:rPr>
          <w:b/>
          <w:bCs/>
          <w:sz w:val="28"/>
          <w:szCs w:val="28"/>
        </w:rPr>
        <w:t>C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AMEROU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et of 3 values: SG.686-8.  Marks the admission of Cameroun to the Worl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m-1</w:t>
        <w:tab/>
        <w:t xml:space="preserve">Scout Conf., &amp; depicts the Scout badge on a background of flags in a circle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.&amp; Imp. A MS of the 3 values, Perf. with  "De luxe" sheetlets. (21 Sep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 xml:space="preserve">A set of 2 values: SG.914-5.  Marks the 4th African Scout Conf., Abidjan, 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m-2</w:t>
        <w:tab/>
        <w:t xml:space="preserve">depicts a Scout badge in a rope circle; and a saluting Scout in front of a flag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.&amp; Imp. A MS of both values, Imp. (5 Oct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2 values:  SG.944-5.  Depicts, Scou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m-3</w:t>
        <w:tab/>
        <w:t>around a campfire; and B.-P.:  P.&amp; Imp.  A MS of both values, Imp.  (30 Sep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ANAD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5</w:t>
      </w:r>
      <w:r>
        <w:rPr>
          <w:sz w:val="16"/>
          <w:szCs w:val="16"/>
        </w:rPr>
        <w:tab/>
        <w:t xml:space="preserve">A single value: SG.482.  Marks the 5th WJ, Niagara-on-the-Lake, Canada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n-1</w:t>
        <w:tab/>
        <w:t xml:space="preserve">depicts a Scout badge between the two halves of a World Globe.  (20 Aug)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is value exists with various design shifts, particularly with the Fleur-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-Lys printed slightly higher, and also slightly lower, than normal.___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5</w:t>
      </w:r>
      <w:r>
        <w:rPr>
          <w:sz w:val="16"/>
          <w:szCs w:val="16"/>
        </w:rPr>
        <w:tab/>
        <w:t>A Booklet.  Issued by the Bank of Nova Scotia, it contained one of the stamp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Can-2B</w:t>
        <w:tab/>
      </w:r>
      <w:r>
        <w:rPr>
          <w:sz w:val="16"/>
          <w:szCs w:val="16"/>
          <w:u w:val="single"/>
        </w:rPr>
        <w:t>from Can-1 above.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0</w:t>
      </w:r>
      <w:r>
        <w:rPr>
          <w:sz w:val="16"/>
          <w:szCs w:val="16"/>
        </w:rPr>
        <w:tab/>
        <w:t xml:space="preserve">A single value: SG.515.  Marks  50th Ann. of the Canadian Guide Movement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an-3</w:t>
        <w:tab/>
        <w:t xml:space="preserve">and depicts a Guide badge. (20 Apr)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is value exists with the centra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sign  showing positional shifts. Also reported to exist with "Postes" omitted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A "Year of the Scout" issue: single value: SG.1100.  Depicts tent &amp; flag-raising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n-4</w:t>
        <w:tab/>
        <w:t xml:space="preserve">the design is based on the winning entry in a stamp-designing competition.  A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irst the Canadians seemed anxious to insist that this stamp did </w:t>
      </w:r>
      <w:r>
        <w:rPr>
          <w:sz w:val="16"/>
          <w:szCs w:val="16"/>
          <w:u w:val="single"/>
        </w:rPr>
        <w:t>not</w:t>
      </w:r>
      <w:r>
        <w:rPr>
          <w:sz w:val="16"/>
          <w:szCs w:val="16"/>
        </w:rPr>
        <w:t xml:space="preserve"> mark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15th WJ in Alberta, even though it was issued during the Jamboree.  (6 Jul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  <w:tab w:val="left" w:pos="4253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ingle value: SG.1175.   Marks the 75th Ann. of World Guiding, and depic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an-5</w:t>
        <w:tab/>
      </w:r>
      <w:r>
        <w:rPr>
          <w:sz w:val="16"/>
          <w:szCs w:val="16"/>
          <w:u w:val="single"/>
        </w:rPr>
        <w:t>a Brownie &amp; Guide saluting.   (12 Sep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POSTAL STATIONERY.   A cover  marking the first World Winter Jamb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an-S6</w:t>
        <w:tab/>
      </w:r>
      <w:r>
        <w:rPr>
          <w:sz w:val="16"/>
          <w:szCs w:val="16"/>
          <w:u w:val="single"/>
        </w:rPr>
        <w:t>Bears a 46¢ definitive and a Jamb. label and camp scene.  (29 Dec)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POSTAL STATIONERY.  A cover for “CanJamb 2001”.  Printed Jamb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n-S7</w:t>
        <w:tab/>
        <w:t>logo, with “CJ 01” &amp; badge.  Note:  this logo is not a stamp, although i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looks like on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ANAL ZON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Originally a United States-controlled area within the independent Republic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of Panama, the Zone surrounded the Canal.  In 1979 the Zone ceased to exist a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a separate political entity, and came under the general control of Panama, whos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stamps it now uses. In December 1999,  the Zone fully reverted to Panama.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0</w:t>
      </w:r>
      <w:r>
        <w:rPr>
          <w:sz w:val="16"/>
          <w:szCs w:val="16"/>
        </w:rPr>
        <w:tab/>
        <w:t>A single value: SG. 216.  Marks the 50th Ann. of the Boy Scouts of America, 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nZ-1</w:t>
        <w:tab/>
      </w:r>
      <w:r>
        <w:rPr>
          <w:sz w:val="16"/>
          <w:szCs w:val="16"/>
          <w:u w:val="single"/>
        </w:rPr>
        <w:t>depicts a US Scout badge. (8 Feb) ALSO an Air letter._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A single value: SG. 222.  Marks the 50th Ann. of the Girl Scouts of America, 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Z-2</w:t>
        <w:tab/>
        <w:t>depicts a Girl Scout badge over a campsite. (12 Mar) ALSO an Air Letter.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  <w:u w:val="single"/>
        </w:rPr>
        <w:t>CAPE VERDE  ISLE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et of 2 values:  SG      Marks Scouting, and the Cape Verde Scout Assn. (founded i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VI-1</w:t>
        <w:tab/>
        <w:t xml:space="preserve">1990), and the Catholic Scout Corps (founded 2000), and depicts badges and a Sco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aluting.  (24 Oct)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AYMAN ISLAND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553-6.  Depicts tent-pitching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ay-1</w:t>
        <w:tab/>
      </w:r>
      <w:r>
        <w:rPr>
          <w:sz w:val="16"/>
          <w:szCs w:val="16"/>
          <w:u w:val="single"/>
        </w:rPr>
        <w:t>a campfire: Cub Scouts &amp; leaders; and boating.  (24 Aug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Three values inn a set of 4, marking the Golden Jubilee of Queen Elizabeth II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ay-2</w:t>
        <w:tab/>
        <w:t>SG.977.   The 30</w:t>
      </w:r>
      <w:r>
        <w:rPr>
          <w:rFonts w:eastAsia="MS LineDraw;Symbol" w:cs="MS LineDraw;Symbol" w:ascii="MS LineDraw;Symbol" w:hAnsi="MS LineDraw;Symbol"/>
          <w:sz w:val="16"/>
          <w:szCs w:val="16"/>
        </w:rPr>
        <w:t>›</w:t>
      </w:r>
      <w:r>
        <w:rPr>
          <w:sz w:val="16"/>
          <w:szCs w:val="16"/>
        </w:rPr>
        <w:t xml:space="preserve"> depicts Princesses Elizabeth and Margaret Rose in Guid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uniform.  A MS of all 4 values (and including an extra value).    (6 Feb)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ENTRAL AFRICAN REPUBLIC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Formerly </w:t>
      </w:r>
      <w:r>
        <w:rPr>
          <w:b/>
          <w:bCs/>
          <w:i/>
          <w:iCs/>
          <w:sz w:val="16"/>
          <w:szCs w:val="16"/>
        </w:rPr>
        <w:t xml:space="preserve">Ubangui-Shari </w:t>
      </w:r>
      <w:r>
        <w:rPr>
          <w:i/>
          <w:iCs/>
          <w:sz w:val="16"/>
          <w:szCs w:val="16"/>
        </w:rPr>
        <w:t xml:space="preserve">(which was part of the </w:t>
      </w:r>
      <w:r>
        <w:rPr>
          <w:b/>
          <w:bCs/>
          <w:i/>
          <w:iCs/>
          <w:sz w:val="16"/>
          <w:szCs w:val="16"/>
        </w:rPr>
        <w:t>French Congo</w:t>
      </w:r>
      <w:r>
        <w:rPr>
          <w:i/>
          <w:iCs/>
          <w:sz w:val="16"/>
          <w:szCs w:val="16"/>
        </w:rPr>
        <w:t xml:space="preserve"> until 1910)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 xml:space="preserve">and then part of </w:t>
      </w:r>
      <w:r>
        <w:rPr>
          <w:b/>
          <w:bCs/>
          <w:i/>
          <w:iCs/>
          <w:sz w:val="16"/>
          <w:szCs w:val="16"/>
        </w:rPr>
        <w:t>French Equatorial Africa</w:t>
      </w:r>
      <w:r>
        <w:rPr>
          <w:i/>
          <w:iCs/>
          <w:sz w:val="16"/>
          <w:szCs w:val="16"/>
        </w:rPr>
        <w:t xml:space="preserve"> from 1937-58.  Called the </w:t>
      </w:r>
      <w:r>
        <w:rPr>
          <w:b/>
          <w:bCs/>
          <w:i/>
          <w:iCs/>
          <w:sz w:val="16"/>
          <w:szCs w:val="16"/>
        </w:rPr>
        <w:t xml:space="preserve">Centra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i/>
          <w:iCs/>
          <w:sz w:val="16"/>
          <w:szCs w:val="16"/>
        </w:rPr>
        <w:tab/>
        <w:tab/>
      </w:r>
      <w:r>
        <w:rPr>
          <w:b/>
          <w:bCs/>
          <w:i/>
          <w:iCs/>
          <w:sz w:val="16"/>
          <w:szCs w:val="16"/>
          <w:u w:val="single"/>
        </w:rPr>
        <w:t>African Empire</w:t>
      </w:r>
      <w:r>
        <w:rPr>
          <w:i/>
          <w:iCs/>
          <w:sz w:val="16"/>
          <w:szCs w:val="16"/>
          <w:u w:val="single"/>
        </w:rPr>
        <w:t xml:space="preserve"> from 1976-79.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 xml:space="preserve">A set of 2 values: SG.96-7.  Honours Scouting in general, and depicts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AR-1</w:t>
        <w:tab/>
      </w:r>
      <w:r>
        <w:rPr>
          <w:sz w:val="16"/>
          <w:szCs w:val="16"/>
          <w:u w:val="single"/>
        </w:rPr>
        <w:t>stylised campfire; and a Scout: P.&amp; Imp. A MS of the 2 values, Imp.  (27 Sep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0</w:t>
      </w:r>
      <w:r>
        <w:rPr>
          <w:sz w:val="16"/>
          <w:szCs w:val="16"/>
        </w:rPr>
        <w:tab/>
        <w:t xml:space="preserve">One value from a set of 7 marking Europe-Africa co-operation: SG.715. Thes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CAR-2</w:t>
        <w:tab/>
        <w:t xml:space="preserve">stamps were printed in sheetlets of 4, P.&amp; Imp. The Scout value [1500Fr] depic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2 Scouts dancing around a map of Africa, with a saluting hand superimposed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ab/>
        <w:t xml:space="preserve">Printed in gold &amp; multicolours: P.&amp; Imp. a MS, and a gold foil MS.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i/>
          <w:iCs/>
          <w:sz w:val="16"/>
          <w:szCs w:val="16"/>
        </w:rPr>
        <w:t xml:space="preserve">the other 6 values, also in sheetlets of 4, have Scout symbols in the right-h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sheetlet margins, but the stamps themselves are not Scout stamps, having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Space theme.</w:t>
      </w:r>
      <w:r>
        <w:rPr>
          <w:sz w:val="16"/>
          <w:szCs w:val="16"/>
          <w:u w:val="single"/>
        </w:rPr>
        <w:t xml:space="preserve"> (4 Nov)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set of 4 values: SG.815-8.  Depicts 2 Scouts hiking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3</w:t>
        <w:tab/>
        <w:t xml:space="preserve">3 Scouts: 3 Scouts on a viewing platform; &amp; Scout making his Promise: P.&amp; Imp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 MS </w:t>
      </w:r>
      <w:r>
        <w:rPr>
          <w:sz w:val="16"/>
          <w:szCs w:val="16"/>
          <w:u w:val="single"/>
        </w:rPr>
        <w:t>with a 5th value</w:t>
      </w:r>
      <w:r>
        <w:rPr>
          <w:sz w:val="16"/>
          <w:szCs w:val="16"/>
        </w:rPr>
        <w:t xml:space="preserve"> portrays a Scout with a Patrol emblem, &amp; B.-P.: P.&amp; Imp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of the 4 values, Imp.  (13 Jan)_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One value in set of 4 marking "Animals in danger of Extinction" (World Wildlif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4</w:t>
        <w:tab/>
        <w:t xml:space="preserve">Fund), Rotary International, &amp; the 15th WJ, Canada: SG.975.  The 400Fr valu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s Scouts aiding an injured rhino, and the WJ badge.  P.&amp; Imp.  A M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.&amp; Imp.  (14 Nov)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One value in a set of 5 marking "Famous People": SG.995.  Printed in gold foil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5</w:t>
        <w:tab/>
        <w:t>The 300Fr value depicts B.-P., the 15th WJ badge: P.&amp; Imp. A MS of the value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P.&amp; Imp.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>: the Scout value exists as part of a compound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MS of 6 values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e-tenant, issued in small quantities, P.&amp; Imp.  (25 Feb)_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A set of 6 values: SG.1038-43.  Depicts Fungi.  Each stamp issued in sheetle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6</w:t>
        <w:tab/>
        <w:t xml:space="preserve">of 6, and each sheetlet depicts a Scout in the border: P.&amp; Imp. This appears t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e an issue intended to exploit collectors. (15 Nov)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Two MS from a gold foil issue honouring "Famous Men": SG.     The  tw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7</w:t>
        <w:tab/>
        <w:t xml:space="preserve">1500Fr MS, depict B.-P. &amp; badge; &amp; B.-P. &amp; a handshake: P.&amp; Imp.  Bo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S exist in sheetlets: P.&amp; Imp. These Shlts come in two formats, one vertica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one horizontal.  (22 Dec)_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6 values: SG.1099-1104.  This set honours J. J. Audubon, the  America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8</w:t>
        <w:tab/>
        <w:t xml:space="preserve">bird illustrator, and each stamp depicts a bird, &amp;  World Scout Badge: P.&amp; Imp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MS @ 600Fr, P.&amp; Imp. Also a  MS of the 6 values, P.&amp; Imp. </w:t>
      </w:r>
      <w:r>
        <w:rPr>
          <w:b/>
          <w:bCs/>
          <w:i/>
          <w:iCs/>
          <w:sz w:val="16"/>
          <w:szCs w:val="16"/>
        </w:rPr>
        <w:t xml:space="preserve">Exploitationa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issue</w:t>
      </w:r>
      <w:r>
        <w:rPr>
          <w:sz w:val="16"/>
          <w:szCs w:val="16"/>
          <w:u w:val="single"/>
        </w:rPr>
        <w:t>. 6 Sheetlets.   (25 Mar)_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One of a se-tenant pair of 200Fr MS marking "Philexafrique III": SG.1107.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9</w:t>
        <w:tab/>
        <w:t xml:space="preserve">Scout value depicts a Scout Troop &amp; flag.  P.&amp; Imp. A MS of the Scout value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  card, Imp. In shlts of 10.  (15 May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One value in a set of 5 marking "General Anniversaries &amp; Events": SG.1114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AR-10</w:t>
        <w:tab/>
        <w:t xml:space="preserve">A 300Fr. value, inscribed </w:t>
      </w:r>
      <w:r>
        <w:rPr>
          <w:i/>
          <w:iCs/>
          <w:sz w:val="16"/>
          <w:szCs w:val="16"/>
        </w:rPr>
        <w:t>"Scoutisme Feminin"</w:t>
      </w:r>
      <w:r>
        <w:rPr>
          <w:sz w:val="16"/>
          <w:szCs w:val="16"/>
        </w:rPr>
        <w:t xml:space="preserve"> marks the 75th Ann. of Worl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Guiding: P.&amp; Imp.  A MS, P.&amp; Imp.  (8 Jul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One of a se-tenant pair marking Philexafrique III: SG.1154.  Depicts Guides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AR-11</w:t>
        <w:tab/>
      </w:r>
      <w:r>
        <w:rPr>
          <w:sz w:val="16"/>
          <w:szCs w:val="16"/>
          <w:u w:val="single"/>
        </w:rPr>
        <w:t>In Sheetlets of 10. P.&amp; Imp.  A MS of each value, on card, Imp. (16 Nov)___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Central African Republic</w:t>
      </w:r>
      <w:r>
        <w:rPr>
          <w:sz w:val="16"/>
          <w:szCs w:val="16"/>
        </w:rPr>
        <w:t xml:space="preserve"> cont.,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et of 5 values: SG.1301-5.   Honours Scouting, and wildlife conservation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12</w:t>
        <w:tab/>
        <w:t xml:space="preserve">each design depicts a Scout, Scout badge, and a bird: P.&amp; Imp. There is als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gold foil </w:t>
        <w:tab/>
        <w:t xml:space="preserve">1500F stamp portraying a Cub with video camera, &amp; a bird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xists in a se-tenant </w:t>
        <w:tab/>
        <w:t xml:space="preserve">strip of 5. A 1500F gold foil MS (NOT CAT.)  with 6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 illustrating a Cub Scout with a bird, and a MS of all 5 values: all P.&amp; Imp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Each value also appears as a sheetlet of 6. (1 Jul)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A further group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of gold foil stamps &amp; SS: one in a shlt of 4, P.&amp; Imp, &amp; one single gold foil M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P.&amp; Imp., with variations of size and colour.</w:t>
      </w:r>
      <w:r>
        <w:rPr>
          <w:sz w:val="16"/>
          <w:szCs w:val="16"/>
          <w:u w:val="single"/>
        </w:rPr>
        <w:t xml:space="preserve">  (1 Jul)__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>NOT strictly a Scout issue: a set of 4 values: SG.1325-8. Consists of 4 value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13</w:t>
        <w:tab/>
        <w:t xml:space="preserve">from Set CAR-12 above, revalued: 30 on 170: 70 on 300: 200 on 450; and 160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n 400.  P.&amp; Imp. </w:t>
        <w:tab/>
        <w:t xml:space="preserve">(7 Sep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160/400 value exists with a whit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ot above the bird's tail.  The 200/450 value exists with a black dot to the righ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f the "er" of "Aerienne".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A set of 6 values: SG.1391-6.  A conservation issue (very similar to the Tog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14</w:t>
        <w:tab/>
        <w:t xml:space="preserve">Set Tgo-7) depicting Scout &amp; butterfly on each value. Issued in se-tenant strip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.&amp; Imp.  A MS (NOT CAT.) with a 7th value @ 1000Fr. A MS </w:t>
        <w:tab/>
        <w:t xml:space="preserve">of all 6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values, P.&amp; Imp.(26 Mar) </w:t>
      </w:r>
      <w:r>
        <w:rPr>
          <w:b/>
          <w:bCs/>
          <w:sz w:val="16"/>
          <w:szCs w:val="16"/>
          <w:u w:val="single"/>
        </w:rPr>
        <w:t>ALSO</w:t>
      </w:r>
      <w:r>
        <w:rPr>
          <w:sz w:val="16"/>
          <w:szCs w:val="16"/>
        </w:rPr>
        <w:t xml:space="preserve">: 2 gold foil stamps, and two similar M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ing Scouts, birds &amp; butterflies: all @ 1500Fr, also P.&amp; Imp.  The M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 in two types, differing in size and colour. The stamps exist in Shlts of 4.__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A single 200Fr MS:  SG.MS.1417.  Depicts Pope John Paul II shaking hand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15</w:t>
        <w:tab/>
        <w:t xml:space="preserve">with Mikhail Gorbachev during the Pope's African tour, with an illustration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s of different nationalities. P.&amp; Imp. (27 Jul)__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et of 6 values:  SG.      Marks the 18th WJ, Netherlands, and depicts Scou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16</w:t>
        <w:tab/>
        <w:t xml:space="preserve">&amp; fungi (300, 500, 1000Fr), and Scouts &amp; butterflies (385, 405, 430Fr). The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Jamb badge also appears. P.&amp; Imp.  Issued in shlts. of 21.  A 2000Fr MS depic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&amp; butterflies: P.&amp; Imp.  Six SS, one for each value: P.&amp; Imp.  A MS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3 "fungi" values, and also for the "butterflies" values: P.&amp; Imp.  (24 May)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is is probably an unofficial issue.__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A set of 6 values:  SG.      Marks Scouting and, presumably, the 18th WJ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CAR-17  </w:t>
        <w:tab/>
        <w:t xml:space="preserve">Netherlands, and consists of 2 values @ 175 &amp; 350Fr depicting a Scout badg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&amp; birds:  2 values @ 300 &amp; 450Fr with a badge &amp; fungi; and 2 values @ 200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&amp; 500Fr, of a badge &amp; butterflies.  There are 2 MS associated with each pair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the same values as the relevant pair.  A further MS @ 2000Fr combin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irds, fungi and butterflies, and a badge.  All P.&amp; Imp.  (6 Nov)_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 xml:space="preserve">   </w:t>
        <w:tab/>
        <w:t xml:space="preserve">A sheetlet:  SG.      Marks "Scoutisme", and consists of 6 values @ 300Fr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CAR-18  </w:t>
        <w:tab/>
      </w:r>
      <w:r>
        <w:rPr>
          <w:sz w:val="16"/>
          <w:szCs w:val="16"/>
          <w:u w:val="single"/>
        </w:rPr>
        <w:t>with two labels. Depicts Scout activities.  P.&amp; Imp.  Dated “1996”.</w:t>
      </w:r>
      <w:r>
        <w:rPr>
          <w:sz w:val="16"/>
          <w:szCs w:val="16"/>
        </w:rPr>
        <w:t>_</w:t>
      </w:r>
      <w:r>
        <w:rPr>
          <w:sz w:val="16"/>
          <w:szCs w:val="16"/>
          <w:u w:val="single"/>
        </w:rPr>
        <w:t>(21 Feb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set of 3 sheetlets:  SG.     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Scouting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19</w:t>
        <w:tab/>
        <w:t>consists of a Shlt. of 8 values @ 200Fr depicting insects, flowers &amp; Scou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adge:  8 @ 300Fr depicting animals, birds &amp; Scout badges; and 8 @ 350Fr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picting birds of prey, and Scout badges.</w:t>
      </w:r>
      <w:r>
        <w:rPr>
          <w:sz w:val="16"/>
          <w:szCs w:val="16"/>
        </w:rPr>
        <w:t>__</w:t>
      </w:r>
      <w:r>
        <w:rPr>
          <w:sz w:val="16"/>
          <w:szCs w:val="16"/>
          <w:u w:val="single"/>
        </w:rPr>
        <w:t>All P.&amp; Imp.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Six MS, each with 3 values:  SG.       Seems to mark the 19th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WJ, Chile.  Each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20</w:t>
        <w:tab/>
        <w:t xml:space="preserve">MS depicts B.-P. in the border.  One sheet  (3x400Fr) depicts Scouts &amp; Orchids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3x475Fr portrays Scouts &amp; birds/butterflies: the 3x500Fr MS shows Scou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dogs &amp; cats: the 3x600Fr MS has Scouts with minerals (rocks!): 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3x700Fr relates to Red Cross &amp; First Aid, and the 3x800Fr MS depicts games 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sports (and, of course, Scouts).  </w:t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 xml:space="preserve">: </w:t>
      </w:r>
      <w:r>
        <w:rPr>
          <w:i/>
          <w:iCs/>
          <w:sz w:val="16"/>
          <w:szCs w:val="16"/>
          <w:u w:val="single"/>
        </w:rPr>
        <w:t>This set may be speculative!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</w: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 set of 3 values @ 280 Fr., depicting “Events of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entury 1900-1910”:      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AR-21</w:t>
        <w:tab/>
        <w:t>There are SS for each value, and one of the SSs depicts B.-P.  in the margin.  (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is is most likely a speculative issue.  P.&amp; Imp.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NOT STRICTLY a Scout issue:  Marks the “War against Malaria” and consis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-22</w:t>
        <w:tab/>
        <w:t>of Opts. in blue and black on 9 earlier values depicting B.-P. &amp; Scou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Four Shlts, each of 3 values:  SG.    Depicts</w:t>
      </w:r>
      <w:r>
        <w:rPr>
          <w:b/>
          <w:bCs/>
          <w:sz w:val="16"/>
          <w:szCs w:val="16"/>
        </w:rPr>
        <w:t xml:space="preserve">  </w:t>
      </w:r>
      <w:r>
        <w:rPr>
          <w:sz w:val="16"/>
          <w:szCs w:val="16"/>
        </w:rPr>
        <w:t>Scouts &amp; fungi: Scouts &amp; mineral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-22</w:t>
        <w:tab/>
        <w:t>(probably not drinks!): Scouts and Orchids, and Scouts &amp; dinosaurs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CEYLON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SRI LANK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HA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Also known as </w:t>
      </w:r>
      <w:r>
        <w:rPr>
          <w:b/>
          <w:bCs/>
          <w:i/>
          <w:iCs/>
          <w:sz w:val="16"/>
          <w:szCs w:val="16"/>
        </w:rPr>
        <w:t>TCHAD</w:t>
      </w:r>
      <w:r>
        <w:rPr>
          <w:i/>
          <w:iCs/>
          <w:sz w:val="16"/>
          <w:szCs w:val="16"/>
        </w:rPr>
        <w:t>.  Formerly part of</w:t>
      </w:r>
      <w:r>
        <w:rPr>
          <w:b/>
          <w:bCs/>
          <w:i/>
          <w:iCs/>
          <w:sz w:val="16"/>
          <w:szCs w:val="16"/>
        </w:rPr>
        <w:t xml:space="preserve"> Ubangui-Shari</w:t>
      </w:r>
      <w:r>
        <w:rPr>
          <w:i/>
          <w:iCs/>
          <w:sz w:val="16"/>
          <w:szCs w:val="16"/>
        </w:rPr>
        <w:t>, it then used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>stamps of the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French Congo and, later, Optd. stamps of the </w:t>
      </w:r>
      <w:r>
        <w:rPr>
          <w:b/>
          <w:bCs/>
          <w:i/>
          <w:iCs/>
          <w:sz w:val="16"/>
          <w:szCs w:val="16"/>
        </w:rPr>
        <w:t>Middle Congo</w:t>
      </w:r>
      <w:r>
        <w:rPr>
          <w:i/>
          <w:iCs/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Issued its own stamps from 1950.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2 values: SG.186-7.  Marks the 12th WJ, Idaho. and depicts 3 Scou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1</w:t>
        <w:tab/>
        <w:t xml:space="preserve">with the Jamb. emblem; and a Scout with Patrol flag &amp; WJ emblem. P. &amp; Imp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of the 2 values, Imp. (17 Oct)_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ingle value: SG.335.  Marks the 13th WJ, Japan, and depicts Scouts at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hd-2</w:t>
        <w:tab/>
      </w:r>
      <w:r>
        <w:rPr>
          <w:sz w:val="16"/>
          <w:szCs w:val="16"/>
          <w:u w:val="single"/>
        </w:rPr>
        <w:t>camp-fire, near a Shinto shrine: P.&amp; Imp.  An MS, Imp. (24 Aug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 xml:space="preserve">A set of 5 values: NOT CAT.  Probably issued to mark the 13th WJ., Japan i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3</w:t>
        <w:tab/>
        <w:t xml:space="preserve">1971, although not inscribed as such, these stamps depict Scouts with Patro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lags: a Scout mountain-climbing: two Scouts canoeing: Scouts returning from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a hike; and B.-P.: P.&amp; Imp. A MS of the 5 values, Imp. A MS with a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value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P.&amp; Imp. (15 May)  </w:t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MS exists with a downwards blue-shift.__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6 values: SG.610-15. P.&amp; Imp. Depic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4</w:t>
        <w:tab/>
        <w:t xml:space="preserve">Scouts  from different countries.  There is a MS  of the 6 values, P.&amp; Imp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re is a MS with a 7th value @ 500Fr depicting 3 Chad Scouts, two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usical instruments, P.&amp; Imp. There are the following gold foil items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a single value, P.&amp; Imp., and in shlts of 4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  a MS depicting B.-P. and camp scene, in a border of WJ badges:  P.&amp; Imp.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u w:val="single"/>
        </w:rPr>
        <w:t xml:space="preserve">  a MS depicting B.-P. and a Scout flag, P.&amp; Imp. (15 Jul)_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single MS: NOT CAT. Consists of a MS honouring Pierre-Paul Reuben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5</w:t>
        <w:tab/>
        <w:t xml:space="preserve">issued in 1978, with a gold Opt. marking the 125th Ann. of the birth of B.-P.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of a panda on a Scout badge. (22 Feb) 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A set of 4 "de luxe sheetlets" originally issued for UNICEF: NOT CAT.  Mark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6</w:t>
        <w:tab/>
        <w:t xml:space="preserve">the "Year of the Scout", and the 125th Ann. of B.-P.’s birth, and consists of Opts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n English or French, as follows: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[</w:t>
      </w:r>
      <w:r>
        <w:rPr>
          <w:b/>
          <w:bCs/>
          <w:sz w:val="16"/>
          <w:szCs w:val="16"/>
        </w:rPr>
        <w:t>a</w:t>
      </w:r>
      <w:r>
        <w:rPr>
          <w:sz w:val="16"/>
          <w:szCs w:val="16"/>
        </w:rPr>
        <w:t>] 40Fr sheet of Louis XV, Optd. in French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[</w:t>
      </w:r>
      <w:r>
        <w:rPr>
          <w:b/>
          <w:bCs/>
          <w:sz w:val="16"/>
          <w:szCs w:val="16"/>
        </w:rPr>
        <w:t>b</w:t>
      </w:r>
      <w:r>
        <w:rPr>
          <w:sz w:val="16"/>
          <w:szCs w:val="16"/>
        </w:rPr>
        <w:t>] 200Fr: Marie de Medicis &amp; Louis XIII, Optd. in French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[</w:t>
      </w:r>
      <w:r>
        <w:rPr>
          <w:b/>
          <w:bCs/>
          <w:sz w:val="16"/>
          <w:szCs w:val="16"/>
        </w:rPr>
        <w:t>c</w:t>
      </w:r>
      <w:r>
        <w:rPr>
          <w:sz w:val="16"/>
          <w:szCs w:val="16"/>
        </w:rPr>
        <w:t>] 250Fr: Marie de Medicis, Optd. in French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[</w:t>
      </w:r>
      <w:r>
        <w:rPr>
          <w:b/>
          <w:bCs/>
          <w:sz w:val="16"/>
          <w:szCs w:val="16"/>
        </w:rPr>
        <w:t>d</w:t>
      </w:r>
      <w:r>
        <w:rPr>
          <w:sz w:val="16"/>
          <w:szCs w:val="16"/>
        </w:rPr>
        <w:t>] 300Fr: Diane de Poitiers, Optd. in English.</w:t>
      </w: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Each sheet is also Optd. with B.-P.’s head, and the text:  "</w:t>
      </w:r>
      <w:r>
        <w:rPr>
          <w:i/>
          <w:iCs/>
          <w:sz w:val="16"/>
          <w:szCs w:val="16"/>
        </w:rPr>
        <w:t xml:space="preserve">Scouting is also ar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and</w:t>
      </w:r>
      <w:r>
        <w:rPr>
          <w:sz w:val="16"/>
          <w:szCs w:val="16"/>
        </w:rPr>
        <w:t>, or</w:t>
      </w:r>
      <w:r>
        <w:rPr>
          <w:i/>
          <w:iCs/>
          <w:sz w:val="16"/>
          <w:szCs w:val="16"/>
        </w:rPr>
        <w:t xml:space="preserve"> culture</w:t>
      </w:r>
      <w:r>
        <w:rPr>
          <w:sz w:val="16"/>
          <w:szCs w:val="16"/>
        </w:rPr>
        <w:t>" "</w:t>
      </w:r>
      <w:r>
        <w:rPr>
          <w:i/>
          <w:iCs/>
          <w:sz w:val="16"/>
          <w:szCs w:val="16"/>
        </w:rPr>
        <w:t>Le Scoutisme c'est aussi l'amour de l'art et de la culture"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sz w:val="16"/>
          <w:szCs w:val="16"/>
          <w:u w:val="single"/>
        </w:rPr>
        <w:t>Issued by a philatelic dealer in the USA.  These are bogus issues.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set of 4 "de luxe sheetlets" similar to those in Set Chd-5 above, but depict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7</w:t>
        <w:tab/>
        <w:t xml:space="preserve">four French chateaux:  Optd. for the "Year of the Scout", and the 15th WJ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anada:  NOT CAT.  This issue, too, is probably bogus._(27 Dec)_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set of 6 values: SG.697-702.  Marks the 15th WJ, Alberta, Canada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hd-8</w:t>
        <w:tab/>
        <w:t xml:space="preserve">consists of the 6 values,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all the other items, from Set Chd-4 above, Optd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"</w:t>
      </w:r>
      <w:r>
        <w:rPr>
          <w:i/>
          <w:iCs/>
          <w:sz w:val="16"/>
          <w:szCs w:val="16"/>
        </w:rPr>
        <w:t>15th World Jamboree, Canada</w:t>
      </w:r>
      <w:r>
        <w:rPr>
          <w:sz w:val="16"/>
          <w:szCs w:val="16"/>
        </w:rPr>
        <w:t xml:space="preserve">". The MS depicting B.-P. &amp; flag exists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red, and black opts. </w:t>
        <w:tab/>
        <w:t xml:space="preserve">(27 Dec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MS exists with a variety of doubl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pts. with one, or both, inverted, in  both the black &amp; red versions.  In additio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re is a large number of  overprint varieties (inverted, double) on the gold foi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tamps and MS of this issue. E.G.,  the 80F value exists with the Opt. tripled.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ingle MS:  NOT CAT.   This is an odd issue.  Consists of a gold foil sheet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9</w:t>
        <w:tab/>
        <w:t xml:space="preserve">originally issued to mark Christmas 1970, then reissued to honour  the 85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irthday of HM Queen Elizabeth the Queen Mother.  It incorporates, on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order, along with a number of other symbols, the World Scout badge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robably only Perf. This issue is an exploitational one.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One value in a se-tenant pair of 200Fr MS: SG.777.  Marks "Philexafrique III"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10</w:t>
        <w:tab/>
        <w:t xml:space="preserve">One value depicts a Scout, multicoloured tree, and the IYY logo: P.&amp; Imp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of the 3 values, Imp.  (20 May)_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6 values: SG.697-702.  Marks IYY, and consists of the 6 values, and al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hd-11</w:t>
        <w:tab/>
        <w:t xml:space="preserve">other items, from Set Chd-8, Also Optd. in red. (30 May)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re ar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rious double and inverted Opts.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One of a se-tenant pair of 250Fr MS: SG.  Marks "Philexafrique III", Lomé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12</w:t>
        <w:tab/>
        <w:t xml:space="preserve">Togo. One value depicts zebras, Guides &amp; a girl with flowers.  P.&amp; Imp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 MS of both values, Imp.  (1 Nov)_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5-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Chad </w:t>
      </w:r>
      <w:r>
        <w:rPr>
          <w:sz w:val="16"/>
          <w:szCs w:val="16"/>
        </w:rPr>
        <w:t>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A set of 8 MS:  NOT CAT. Marks the 75th Ann. of World Guiding: consis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13</w:t>
        <w:tab/>
        <w:t xml:space="preserve">of MS marking Rotary International, &amp; "French Palaces", suitably Optd. Four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portray B.-P., and four portray Lady B.-P. </w:t>
      </w:r>
      <w:r>
        <w:rPr>
          <w:b/>
          <w:bCs/>
          <w:i/>
          <w:iCs/>
          <w:sz w:val="16"/>
          <w:szCs w:val="16"/>
          <w:u w:val="single"/>
        </w:rPr>
        <w:t>This is another exploitational issue.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et of 6 SS: NOT CAT.  Marks the 16th WJ, Australia, and depicts the late U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14</w:t>
        <w:tab/>
        <w:t xml:space="preserve">President Kennedy, with a Scout badge in a panel.  The six SS are in 6 differen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lours, each with gold. This issue also honours Rotary, and IYC. </w:t>
        <w:tab/>
        <w:t xml:space="preserve">There is a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dditional legend at the bottom, beneath President Kennedy, stating "First Bo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cout to become US President".  There are </w:t>
      </w:r>
      <w:r>
        <w:rPr>
          <w:b/>
          <w:bCs/>
          <w:sz w:val="16"/>
          <w:szCs w:val="16"/>
        </w:rPr>
        <w:t>also</w:t>
      </w:r>
      <w:r>
        <w:rPr>
          <w:sz w:val="16"/>
          <w:szCs w:val="16"/>
        </w:rPr>
        <w:t xml:space="preserve"> 4 metallic-printed "de luxe" SS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s with "Specimen" Opt. This is another exploitational issue. (1 Aug)_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?</w:t>
      </w:r>
      <w:r>
        <w:rPr>
          <w:sz w:val="16"/>
          <w:szCs w:val="16"/>
        </w:rPr>
        <w:tab/>
        <w:t>NOT strictly a Scout issue:  one value in a group of surcharged values:  the high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hd-15</w:t>
        <w:tab/>
      </w:r>
      <w:r>
        <w:rPr>
          <w:sz w:val="16"/>
          <w:szCs w:val="16"/>
          <w:u w:val="single"/>
        </w:rPr>
        <w:t xml:space="preserve">value from set Chd-4 above, surcharged to 70 Fr.  </w:t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 xml:space="preserve">: </w:t>
      </w:r>
      <w:r>
        <w:rPr>
          <w:i/>
          <w:iCs/>
          <w:sz w:val="16"/>
          <w:szCs w:val="16"/>
          <w:u w:val="single"/>
        </w:rPr>
        <w:t>this stamp is scarce!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A MS @ 300Fr.:  NOT CAT. Marks the 80th Ann. of the Girl Guides, and wa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16</w:t>
        <w:tab/>
        <w:t xml:space="preserve">issued in connection with "Belgica '90".  Depicts a train and bears Opts for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85th Ann. of Rotary International, Lions Clubs International, and the Girl  Guides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:</w:t>
      </w:r>
      <w:r>
        <w:rPr>
          <w:i/>
          <w:iCs/>
          <w:sz w:val="16"/>
          <w:szCs w:val="16"/>
        </w:rPr>
        <w:t xml:space="preserve"> the Opts appear in either gold or silver, so this is really </w:t>
        <w:tab/>
        <w:t xml:space="preserve">a 2 MS set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Opts (silver and gold) exist inverted._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2 MS:  NOT CAT.  Marks the 18th WJ, Netherlands: consists of the MS from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17</w:t>
        <w:tab/>
        <w:t xml:space="preserve">Set Chd-15 above, with a silver Opt. for the WJ, and for the 90th Ann. of Rotar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ternational, and the WWF: also a MS from set Chd-5, Optd. in silver (11 Aug)_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>A set of 6 values: SG.    Marks the 18th WJ:  illustrates fungi. in 150, 170, 200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18</w:t>
        <w:tab/>
        <w:t xml:space="preserve">350, 450 &amp; 800Fr values. Each value comes in a shlt. of 4 (or 6) (&amp; possibly i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heets of 25), with "Jamboree Hollande 1995" &amp; logo in the margin, and (on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tamp) a design of a saluting bird perched on a Scout badge. A MS of all six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s, (with B.-P. in the margin): a MS of each value, and a 1500F MS, all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.&amp; Imp.</w:t>
      </w:r>
      <w:r>
        <w:rPr>
          <w:b/>
          <w:bCs/>
          <w:sz w:val="16"/>
          <w:szCs w:val="16"/>
          <w:u w:val="single"/>
        </w:rPr>
        <w:t xml:space="preserve">  </w:t>
      </w:r>
      <w:r>
        <w:rPr>
          <w:sz w:val="16"/>
          <w:szCs w:val="16"/>
          <w:u w:val="single"/>
        </w:rPr>
        <w:t>(11 Mar)_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>A set of 4 MS:  SG.     Marks the 18th WJ, Netherlands, in 40, 200, 250 &amp; 300Fr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19</w:t>
        <w:tab/>
        <w:t xml:space="preserve">values, consisting of an Opt. on MS originally issued in 1983 for UNICEF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Year of the Scout, and depicting French sovereigns.  (11 Aug)  </w:t>
        <w:tab/>
        <w:t xml:space="preserve">There is a M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ptd in gold on a gold foil Reubens portrait from 1993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Reuben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MS exists with the Opt. in silver.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</w:t>
        <w:tab/>
        <w:t>A set of 2 values se-tenant with a Scout badge between them, @ (250F &amp; 1000F)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20</w:t>
        <w:tab/>
        <w:t xml:space="preserve">SG.    Marks Scouting ("Scoutisme"); depicts a Scout reading, with a dog in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ckground; and a Chess game. P.&amp; Imp. A similar MS, P.&amp; Imp._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</w:t>
        <w:tab/>
        <w:t xml:space="preserve">NOT Strictly a Scout issue:  Three values (170, 200 &amp; 350Fr) from the 1995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Chd-21 </w:t>
        <w:tab/>
        <w:t xml:space="preserve">Chad mushroom set, optd. in silver for the Taiwan International Philatelic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hibition.  (21 act)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>A set of 12 values:  SG.        Marks Scouting and consists of 4 values @ 350F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22</w:t>
        <w:tab/>
        <w:t>4 @ 400F &amp; 4 @ 650F, depicting butterflies, birds, fungi and a Scout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ach group of 4 is  issued as a MS._</w:t>
      </w:r>
      <w:r>
        <w:rPr>
          <w:sz w:val="16"/>
          <w:szCs w:val="16"/>
        </w:rPr>
        <w:t>_</w:t>
      </w:r>
      <w:r>
        <w:rPr>
          <w:sz w:val="16"/>
          <w:szCs w:val="16"/>
          <w:u w:val="single"/>
        </w:rPr>
        <w:t>P.&amp; Imp._</w:t>
      </w:r>
      <w:r>
        <w:rPr>
          <w:sz w:val="16"/>
          <w:szCs w:val="16"/>
        </w:rPr>
        <w:t xml:space="preserve">______________________________________________________ </w:t>
      </w: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 xml:space="preserve">A set of 6 values:  SG.     Honours Scouting, and the 3 values (two each @150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23</w:t>
        <w:tab/>
        <w:t xml:space="preserve">550, 600Fr) are issued in 3 se-tenant pairs and depict wildlife.  Three MS, eac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</w:t>
      </w:r>
      <w:r>
        <w:rPr>
          <w:sz w:val="16"/>
          <w:szCs w:val="16"/>
          <w:u w:val="single"/>
        </w:rPr>
        <w:t>with 2 values, with decorated borders.   All P.&amp; Imp.  (Dec)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A single value:  SG.     Part of a shlt. of 9, “Celebrating the Millennium”.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Chd-24 </w:t>
        <w:tab/>
      </w:r>
      <w:r>
        <w:rPr>
          <w:sz w:val="16"/>
          <w:szCs w:val="16"/>
          <w:u w:val="single"/>
        </w:rPr>
        <w:t>Depicts B.-P.  P .&amp; Imp.  A De luxe shlt.  All P.&amp; Imp.  (10 Sep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A  MS:  SG.       Contains one value from the sheetlet in Chd-24 above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25</w:t>
        <w:tab/>
        <w:t>portraying B.-P. with the then Prince of Wales (later King Edward VIII, 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n the Duke of Windsor) in 1924, valued 300Fr + 500Fr surchar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 &amp; Imp.  ( )</w:t>
      </w:r>
      <w:r>
        <w:rPr>
          <w:sz w:val="16"/>
          <w:szCs w:val="16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A large set depicting Wildlife, and including a Scout badge on each valu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26</w:t>
        <w:tab/>
        <w:t>This issue is printed in sheetlets of 8 containing strips of 4, so a set of 6 x 4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values depicting (1) giraffes: 4 x 50Fr:  (2) Antelopes: 4 x 250Fr:  (3) Rhinos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4 x 375Fr:  (4) monkeys: 4 x 450Fr:  (5) Oryx: 4 x 475Fr: and (6) elephants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4 x 600Fr.   There is a MS @ 1000Fr, depicting more rhinos. P. &amp; Imp. ( 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One wonders if this is an exploitative issue! 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is issue was “extended” with more shlts of 8, this time depicting (1) Gazelle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@ 200Fr. ea: (2) Mouflons (a variety of wild sheep) @ 300 Fr.: (3) Panther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@ 400 Fr.: (4) Hippos @ 450 Fr.: (5)Lions @ 500 Fr.; and (6) Buffaloes </w:t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@ 750 Fr.  There are 2 additional MS: Hippos, kingfisher &amp; frog @ 1000Fr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nd Lions, butterfly and vultures @ 1500 Fr.  Cheaper to visit your local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Zoo, really.  Again, all P. &amp; Imperf.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ingle value:  SG.     “A Tribute to B.-P.”: Depicts him in military uniform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d-27</w:t>
        <w:tab/>
        <w:t>with Scout and badge.  A MS contains the same stamp.  P.&amp; Im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6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HIL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et of 2 values: SG.664-5.  Marks the 60th Ann. of Chilean Scouting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hi-1</w:t>
        <w:tab/>
      </w:r>
      <w:r>
        <w:rPr>
          <w:sz w:val="16"/>
          <w:szCs w:val="16"/>
          <w:u w:val="single"/>
        </w:rPr>
        <w:t>depicts  the Chilean Scout badge.  (10 Feb)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-tenant pair of values: SG.918-9. The left-h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i-2</w:t>
        <w:tab/>
        <w:t xml:space="preserve">stamp depicts 3 Scout badges, and marks the "Year". The other value portray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.-P., and marks the 125th Ann. of his birth.  A woodland river scene in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edallion, in the centre of the values, is bisected by the centre perfs.  (21 May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One value in a set of 3 relating to Chile's Antarctic territories: SG.972.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i-3</w:t>
        <w:tab/>
        <w:t xml:space="preserve">3 values are printed se-tenant, in sheetlets of 5 strips: one value honours Scouting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depicts Scouts visiting the Chilean Antarctic Air Force base.  Inscribed "</w:t>
      </w:r>
      <w:r>
        <w:rPr>
          <w:i/>
          <w:iCs/>
          <w:sz w:val="16"/>
          <w:szCs w:val="16"/>
        </w:rPr>
        <w:t>1983</w:t>
      </w:r>
      <w:r>
        <w:rPr>
          <w:sz w:val="16"/>
          <w:szCs w:val="16"/>
        </w:rPr>
        <w:t xml:space="preserve">"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(18 Jun)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Scout value exists with a red dot inside the "c" of "Scouts".</w:t>
      </w:r>
      <w:r>
        <w:rPr>
          <w:sz w:val="16"/>
          <w:szCs w:val="16"/>
        </w:rPr>
        <w:t>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5 stamps:  SG.1843-7.  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 Chile, and depicts Guide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hi-4</w:t>
        <w:tab/>
        <w:t xml:space="preserve">with stylised tents: B.-P.: bird outlines against a circle: Scout with tents, and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J symbol.  All 5 values appear in a single MS.  Another MS contains a $3000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value (WJ logo) surrounded by the logos of previous WJs.  (27 Dec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CHINA, Nationalist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TAIWA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ISKEI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Formerly a "Black Homeland" set up by the Republic of South Africa: now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part of that country.</w:t>
      </w:r>
      <w:r>
        <w:rPr>
          <w:i/>
          <w:iCs/>
          <w:sz w:val="16"/>
          <w:szCs w:val="16"/>
        </w:rPr>
        <w:t>_</w:t>
      </w:r>
      <w:r>
        <w:rPr>
          <w:sz w:val="16"/>
          <w:szCs w:val="16"/>
        </w:rPr>
        <w:t xml:space="preserve">_________________________________________________________________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4 values: SG.73-6.  Marks the 75th Ann. of World Guiding, and depic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is-1</w:t>
        <w:tab/>
        <w:t xml:space="preserve">Brownies: Guides tree-planting: 3 Guides with a flag; and 2 Guides fire-lighting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set also marks IYY, and bears the IYY logo.  (3 May)   Exists in shlts of 10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OCOS {Keeling} ISLAND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2 values: SG.82-3.  Depicts B.-P.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KI-1</w:t>
        <w:tab/>
        <w:t>and the "Year" logo on a map of the Islands.  (21 Jul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OLOMBI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A set of 5 values: SG:1121-5.  Three values mark the 30th Ann. of the Colombia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lm-1</w:t>
        <w:tab/>
        <w:t xml:space="preserve">Scouts, depicting 4 Scouts at a campfire: the other 2 values mark the 25th Ann.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Girl Scouts of Colombia, and depict 4 Girl Scouts hiking.  (26 Jul)_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A "Year of the Scout" issue: a single value: SG.1700.  Depicts the "Year"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lm-2</w:t>
        <w:tab/>
        <w:t xml:space="preserve">Logo, and the Colombian Scout badge.  (24 Oct)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OMORO ISLAND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Full name: The Federal Islamic Republic of the Comoros_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475-8.  Depicts Scouts i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mr-1</w:t>
        <w:tab/>
        <w:t xml:space="preserve">sailing &amp; boating scenes: P.&amp; Imp.  A MS with a 5th value illustrating a bust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.-P., in the desert: P.&amp; Imp. 4 de luxe Sheetlets, Imp. (4 Jan)_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NOT strictly a Scout issue: the 500Fr MS from Set Cmr-1 above, Optd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mr-2</w:t>
        <w:tab/>
        <w:t xml:space="preserve">"ARGENTINA  '85- BUENOS AIRIES”: SG.MS.554.  This issue was one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 group of similar issues 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made by a number of countries to mark differen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hilatelic exhibitions. (11 Mar)_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ind w:right="84" w:hanging="0"/>
        <w:rPr>
          <w:rFonts w:ascii="Arial" w:hAnsi="Arial" w:eastAsia="Arial" w:cs="Arial"/>
          <w:b/>
          <w:b/>
          <w:bCs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7-</w:t>
      </w:r>
    </w:p>
    <w:p>
      <w:pPr>
        <w:pStyle w:val="Normal"/>
        <w:ind w:right="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 xml:space="preserve">Comoro Islands 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-tenant pair of 200Fr MS: SG.556.  Issued to mark "Philexafrique III"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mr-3</w:t>
        <w:tab/>
        <w:t>one value depicts the "</w:t>
      </w:r>
      <w:r>
        <w:rPr>
          <w:i/>
          <w:iCs/>
          <w:sz w:val="16"/>
          <w:szCs w:val="16"/>
        </w:rPr>
        <w:t>Ngomo Ntsoudjini</w:t>
      </w:r>
      <w:r>
        <w:rPr>
          <w:sz w:val="16"/>
          <w:szCs w:val="16"/>
        </w:rPr>
        <w:t xml:space="preserve">" Scout Troop; P.&amp; Imp. </w:t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probably exists revalued to 150Fr.</w:t>
      </w:r>
      <w:r>
        <w:rPr>
          <w:sz w:val="16"/>
          <w:szCs w:val="16"/>
        </w:rPr>
        <w:t xml:space="preserve"> A MS of both values, Imp. In Shlts of 10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20 May)_</w:t>
      </w:r>
      <w:r>
        <w:rPr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>A set of 6 values: SG.697-702.  Marks Scouting, &amp; wildlife and depicts a Scou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mr-4</w:t>
        <w:tab/>
        <w:t xml:space="preserve">with bird or butterfly. P.&amp; Imp. A MS with different value (Fr750). A MS of all 6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s. All  P.&amp; Imp.  6 de luxe sheetlets, one for each value.  Associated Gol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il items: A gold foil stamp with a different value (Fr1500), and in shlts of 4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re are  2 MS, one depicting a bird, and one a butterfly,  P.&amp; Imp.   (15 Mar)_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9</w:t>
      </w:r>
      <w:r>
        <w:rPr>
          <w:sz w:val="16"/>
          <w:szCs w:val="16"/>
        </w:rPr>
        <w:tab/>
        <w:t>NOT strictly a Scout value: a single value: SG.731.  Consists of the 200Fr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mr-5</w:t>
        <w:tab/>
      </w:r>
      <w:r>
        <w:rPr>
          <w:sz w:val="16"/>
          <w:szCs w:val="16"/>
          <w:u w:val="single"/>
        </w:rPr>
        <w:t>"Hiking Scouts" value from Set Cmr-3 above, revalued to 150Fr.(P. Toneman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One value from a set of 2: NOT CAT.  Marks the 80th Ann. of World Guiding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mr-6</w:t>
        <w:tab/>
        <w:t xml:space="preserve">consists of the two MS (one being a Scout value) from Set Cmr-3, revalued t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150Fr and Optd. in silver, and in gold, respectively. (28 Sep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se M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 with inverted Opts.__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Four MS:  NOT CAT. Marks the 80th Ann. of the Girl Guides: consists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mr-7</w:t>
        <w:tab/>
        <w:t xml:space="preserve">an Opt. on an issue depicting fungi (75Fr, 125Fr &amp; 2 @ 350Fr.,  Imperf., in a </w:t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rame with Opt. of "Girl Guides, 80me Anniversaire 1910-1990" &amp;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references to Rotary </w:t>
        <w:tab/>
        <w:t xml:space="preserve">International and Lions Club International.  Probably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private issue.  The Opt. exists in silver, and in gold.  (28 Sep)   </w:t>
      </w:r>
      <w:r>
        <w:rPr>
          <w:b/>
          <w:bCs/>
          <w:sz w:val="16"/>
          <w:szCs w:val="16"/>
        </w:rPr>
        <w:t>FLAW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tw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Opts. exist inverted._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A single MS: SG.      This 500Fr value marks Rotary International, (and perhap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mr-8</w:t>
        <w:tab/>
        <w:t xml:space="preserve">Scouting).  The MS contains a non-Scout stamp, but the background depicts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Scout feeding a small boy. P.&amp; Imp. (4 Nov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ONGO,  Democratic Republic of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Formerly </w:t>
      </w:r>
      <w:r>
        <w:rPr>
          <w:b/>
          <w:bCs/>
          <w:i/>
          <w:iCs/>
          <w:sz w:val="16"/>
          <w:szCs w:val="16"/>
        </w:rPr>
        <w:t>Belgian Congo</w:t>
      </w:r>
      <w:r>
        <w:rPr>
          <w:i/>
          <w:iCs/>
          <w:sz w:val="16"/>
          <w:szCs w:val="16"/>
        </w:rPr>
        <w:t xml:space="preserve">, then </w:t>
      </w:r>
      <w:r>
        <w:rPr>
          <w:b/>
          <w:bCs/>
          <w:i/>
          <w:iCs/>
          <w:sz w:val="16"/>
          <w:szCs w:val="16"/>
        </w:rPr>
        <w:t>Congo: Kinshasa. From 1981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  <w:t xml:space="preserve">             </w:t>
      </w:r>
      <w:r>
        <w:rPr>
          <w:i/>
          <w:iCs/>
          <w:sz w:val="16"/>
          <w:szCs w:val="16"/>
          <w:u w:val="single"/>
        </w:rPr>
        <w:t xml:space="preserve"> </w:t>
      </w:r>
      <w:r>
        <w:rPr>
          <w:b/>
          <w:bCs/>
          <w:i/>
          <w:iCs/>
          <w:sz w:val="16"/>
          <w:szCs w:val="16"/>
          <w:u w:val="single"/>
        </w:rPr>
        <w:t xml:space="preserve">to </w:t>
      </w:r>
      <w:r>
        <w:rPr>
          <w:i/>
          <w:iCs/>
          <w:sz w:val="16"/>
          <w:szCs w:val="16"/>
          <w:u w:val="single"/>
        </w:rPr>
        <w:t>1997,</w:t>
      </w:r>
      <w:r>
        <w:rPr>
          <w:b/>
          <w:bCs/>
          <w:sz w:val="16"/>
          <w:szCs w:val="16"/>
          <w:u w:val="single"/>
        </w:rPr>
        <w:t xml:space="preserve">  Zaire.</w:t>
      </w:r>
      <w:r>
        <w:rPr>
          <w:i/>
          <w:iCs/>
          <w:sz w:val="16"/>
          <w:szCs w:val="16"/>
          <w:u w:val="single"/>
        </w:rPr>
        <w:t>_</w:t>
      </w:r>
      <w:r>
        <w:rPr>
          <w:sz w:val="16"/>
          <w:szCs w:val="16"/>
        </w:rPr>
        <w:t>__</w:t>
      </w:r>
      <w:r>
        <w:rPr>
          <w:sz w:val="16"/>
          <w:szCs w:val="16"/>
          <w:u w:val="single"/>
        </w:rPr>
        <w:t>(“</w:t>
      </w:r>
      <w:r>
        <w:rPr>
          <w:b/>
          <w:bCs/>
          <w:sz w:val="16"/>
          <w:szCs w:val="16"/>
          <w:u w:val="single"/>
        </w:rPr>
        <w:t>Congo</w:t>
      </w:r>
      <w:r>
        <w:rPr>
          <w:sz w:val="16"/>
          <w:szCs w:val="16"/>
          <w:u w:val="single"/>
        </w:rPr>
        <w:t>”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 xml:space="preserve">NOT strictly a Scout issue: one value from a set of 8 honouring Norman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CnD-1</w:t>
        <w:tab/>
        <w:t xml:space="preserve">Rockwell, the American artist/illustrator: SG.1054.  The Scout value depic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a family "saluting  the colours", the youngest being in early Scout uniform. 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.&amp; Imp. (27 Apr)</w:t>
      </w:r>
      <w:r>
        <w:rPr>
          <w:sz w:val="16"/>
          <w:szCs w:val="16"/>
        </w:rPr>
        <w:t>__</w:t>
      </w:r>
      <w:r>
        <w:rPr>
          <w:sz w:val="16"/>
          <w:szCs w:val="16"/>
          <w:u w:val="single"/>
        </w:rPr>
        <w:t xml:space="preserve"> (“Zaire”)</w:t>
      </w:r>
      <w:r>
        <w:rPr>
          <w:sz w:val="16"/>
          <w:szCs w:val="16"/>
        </w:rPr>
        <w:t xml:space="preserve"> 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5 values: SG.1127-31.  Depicts a Scout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CnD-2</w:t>
        <w:tab/>
        <w:t>hiking: carrying a small boy: semaphoring: a camp-site; &amp; a campfire scene: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.&amp; Imp.  A MS with 6th value portrays B.-P.: P.&amp; Imp. (29 Nov) (“Zaire”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NOT strictly a Scout issue: a set of 7 values: SG.1249-55.  Marks IYY, and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CnD-3</w:t>
        <w:tab/>
        <w:t xml:space="preserve">consists of the 5 values of Set CnD-2 above, P.&amp; Imp., optd. with the IYY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logo, and revalued.  The 90k value has been revalued in three differen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nominations, of 7z, 10z &amp; 50z, thus making up the 7 values referred to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MS of Set CnD-2, P.&amp; Imp., with its additional value, is also optd.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revalued @ 50z. (2 Dec)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</w:t>
      </w:r>
      <w:r>
        <w:rPr>
          <w:sz w:val="16"/>
          <w:szCs w:val="16"/>
          <w:u w:val="single"/>
        </w:rPr>
        <w:t>10z/90k</w:t>
      </w:r>
      <w:r>
        <w:rPr>
          <w:sz w:val="16"/>
          <w:szCs w:val="16"/>
        </w:rPr>
        <w:t xml:space="preserve"> value exists with a furthe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50z Opt.  The 20z/8z value exists with double Opt.   The </w:t>
      </w:r>
      <w:r>
        <w:rPr>
          <w:sz w:val="16"/>
          <w:szCs w:val="16"/>
          <w:u w:val="single"/>
        </w:rPr>
        <w:t>50z/90k</w:t>
      </w:r>
      <w:r>
        <w:rPr>
          <w:sz w:val="16"/>
          <w:szCs w:val="16"/>
        </w:rPr>
        <w:t xml:space="preserve"> val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xists with double 50z Opt. AND double IYY Opt.  It also exists with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 xml:space="preserve">double IYY Opt. but single 50z Opt.  It also exists with double 50z Opt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but single IYY Opt. It also exists with Opt. shifts.  </w:t>
      </w:r>
      <w:r>
        <w:rPr>
          <w:sz w:val="16"/>
          <w:szCs w:val="16"/>
        </w:rPr>
        <w:t>__</w:t>
      </w:r>
      <w:r>
        <w:rPr>
          <w:sz w:val="16"/>
          <w:szCs w:val="16"/>
          <w:u w:val="single"/>
        </w:rPr>
        <w:t xml:space="preserve"> (“Zaire”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 xml:space="preserve">   </w:t>
        <w:tab/>
        <w:t>NOT strictly a Scout issue.  A single value:  SG.           Consists of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D-4</w:t>
        <w:tab/>
        <w:t>Norman Rockwell value from Set CnD-1 above, surcharged. to 500Z  (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“Zaire”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A set of 4 values:  SG.         Valued @ 70,000NZ, honours Scouting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456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>CnD-5</w:t>
        <w:tab/>
      </w:r>
      <w:r>
        <w:rPr>
          <w:sz w:val="16"/>
          <w:szCs w:val="16"/>
          <w:u w:val="single"/>
        </w:rPr>
        <w:t>depicts butterflies, in shlt with central Scout badge.  P.&amp; Imp. (“Zaire”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 xml:space="preserve">A set of 12 values:  SG.        Marks Scouting and consists of 4 values @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D-6</w:t>
        <w:tab/>
        <w:t>5000NZ, 4 @ 40,000NZ &amp; 4 @ 70,000NZ, depicting, respectively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giraffes, rhinosceri &amp; elephants, and a Scout badge. Each group of 4 i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issued as a MS.  Also a MS  with a single value @ 105,000NZ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hippopotamus)  (“Zaire”)  All P. &amp; Imp.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8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Congo, Democratic Republic</w:t>
      </w:r>
      <w:r>
        <w:rPr>
          <w:sz w:val="16"/>
          <w:szCs w:val="16"/>
        </w:rPr>
        <w:t xml:space="preserve"> 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A set of 3 values @ 25,000NZ, and 3 @ 50,000NZ. NOT CAT.  Mark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D-7</w:t>
        <w:tab/>
        <w:t xml:space="preserve">Scouting, and the design is based on the Norman Rockwell issue from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Liberia, Lib-5.  ( )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A set of 18 values in two shlts of 9:  SG.     The shlts mark “Birds of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D-8</w:t>
        <w:tab/>
        <w:t xml:space="preserve">World”, and “Horses of the World” respectively, and are printed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lack &amp; yellow on silvered paper.  ( )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ingle MS: SG.          Inscribed “Personalities of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entury”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D-9</w:t>
        <w:tab/>
        <w:t xml:space="preserve">(in English!), the MS contains 6 values depicting Gandhi, Gorbachev (both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1.00FC): De Gaulle and B.-P. (each 1.50 FC), &amp; Pope John Paul II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J. F. Kennedy (@ 2.00FC)  P.&amp; Imp.   ( )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et of 8 MS:  Depicts prehistoric animals, with the usual Rotary, Guid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nD-10</w:t>
        <w:tab/>
      </w:r>
      <w:r>
        <w:rPr>
          <w:sz w:val="16"/>
          <w:szCs w:val="16"/>
          <w:u w:val="single"/>
        </w:rPr>
        <w:t>and Scout badges on the stamps, and also on the MS border.  P.&amp; Imp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2 MS depicting a Scout badge, and trains!  Probably NOT CA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nD-11</w:t>
        <w:tab/>
      </w:r>
      <w:r>
        <w:rPr>
          <w:sz w:val="16"/>
          <w:szCs w:val="16"/>
          <w:u w:val="single"/>
        </w:rPr>
        <w:t>P.&amp; Imp.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ingle MS containing a gold-, and silver-foil stamp, depicting B.-P, 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nD-12</w:t>
        <w:tab/>
      </w:r>
      <w:r>
        <w:rPr>
          <w:sz w:val="16"/>
          <w:szCs w:val="16"/>
          <w:u w:val="single"/>
        </w:rPr>
        <w:t>in military uniform, and Scouts playing table-tennis.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9 values: SG.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.  The 9 value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nD-13</w:t>
        <w:tab/>
      </w:r>
      <w:r>
        <w:rPr>
          <w:sz w:val="16"/>
          <w:szCs w:val="16"/>
          <w:u w:val="single"/>
        </w:rPr>
        <w:t>all display Scouting themes  ( 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6 values: SG.     Marks Scouting, and the individual stamp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nD-14</w:t>
        <w:tab/>
        <w:t>depict B.-P. (2), Pope John Paul II (3) and a Scout badge.  ( 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ONGO, Peoples' Republic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 </w:t>
        <w:tab/>
        <w:t xml:space="preserve">Formerly </w:t>
      </w:r>
      <w:r>
        <w:rPr>
          <w:b/>
          <w:bCs/>
          <w:i/>
          <w:iCs/>
          <w:sz w:val="16"/>
          <w:szCs w:val="16"/>
        </w:rPr>
        <w:t>Middle Congo</w:t>
      </w:r>
      <w:r>
        <w:rPr>
          <w:i/>
          <w:iCs/>
          <w:sz w:val="16"/>
          <w:szCs w:val="16"/>
        </w:rPr>
        <w:t xml:space="preserve">, part of </w:t>
      </w:r>
      <w:r>
        <w:rPr>
          <w:b/>
          <w:bCs/>
          <w:i/>
          <w:iCs/>
          <w:sz w:val="16"/>
          <w:szCs w:val="16"/>
        </w:rPr>
        <w:t>French Equatorial Africa,</w:t>
      </w:r>
      <w:r>
        <w:rPr>
          <w:i/>
          <w:iCs/>
          <w:sz w:val="16"/>
          <w:szCs w:val="16"/>
        </w:rPr>
        <w:t xml:space="preserve"> and later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i/>
          <w:iCs/>
          <w:sz w:val="16"/>
          <w:szCs w:val="16"/>
        </w:rPr>
        <w:tab/>
        <w:tab/>
      </w:r>
      <w:r>
        <w:rPr>
          <w:b/>
          <w:bCs/>
          <w:i/>
          <w:iCs/>
          <w:sz w:val="16"/>
          <w:szCs w:val="16"/>
          <w:u w:val="single"/>
        </w:rPr>
        <w:t>Congo Republic: Brazzaville.</w:t>
      </w:r>
      <w:r>
        <w:rPr>
          <w:sz w:val="16"/>
          <w:szCs w:val="16"/>
          <w:u w:val="single"/>
        </w:rPr>
        <w:t>_</w:t>
      </w:r>
      <w:r>
        <w:rPr>
          <w:b/>
          <w:bCs/>
          <w:i/>
          <w:iCs/>
          <w:sz w:val="16"/>
          <w:szCs w:val="16"/>
          <w:u w:val="single"/>
        </w:rPr>
        <w:t>(“</w:t>
      </w:r>
      <w:r>
        <w:rPr>
          <w:b/>
          <w:bCs/>
          <w:sz w:val="16"/>
          <w:szCs w:val="16"/>
          <w:u w:val="single"/>
        </w:rPr>
        <w:t>Congo, Republic</w:t>
      </w:r>
      <w:r>
        <w:rPr>
          <w:b/>
          <w:bCs/>
          <w:i/>
          <w:iCs/>
          <w:sz w:val="16"/>
          <w:szCs w:val="16"/>
          <w:u w:val="single"/>
        </w:rPr>
        <w:t>”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et of 2 values:  SG.137-8.  Marks the 12th WJ, Idaho, and depicts Scou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P-1</w:t>
        <w:tab/>
        <w:t xml:space="preserve">arriving at camp; and a saluting hand beside a campsite: P.&amp; Imp. A MS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2 values, P.&amp; Imp. (29 Sep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5 values: SG.299-303.  Marks the 13th WJ, Japan: consists of 1 gol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CnP-2</w:t>
        <w:tab/>
        <w:t xml:space="preserve">foil and 4 silver foil stamps.  The silver stamps, in se-tenant blocks of 4, eac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portray a Scout or, on one value, B.-P.  The gold foil stamp depicts B.-P.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3 Scouts' heads.  </w:t>
        <w:tab/>
        <w:t>(14 Jul)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4 values: SG.306-9.  Marks the 13th WJ, Japan, and depicts traditional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CnP-3</w:t>
        <w:tab/>
        <w:t xml:space="preserve">African and Japanese designs: ship &amp; dragon: child &amp; Japanese face: drum-player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&amp; Japanese face; and an African mask between a Scout </w:t>
        <w:tab/>
        <w:t xml:space="preserve">badge &amp; a Japanese face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of the 4 values, Imp. (25 Aug)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et of 4 values: SG.850-3. Depicts a Scout with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CnP-4</w:t>
        <w:tab/>
        <w:t xml:space="preserve">binoculars: map-reading: Scout &amp; native woman; and Scouts on a rope bridge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A MS with a 5th value depicts Scouts bird-watching. All P.&amp; Imp. </w:t>
        <w:tab/>
        <w:t xml:space="preserve">4 sheetlet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p.  (13 Apr)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NOT strictly a Scout issue: one of a group of issues made by a number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CnP-5</w:t>
        <w:tab/>
        <w:t xml:space="preserve">countries: SG.MS.854b.  Consists of the 500Fr MS from Set CnP-4 above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ptd. to publicise a Philatelic exhibition, "</w:t>
      </w:r>
      <w:r>
        <w:rPr>
          <w:i/>
          <w:iCs/>
          <w:sz w:val="16"/>
          <w:szCs w:val="16"/>
          <w:u w:val="single"/>
        </w:rPr>
        <w:t>ITALIA '85 - ROME"</w:t>
      </w:r>
      <w:r>
        <w:rPr>
          <w:sz w:val="16"/>
          <w:szCs w:val="16"/>
          <w:u w:val="single"/>
        </w:rPr>
        <w:t>. (18 Mar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One value in a set of 5 marking "Anniversaries &amp; Events": SG.999.  The 150Fr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P-6</w:t>
        <w:tab/>
        <w:t xml:space="preserve">value marks IYY, and the 75th Ann. of World Guiding, and depicts a Guid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 bird, P.&amp; Imp.  A MS, Imperf.    (26 Aug)_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A set of 4 MS: NOT CAT.  Marks the 80th Ann. of the Girl Guides Assn.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P-7</w:t>
        <w:tab/>
        <w:t xml:space="preserve">consists of an Opt. in silver, and also in gold, of "Girl Guides 80eme Anniversair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1910-1990" on 100Fr, 150Fr, 200Fr &amp; 300Fr MS depicting Fungi.  Note that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pt. is in the margin.  There is no Scout/Guide reference on the stamps.  Imperf.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he issue also incorporates Rotary and Lions Opts.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se MS exis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 Opts inverted.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>A set of 5 MS: SG.      Marks the 80th Ann. of the Girl Guides Assn.: consists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GnR-8</w:t>
        <w:tab/>
        <w:t xml:space="preserve">an opt. of a saluting Guide and the same legend as in Set CnP-7 above, on the 4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values from set CnP-4 above, and the Guide value from set CnP-6 above.  A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set CnP-7 above, Rotary &amp; Lions Opts (as well as the Guide Opt.) are i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he margin.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The Opts. are in blue, but bogus Opts. also exist in silver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in gold (5 of each)._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9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Congo, Peoples’ Republic</w:t>
      </w:r>
      <w:r>
        <w:rPr>
          <w:sz w:val="16"/>
          <w:szCs w:val="16"/>
        </w:rPr>
        <w:t xml:space="preserve"> 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A set of 6 values:  SG.1238-43. Marks Scouting, and Wildlife: depicts Scou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nP-9</w:t>
        <w:tab/>
        <w:t xml:space="preserve">with a butterfly or a fungus.  P.&amp; Imp.  A MS </w:t>
      </w:r>
      <w:r>
        <w:rPr>
          <w:sz w:val="16"/>
          <w:szCs w:val="16"/>
          <w:u w:val="single"/>
        </w:rPr>
        <w:t>i</w:t>
      </w:r>
      <w:r>
        <w:rPr>
          <w:sz w:val="16"/>
          <w:szCs w:val="16"/>
        </w:rPr>
        <w:t xml:space="preserve">n a different design, </w:t>
        <w:tab/>
        <w:t xml:space="preserve">@ Fr750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ortrays Scout photographing fungus. P.&amp; Imp.  A MS for each value, P.&amp; Imp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ne MS of all 6 values, P.&amp; Imp.  Gold foil items: One stamp, &amp; in shlts of 4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.&amp; Imp. Stamp, &amp; 2 gold foil MS sheets, @ Fr1500,  P &amp; Imp. (8 Jun)_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 xml:space="preserve">ALSO, a related set: NOT CAT. Four MS @ 35, 75, 80 &amp; 600Fr, depict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P-10</w:t>
        <w:tab/>
        <w:t xml:space="preserve">Scout &amp; butterfly, but with basic designs as for the equivalent stamp values i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he above set.  (8 Jun)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 This set comes with a FDC postmark of 8/6/91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although the stamps are inscribed 1990.</w:t>
      </w:r>
      <w:r>
        <w:rPr>
          <w:sz w:val="16"/>
          <w:szCs w:val="16"/>
          <w:u w:val="single"/>
        </w:rPr>
        <w:t>__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An issue of 2 MS:  SG.       Valued @ 200F &amp; 300F, depicts fungi and Optd. for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P-11</w:t>
        <w:tab/>
        <w:t xml:space="preserve">Rotary International, Lions Clubs International, and the 80th Ann. </w:t>
        <w:tab/>
        <w:t xml:space="preserve">of the Gir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uides, with the opts. in silver, and in gold.  Probably an unofficial issue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 </w:t>
      </w:r>
      <w:r>
        <w:rPr>
          <w:i/>
          <w:iCs/>
          <w:sz w:val="16"/>
          <w:szCs w:val="16"/>
          <w:u w:val="single"/>
        </w:rPr>
        <w:t>Both the Opts. exist inverted.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A set of 4 values: SG.      . Marks the 18th WJ, Netherlands and depicts, in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P-12</w:t>
        <w:tab/>
        <w:t xml:space="preserve">diamond-shaped background, 2 Scouts: a handshake: life-saving; and B.-P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ssued in shlts. of 20.  A MS portrays a saluting Scout against a globe. All P.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p.  (6 Feb)</w:t>
      </w:r>
      <w:r>
        <w:rPr>
          <w:sz w:val="16"/>
          <w:szCs w:val="16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A difficult set!  A set of 9 values, Perf., depicting horses.  Another set of 9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P-13</w:t>
        <w:tab/>
        <w:t xml:space="preserve">depicting owls and the like.  A third set, depicting other birds.  These stamp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arry a Scout badge, but are evidently purely exploitational, and are report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y SOSSI.  They are probably quite unofficial.  Beware!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6 values: SG.       Depicts Pope John Paul II and B.-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P-14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9 values:  SG:       Depicts Panda bears, and a badge. There are two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nP-15</w:t>
        <w:tab/>
      </w:r>
      <w:r>
        <w:rPr>
          <w:sz w:val="16"/>
          <w:szCs w:val="16"/>
          <w:u w:val="single"/>
        </w:rPr>
        <w:t>SS.  All P.&amp; Imp.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9 values:  SG.       Depicts butterflies, and a badge.  Two S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nP-16</w:t>
        <w:tab/>
      </w:r>
      <w:r>
        <w:rPr>
          <w:sz w:val="16"/>
          <w:szCs w:val="16"/>
          <w:u w:val="single"/>
        </w:rPr>
        <w:t>P.&amp; Imp.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9 values:  SG.      Depicts scenes from Jamborees, and B.-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nP-17</w:t>
        <w:tab/>
      </w:r>
      <w:r>
        <w:rPr>
          <w:sz w:val="16"/>
          <w:szCs w:val="16"/>
          <w:u w:val="single"/>
        </w:rPr>
        <w:t>P.&amp; Imp.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A sheet of 6 values:  SG.      Depicts Birds of prey, and a Scout &amp; Guid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nP-18</w:t>
        <w:tab/>
      </w:r>
      <w:r>
        <w:rPr>
          <w:sz w:val="16"/>
          <w:szCs w:val="16"/>
          <w:u w:val="single"/>
        </w:rPr>
        <w:t>badge.</w:t>
      </w:r>
      <w:r>
        <w:rPr>
          <w:sz w:val="16"/>
          <w:szCs w:val="16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6 values:  SG.      Depicts Parrots, and a Scout &amp; Guide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nP-19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6 values:  SG.      Depicts Toucans, and a Scout &amp; Guide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nP-20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A sheet of 6 values:  SG.      Depicts Frogs &amp; Toads, and a Scout &amp; Guid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nP-21</w:t>
        <w:tab/>
      </w:r>
      <w:r>
        <w:rPr>
          <w:sz w:val="16"/>
          <w:szCs w:val="16"/>
          <w:u w:val="single"/>
        </w:rPr>
        <w:t>badge.</w:t>
      </w:r>
      <w:r>
        <w:rPr>
          <w:sz w:val="16"/>
          <w:szCs w:val="16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6 values:  SG.      Depicts Sea Birds, and a Scout &amp; Guide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P-22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Six sheetlets</w:t>
      </w:r>
      <w:r>
        <w:rPr>
          <w:sz w:val="16"/>
          <w:szCs w:val="16"/>
        </w:rPr>
        <w:t>, each  of 6 values:  SG.      Depicts sharks, small animals,  snakes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nP-23</w:t>
        <w:tab/>
      </w:r>
      <w:r>
        <w:rPr>
          <w:sz w:val="16"/>
          <w:szCs w:val="16"/>
          <w:u w:val="single"/>
        </w:rPr>
        <w:t>pheasants, kingfishers &amp; hawks, each with a badge, and an associated MS. (SGSC)</w:t>
      </w:r>
      <w:r>
        <w:rPr>
          <w:sz w:val="16"/>
          <w:szCs w:val="16"/>
        </w:rPr>
        <w:t>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Seven  sheetlets</w:t>
      </w:r>
      <w:r>
        <w:rPr>
          <w:sz w:val="16"/>
          <w:szCs w:val="16"/>
        </w:rPr>
        <w:t>, each  of 6 values:  SG.      Depicts herrings, flat fi sh, barbe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nP-24</w:t>
        <w:tab/>
        <w:t>fish, monkeys, martens, hogs and shrews, each with a badge, and an associated MS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SGSC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NOTE:  Sets CnR-18 to -25 may all be part of one general “Wikllife” issue.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15 values: SG.       Depicts dogs, each with a Scout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nP-25</w:t>
        <w:tab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3 values: SG.       Depicts “African animals” , each with a Scou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nP-26</w:t>
        <w:tab/>
        <w:t>badge.  Also 3 SS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0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OOK ISLAND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>A set of 6 values: SG.289-94.  Marks  60th Ann. of New Zealand Scouting, &amp;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oo-1</w:t>
        <w:tab/>
        <w:t xml:space="preserve">5th National NZ Jamb., Christchurch.  Depicts Scouts cooking: making a rope-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-bridge signalling: tree-planting: knotting; and B.-P. against a beach scene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ix sheetlets. (6 Feb) Exists in shlts of 10 with se-tenant labels.  Exists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"specimen" opt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5¢ value exists with a dot in the sky, to the righ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f Scout's elbow._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A "Year of the Scout" issue: a set of 8 values: SG.866-73.  Depicts map-reading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oo-2</w:t>
        <w:tab/>
        <w:t xml:space="preserve">pitching camp: climbing: hiking: cooking: rope-work: digging; and tree-planting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rinted in se-tenant pairs. A two-pane MS containing all 8 values, but each stamp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the MS is surcharged 2¢ for Scout funds.(5 Apr)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A set of 8 values: SG.875-82.  Marks the 15th WJ, Canada, and consists of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oo-3</w:t>
        <w:tab/>
        <w:t>stamps from Set Coo-2 above, Optd. "</w:t>
      </w:r>
      <w:r>
        <w:rPr>
          <w:i/>
          <w:iCs/>
          <w:sz w:val="16"/>
          <w:szCs w:val="16"/>
        </w:rPr>
        <w:t xml:space="preserve">XV WORLD JAMBOREE ALBERT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CANADA 1983</w:t>
      </w:r>
      <w:r>
        <w:rPr>
          <w:sz w:val="16"/>
          <w:szCs w:val="16"/>
        </w:rPr>
        <w:t xml:space="preserve">" The Opt. runs across the se-tenant pairs of each value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 MS. (4 Jul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is issue exists with the Opt. missing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OSTA RIC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et of 5 values: SG.799-803.  Marks the 50th Ann. of Costa Rican Scouting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os-1</w:t>
        <w:tab/>
        <w:t xml:space="preserve">depicts a Scout apparently directing traffic: 3 Scouts at a campfire: </w:t>
        <w:tab/>
        <w:t xml:space="preserve">the Costa Rica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badge between two flags: a modern inspection Parade at camp; and an earl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Parade.  These stamps also appear in booklet form.  (15 Mar)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25¢ exists with a misshapen "R" in "Rica".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ingle value: SG.1366.  Marks IYY, and consists of a reproduction of on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os-2</w:t>
        <w:tab/>
        <w:t>of the stamps from Set Cos-1 above on a stamp bearing the IYY logo.(31 Jan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UB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4</w:t>
      </w:r>
      <w:r>
        <w:rPr>
          <w:sz w:val="16"/>
          <w:szCs w:val="16"/>
        </w:rPr>
        <w:tab/>
        <w:t>A single value: SG.721.  Marks the 3rd National Patrol Camp, and the 40th Ann.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ub-1</w:t>
        <w:tab/>
        <w:t xml:space="preserve">Scouting in Cuba, and depicts a Cub Scout &amp; Scout saluting. </w:t>
      </w:r>
      <w:r>
        <w:rPr>
          <w:b/>
          <w:bCs/>
          <w:sz w:val="16"/>
          <w:szCs w:val="16"/>
        </w:rPr>
        <w:t>NOTE:</w:t>
      </w:r>
      <w:r>
        <w:rPr>
          <w:i/>
          <w:iCs/>
          <w:sz w:val="16"/>
          <w:szCs w:val="16"/>
        </w:rPr>
        <w:t xml:space="preserve"> Exists Imperf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from a related postal publication.</w:t>
      </w:r>
      <w:r>
        <w:rPr>
          <w:sz w:val="16"/>
          <w:szCs w:val="16"/>
          <w:u w:val="single"/>
        </w:rPr>
        <w:t xml:space="preserve"> (27 Dec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>A "Golden Jubilee" issue: a set of 2 values: SG.803-4. A campfire scene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ub-2</w:t>
        <w:tab/>
        <w:t xml:space="preserve">and B.-P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Exists Imp. from a related postal publication.</w:t>
      </w:r>
      <w:r>
        <w:rPr>
          <w:sz w:val="16"/>
          <w:szCs w:val="16"/>
        </w:rPr>
        <w:t xml:space="preserve"> (22 Feb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YPRU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3</w:t>
      </w:r>
      <w:r>
        <w:rPr>
          <w:sz w:val="16"/>
          <w:szCs w:val="16"/>
        </w:rPr>
        <w:tab/>
        <w:t>A set of 3 values: SG.229-31.  Marks the 50th Ann. of the Cyprus Scouts, 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yp-1</w:t>
        <w:tab/>
        <w:t>the 3rd Commonwealth Scout Conf.: depicts a Cub Scout saluting: Sea Scout; &amp;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with a Goat.  A MS of the 3 values: Imperf.   Set exists with "Specimen"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Opt. (21 Aug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stamps exist with Wmk reversed, and reversed 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verted.  The MS exists with Wmk. inverted, and possibly reversed &amp; inverted.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lour shifts exist.  The 20m value exists with a blue dot above the Scout's hat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150m value exhibits shades of the grey background.  On the MS the Scout'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nose shows a range of shapes!_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One value in a "General Anniversaries" set of 5 values: SG.411.  The 10m valu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yp-2</w:t>
        <w:tab/>
        <w:t xml:space="preserve">marks the 60th Ann. of the Cyprus Scouts, and depicts a Scout badge. Exists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"Specimen" Opt. (24 Sep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with inverted Wmk. 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GREEK-CYPRIOT ADMINISTRATION.</w:t>
      </w:r>
      <w:r>
        <w:rPr>
          <w:sz w:val="16"/>
          <w:szCs w:val="16"/>
        </w:rPr>
        <w:t xml:space="preserve">  A "Year of the Scout" issue: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yp-3</w:t>
      </w:r>
      <w:r>
        <w:rPr>
          <w:b/>
          <w:bCs/>
          <w:sz w:val="16"/>
          <w:szCs w:val="16"/>
        </w:rPr>
        <w:t>G</w:t>
      </w:r>
      <w:r>
        <w:rPr>
          <w:sz w:val="16"/>
          <w:szCs w:val="16"/>
        </w:rPr>
        <w:tab/>
        <w:t xml:space="preserve">set of 3 values: SG.592-4.  Depicts the "Year" logo on a map of the island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.-P.;  and a camp scene.  (8 Nov)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TURKISH ADMINISTRATION.</w:t>
      </w:r>
      <w:r>
        <w:rPr>
          <w:sz w:val="16"/>
          <w:szCs w:val="16"/>
        </w:rPr>
        <w:t xml:space="preserve">  A "Year of the Scout" issue: one value in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Cyp-4</w:t>
      </w:r>
      <w:r>
        <w:rPr>
          <w:b/>
          <w:bCs/>
          <w:sz w:val="16"/>
          <w:szCs w:val="16"/>
        </w:rPr>
        <w:t>T</w:t>
        <w:tab/>
      </w:r>
      <w:r>
        <w:rPr>
          <w:sz w:val="16"/>
          <w:szCs w:val="16"/>
        </w:rPr>
        <w:t>"Anniversaries &amp; Events" set of 3: SG.131.  Depicts B.-P. against a stylise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"75". (15 Dec)  Exists with "Specimen" Opt._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1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(</w:t>
      </w:r>
      <w:r>
        <w:rPr>
          <w:b/>
          <w:bCs/>
          <w:sz w:val="16"/>
          <w:szCs w:val="16"/>
        </w:rPr>
        <w:t>Cyprus</w:t>
      </w:r>
      <w:r>
        <w:rPr>
          <w:sz w:val="16"/>
          <w:szCs w:val="16"/>
        </w:rPr>
        <w:t xml:space="preserve"> 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GREEK-CYPRIOT ADMINISTRATION</w:t>
      </w:r>
      <w:r>
        <w:rPr>
          <w:sz w:val="16"/>
          <w:szCs w:val="16"/>
        </w:rPr>
        <w:t xml:space="preserve">. One value from set of 4 mark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yp-5</w:t>
      </w:r>
      <w:r>
        <w:rPr>
          <w:b/>
          <w:bCs/>
          <w:sz w:val="16"/>
          <w:szCs w:val="16"/>
        </w:rPr>
        <w:t>G</w:t>
      </w:r>
      <w:r>
        <w:rPr>
          <w:sz w:val="16"/>
          <w:szCs w:val="16"/>
        </w:rPr>
        <w:tab/>
        <w:t xml:space="preserve">"General Anniversaries":  SG.834.  The Scout value depicts Scout badge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ennant, knot, and compass rose, and marks the 80th Ann. of Scouting in Cyprus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24 May)  Exists with "Specimen" Opt.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TURKISH ADMINISTRATION.</w:t>
      </w:r>
      <w:r>
        <w:rPr>
          <w:sz w:val="16"/>
          <w:szCs w:val="16"/>
        </w:rPr>
        <w:t xml:space="preserve">  Two values from a set of 4 marking: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Cyp-6</w:t>
      </w:r>
      <w:r>
        <w:rPr>
          <w:b/>
          <w:bCs/>
          <w:sz w:val="16"/>
          <w:szCs w:val="16"/>
        </w:rPr>
        <w:t>T</w:t>
      </w:r>
      <w:r>
        <w:rPr>
          <w:sz w:val="16"/>
          <w:szCs w:val="16"/>
        </w:rPr>
        <w:tab/>
        <w:t>anniversaries   SG.445-6.   One value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of World Scouting. 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and depicts an open book. The other value depicts Brownies working in a field, 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ab/>
        <w:t>(22 Dec)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CZECHOSLOVAKI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Czechoslovakia is divided, since Jan. 1993, into two independen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 </w:t>
      </w:r>
      <w:r>
        <w:rPr>
          <w:i/>
          <w:iCs/>
          <w:sz w:val="16"/>
          <w:szCs w:val="16"/>
          <w:u w:val="single"/>
        </w:rPr>
        <w:t xml:space="preserve">states: the </w:t>
      </w:r>
      <w:r>
        <w:rPr>
          <w:b/>
          <w:bCs/>
          <w:i/>
          <w:iCs/>
          <w:sz w:val="16"/>
          <w:szCs w:val="16"/>
          <w:u w:val="single"/>
        </w:rPr>
        <w:t>Czech Republic</w:t>
      </w:r>
      <w:r>
        <w:rPr>
          <w:i/>
          <w:iCs/>
          <w:sz w:val="16"/>
          <w:szCs w:val="16"/>
          <w:u w:val="single"/>
        </w:rPr>
        <w:t xml:space="preserve">, and </w:t>
      </w:r>
      <w:r>
        <w:rPr>
          <w:b/>
          <w:bCs/>
          <w:i/>
          <w:iCs/>
          <w:sz w:val="16"/>
          <w:szCs w:val="16"/>
          <w:u w:val="single"/>
        </w:rPr>
        <w:t>Slovakia</w:t>
      </w:r>
      <w:r>
        <w:rPr>
          <w:i/>
          <w:iCs/>
          <w:sz w:val="16"/>
          <w:szCs w:val="16"/>
          <w:u w:val="single"/>
        </w:rPr>
        <w:t>.</w:t>
      </w:r>
      <w:r>
        <w:rPr>
          <w:i/>
          <w:iCs/>
          <w:sz w:val="16"/>
          <w:szCs w:val="16"/>
        </w:rPr>
        <w:t>_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18</w:t>
      </w:r>
      <w:r>
        <w:rPr>
          <w:sz w:val="16"/>
          <w:szCs w:val="16"/>
        </w:rPr>
        <w:tab/>
        <w:t>A set of 2 values: SG.l-2.  The design is a crowned lion rampant between valu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zk-1</w:t>
        <w:tab/>
        <w:t>tablets, and inscribed "</w:t>
      </w:r>
      <w:r>
        <w:rPr>
          <w:i/>
          <w:iCs/>
          <w:sz w:val="16"/>
          <w:szCs w:val="16"/>
        </w:rPr>
        <w:t>Posta Ceskych Skautu</w:t>
      </w:r>
      <w:r>
        <w:rPr>
          <w:sz w:val="16"/>
          <w:szCs w:val="16"/>
        </w:rPr>
        <w:t>".  These stamps were</w:t>
        <w:tab/>
        <w:t xml:space="preserve">issued by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rague Revolutionary Committee to be used on post distributed by the Sco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Revolutionary Post".  Greyish paper &amp; yellow gum.   These stamps appear i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rious colours as proofs. (7 Nov)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  re Czk-1: This issue was intended to be used for the transmission  of pos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rom the City Hall, Prague, the HQ of the National Council of  Czechoslovaki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(</w:t>
      </w:r>
      <w:r>
        <w:rPr>
          <w:b/>
          <w:bCs/>
          <w:i/>
          <w:iCs/>
          <w:sz w:val="16"/>
          <w:szCs w:val="16"/>
        </w:rPr>
        <w:t>Narodni Vybor</w:t>
      </w:r>
      <w:r>
        <w:rPr>
          <w:sz w:val="16"/>
          <w:szCs w:val="16"/>
        </w:rPr>
        <w:t xml:space="preserve">), to other addresses, basically within the city, and the often seen  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N.V." cancellation refers to this Council,  This service lasted only from 7th t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25th November 1918, and it is worth noting that the postal system required tha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addressee signed the cover on receipt, as did the carrier, and the cover wa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n returned to HQ as evidence of delivery!       NOTE ALSO that thes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tamps exist optd. in black with a "Prague Revolutionary" and "Provisional"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pt., issued on  21 Dec 1918. [Reported by SOSSI]                          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18</w:t>
      </w:r>
      <w:r>
        <w:rPr>
          <w:sz w:val="16"/>
          <w:szCs w:val="16"/>
        </w:rPr>
        <w:tab/>
        <w:t>The same items as in Set Czk-1 above, but reprinted on white paper with whit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zk-2</w:t>
        <w:tab/>
      </w:r>
      <w:r>
        <w:rPr>
          <w:sz w:val="16"/>
          <w:szCs w:val="16"/>
          <w:u w:val="single"/>
        </w:rPr>
        <w:t>gum.   (7 Nov)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18</w:t>
      </w:r>
      <w:r>
        <w:rPr>
          <w:sz w:val="16"/>
          <w:szCs w:val="16"/>
        </w:rPr>
        <w:tab/>
        <w:t xml:space="preserve">POSTAL STATIONERY. The same values as in Set Czk-1 above, imprint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zk-S3</w:t>
        <w:tab/>
        <w:t xml:space="preserve">on cover. Also exists in the form of modern reprints, dating from the "Prague </w:t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pring" of 1968._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18</w:t>
      </w:r>
      <w:r>
        <w:rPr>
          <w:sz w:val="16"/>
          <w:szCs w:val="16"/>
        </w:rPr>
        <w:tab/>
        <w:t>The same items as in Set Czk-1 above, but Optd "</w:t>
      </w:r>
      <w:r>
        <w:rPr>
          <w:i/>
          <w:iCs/>
          <w:sz w:val="16"/>
          <w:szCs w:val="16"/>
        </w:rPr>
        <w:t>Prijezd Presidenta Masaryka"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zk-4</w:t>
        <w:tab/>
      </w:r>
      <w:r>
        <w:rPr>
          <w:i/>
          <w:iCs/>
          <w:sz w:val="16"/>
          <w:szCs w:val="16"/>
        </w:rPr>
        <w:t>["Arrival of President Masaryk"]</w:t>
      </w:r>
      <w:r>
        <w:rPr>
          <w:sz w:val="16"/>
          <w:szCs w:val="16"/>
        </w:rPr>
        <w:t xml:space="preserve"> to mark a specific visit.(21 Dec) Exists a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a postal card with embossed stamps.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Exists with the Opt. inverted.</w:t>
      </w:r>
      <w:r>
        <w:rPr>
          <w:sz w:val="16"/>
          <w:szCs w:val="16"/>
          <w:u w:val="single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4</w:t>
      </w:r>
      <w:r>
        <w:rPr>
          <w:sz w:val="16"/>
          <w:szCs w:val="16"/>
        </w:rPr>
        <w:tab/>
        <w:t>POSTAL STATIONERY. A postcard with Scout content, to mark the 3r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Czk-S5</w:t>
        <w:tab/>
      </w:r>
      <w:r>
        <w:rPr>
          <w:sz w:val="16"/>
          <w:szCs w:val="16"/>
          <w:u w:val="single"/>
        </w:rPr>
        <w:t>Czech Labour Olympiad.  (Reported by Paul Toneman.)  (1 Jun)_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6</w:t>
      </w:r>
      <w:r>
        <w:rPr>
          <w:sz w:val="16"/>
          <w:szCs w:val="16"/>
        </w:rPr>
        <w:tab/>
        <w:t xml:space="preserve">POSTAL STATIONERY. A postcard with Scout content, to mark the 85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zk-S6</w:t>
        <w:tab/>
      </w:r>
      <w:r>
        <w:rPr>
          <w:sz w:val="16"/>
          <w:szCs w:val="16"/>
          <w:u w:val="single"/>
        </w:rPr>
        <w:t>birthday  of President Masaryk. (Reported by Paul Toneman.) (7 Mar)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*******************************************************************************************************</w:t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Following the end of World War II, and the liberation of </w:t>
        <w:tab/>
        <w:t xml:space="preserve">Czechoslovaki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before its incorporation in the Communist </w:t>
        <w:tab/>
        <w:t xml:space="preserve">bloc, a number of local revolutionar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committees set up their own local postal services for a short while, and some used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the stamps of </w:t>
      </w:r>
      <w:r>
        <w:rPr>
          <w:b/>
          <w:bCs/>
          <w:i/>
          <w:iCs/>
          <w:sz w:val="16"/>
          <w:szCs w:val="16"/>
        </w:rPr>
        <w:t>Bohemia &amp; Moravia</w:t>
      </w:r>
      <w:r>
        <w:rPr>
          <w:i/>
          <w:iCs/>
          <w:sz w:val="16"/>
          <w:szCs w:val="16"/>
        </w:rPr>
        <w:t xml:space="preserve"> (the German name for parts of  the countr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while under German occupation) with suitable Opts  At present such stamps ar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regarded as </w:t>
      </w:r>
      <w:r>
        <w:rPr>
          <w:sz w:val="16"/>
          <w:szCs w:val="16"/>
        </w:rPr>
        <w:t>Local Carriage Labels</w:t>
      </w:r>
      <w:r>
        <w:rPr>
          <w:i/>
          <w:iCs/>
          <w:sz w:val="16"/>
          <w:szCs w:val="16"/>
        </w:rPr>
        <w:t xml:space="preserve">, and are not usually listed in major catalogues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In a few instances, these temporary postal services were run, once more, by loca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Scout groups, before their suppression under  Communist, as under Nazi, rule.</w:t>
      </w:r>
      <w:r>
        <w:rPr>
          <w:sz w:val="16"/>
          <w:szCs w:val="16"/>
        </w:rPr>
        <w:t xml:space="preserve">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5</w:t>
      </w:r>
      <w:r>
        <w:rPr>
          <w:sz w:val="16"/>
          <w:szCs w:val="16"/>
        </w:rPr>
        <w:tab/>
        <w:t xml:space="preserve">A set of 8 values: NOT CAT.  These are the 10h, 20h, 30h, 30h, 40h, 60h, 80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zk-7</w:t>
        <w:tab/>
        <w:t xml:space="preserve">&amp; 1K values  {SG.21, 22, 24, 38, 39, 41-43} of the "Leaves" set of Bohemia 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Moravia, Optd. "</w:t>
      </w:r>
      <w:r>
        <w:rPr>
          <w:i/>
          <w:iCs/>
          <w:sz w:val="16"/>
          <w:szCs w:val="16"/>
        </w:rPr>
        <w:t>Skautska Posta CSR Rumburk</w:t>
      </w:r>
      <w:r>
        <w:rPr>
          <w:sz w:val="16"/>
          <w:szCs w:val="16"/>
        </w:rPr>
        <w:t xml:space="preserve">" in dark blue.  Used for a few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onths in 1945, when the post was delivered by Scouts.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5</w:t>
      </w:r>
      <w:r>
        <w:rPr>
          <w:sz w:val="16"/>
          <w:szCs w:val="16"/>
        </w:rPr>
        <w:tab/>
        <w:t xml:space="preserve">A set of 2 values: NOT CAT.  Stamps of Bohemia &amp; Moravia Optd. "CSR Junak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zk-8</w:t>
        <w:tab/>
        <w:t>Narodu Polna 5 V 1945".  As with the Rumburk set above, the Opt. refers to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s of Polna who operated the posts.__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2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(</w:t>
      </w:r>
      <w:r>
        <w:rPr>
          <w:b/>
          <w:bCs/>
          <w:sz w:val="16"/>
          <w:szCs w:val="16"/>
        </w:rPr>
        <w:t>Czechoslovakia</w:t>
      </w:r>
      <w:r>
        <w:rPr>
          <w:sz w:val="16"/>
          <w:szCs w:val="16"/>
        </w:rPr>
        <w:t xml:space="preserve"> 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>During the "</w:t>
      </w:r>
      <w:r>
        <w:rPr>
          <w:sz w:val="16"/>
          <w:szCs w:val="16"/>
        </w:rPr>
        <w:t>Spring of 1968</w:t>
      </w:r>
      <w:r>
        <w:rPr>
          <w:i/>
          <w:iCs/>
          <w:sz w:val="16"/>
          <w:szCs w:val="16"/>
        </w:rPr>
        <w:t xml:space="preserve">", there was a considerable liberalisation of lif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in Czechoslovakia.  A number of covers were issued in this period, illustrating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stamps from Set Czk-1 above, or depicting Scout personalities or badges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bearing then-current Czech stamps.  Many of these covers are cancelled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official</w:t>
      </w:r>
      <w:r>
        <w:rPr>
          <w:i/>
          <w:iCs/>
          <w:sz w:val="16"/>
          <w:szCs w:val="16"/>
        </w:rPr>
        <w:t xml:space="preserve"> Scout commemorative cancels, authorised by the Postal authorities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with various dates in 1968.  In addition, some odd items appeared, as listed below.</w:t>
      </w:r>
      <w:r>
        <w:rPr>
          <w:sz w:val="16"/>
          <w:szCs w:val="16"/>
        </w:rPr>
        <w:t xml:space="preserve">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>NOT strictly a Scout issue: a single MS:  SG. MS. 1782.  The MS depicts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zk-9</w:t>
        <w:tab/>
        <w:t xml:space="preserve">Czech 1919 "Lion in chains" design, in red, and valued at 5Ks. The margin i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inscribed "</w:t>
      </w:r>
      <w:r>
        <w:rPr>
          <w:i/>
          <w:iCs/>
          <w:sz w:val="16"/>
          <w:szCs w:val="16"/>
        </w:rPr>
        <w:t>1918-1968</w:t>
      </w:r>
      <w:r>
        <w:rPr>
          <w:sz w:val="16"/>
          <w:szCs w:val="16"/>
        </w:rPr>
        <w:t>", and the MS is found cancelled "</w:t>
      </w:r>
      <w:r>
        <w:rPr>
          <w:i/>
          <w:iCs/>
          <w:sz w:val="16"/>
          <w:szCs w:val="16"/>
        </w:rPr>
        <w:t>Vyroci Skautske Posty</w:t>
      </w:r>
      <w:r>
        <w:rPr>
          <w:sz w:val="16"/>
          <w:szCs w:val="16"/>
        </w:rPr>
        <w:t xml:space="preserve">"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he MS therefore commemorates not only the 50th Ann. of </w:t>
      </w:r>
      <w:r>
        <w:rPr>
          <w:sz w:val="16"/>
          <w:szCs w:val="16"/>
          <w:u w:val="single"/>
        </w:rPr>
        <w:t>t</w:t>
      </w:r>
      <w:r>
        <w:rPr>
          <w:sz w:val="16"/>
          <w:szCs w:val="16"/>
        </w:rPr>
        <w:t xml:space="preserve">he State, but als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f the first Scout post.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>The MS from Set Czk-9 above, Optd. "</w:t>
      </w:r>
      <w:r>
        <w:rPr>
          <w:i/>
          <w:iCs/>
          <w:sz w:val="16"/>
          <w:szCs w:val="16"/>
        </w:rPr>
        <w:t xml:space="preserve">50 Vyroci Sluzby Ceskych </w:t>
      </w:r>
      <w:r>
        <w:rPr>
          <w:sz w:val="16"/>
          <w:szCs w:val="16"/>
        </w:rPr>
        <w:t xml:space="preserve">Skautu", t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zk-10</w:t>
        <w:tab/>
        <w:t xml:space="preserve">mark the 50th Ann. of Czech Scouting.  This is probably a privately produc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tem,  without validity.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POSTAL STATIONERY.  A commemorative reprint.  A card imprinted with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Czk-11</w:t>
        <w:tab/>
        <w:t>1918 "Masaryk"-Optd. stamps from Set Czk-4 above. Exists with Scout/Guide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ancel dated 21 Dec. 1968.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Following political changes throughout Europe in late 1989 and 1990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ing was formally re-established in this country, and re-admitted to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orld Scout Association, in 1990.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  <w:t>A single value: SG.3050. Depicts a Scout badge, and A. B. Svojsik, the founder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Czk-12</w:t>
        <w:tab/>
        <w:t>of Czech Scouting,:  marks 80th Ann. of Scouting in Czechoslovakia.  (10Jan)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>
          <w:sz w:val="16"/>
          <w:szCs w:val="16"/>
          <w:u w:val="single"/>
        </w:rPr>
      </w:pPr>
      <w:r>
        <w:rPr>
          <w:sz w:val="16"/>
          <w:szCs w:val="16"/>
        </w:rPr>
        <w:tab/>
        <w:t xml:space="preserve">Also issued in </w:t>
      </w:r>
      <w:r>
        <w:rPr>
          <w:b/>
          <w:bCs/>
          <w:sz w:val="16"/>
          <w:szCs w:val="16"/>
        </w:rPr>
        <w:t>Booklets</w:t>
      </w:r>
      <w:r>
        <w:rPr>
          <w:sz w:val="16"/>
          <w:szCs w:val="16"/>
        </w:rPr>
        <w:t xml:space="preserve"> of 5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CZECH  REPUBLIC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  <w:tab/>
      </w:r>
      <w:r>
        <w:rPr>
          <w:i/>
          <w:iCs/>
          <w:sz w:val="16"/>
          <w:szCs w:val="16"/>
          <w:u w:val="single"/>
        </w:rPr>
        <w:t>Formerly, with Slovakia, part of  Czechoslovakia.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POSTAL STATIONERY.  A Postal card marking the 1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Reunion of Scou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CzR-S1</w:t>
        <w:tab/>
      </w:r>
      <w:r>
        <w:rPr>
          <w:sz w:val="16"/>
          <w:szCs w:val="16"/>
          <w:u w:val="single"/>
        </w:rPr>
        <w:t>Philatelists in Prague. Bears an imprinted stamp.  (21 Oct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POSTAL STATIONERY.  A postal card with an imprinted stamp depicting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CzR-S2</w:t>
        <w:tab/>
        <w:t xml:space="preserve">A. B. Svojsik (founder of Czech Scouting) and badge, cadet bugler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>campsite. 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 in Bohemia.  (29 May 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4173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9T20:50:00Z</dcterms:created>
  <dc:creator>J. D. F. McKee</dc:creator>
  <dc:description/>
  <dc:language>en-US</dc:language>
  <cp:lastModifiedBy>J. D. F. McKee</cp:lastModifiedBy>
  <cp:lastPrinted>2005-02-15T21:17:00Z</cp:lastPrinted>
  <dcterms:modified xsi:type="dcterms:W3CDTF">2005-02-15T21:18:00Z</dcterms:modified>
  <cp:revision>93</cp:revision>
  <dc:subject/>
  <dc:title>ABKHAZIA</dc:title>
</cp:coreProperties>
</file>