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00" w:hanging="0"/>
        <w:rPr/>
      </w:pPr>
      <w:r>
        <w:rPr>
          <w:b/>
          <w:bCs/>
          <w:sz w:val="16"/>
          <w:szCs w:val="16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 xml:space="preserve">  -1-</w:t>
      </w:r>
    </w:p>
    <w:p>
      <w:pPr>
        <w:pStyle w:val="Normal"/>
        <w:ind w:right="213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2132" w:firstLine="720"/>
        <w:rPr>
          <w:b/>
          <w:b/>
          <w:bCs/>
          <w:sz w:val="16"/>
          <w:szCs w:val="16"/>
          <w:u w:val="single"/>
        </w:rPr>
      </w:pPr>
      <w:r>
        <w:rPr>
          <w:rFonts w:eastAsia="Tms Rmn;Times New Roman" w:cs="Tms Rmn;Times New Roman"/>
          <w:b/>
          <w:bCs/>
        </w:rPr>
        <w:t xml:space="preserve">        </w:t>
      </w:r>
      <w:r>
        <w:rPr>
          <w:b/>
          <w:bCs/>
          <w:u w:val="single"/>
        </w:rPr>
        <w:t>SCOUT AND GUIDE PHONECARD LISTING</w:t>
      </w:r>
    </w:p>
    <w:p>
      <w:pPr>
        <w:pStyle w:val="Normal"/>
        <w:ind w:right="2132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2132" w:hanging="0"/>
        <w:rPr>
          <w:b/>
          <w:b/>
          <w:bCs/>
          <w:sz w:val="16"/>
          <w:szCs w:val="16"/>
          <w:u w:val="single"/>
        </w:rPr>
      </w:pPr>
      <w:r>
        <w:rPr>
          <w:rFonts w:eastAsia="Tms Rmn;Times New Roman" w:cs="Tms Rmn;Times New Roman"/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505" w:leader="none"/>
        </w:tabs>
        <w:spacing w:lineRule="exact" w:line="160"/>
        <w:ind w:right="1214" w:hanging="0"/>
        <w:rPr>
          <w:rFonts w:ascii="Times New Roman" w:hAnsi="Times New Roman" w:eastAsia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  <w:t xml:space="preserve">        </w:t>
        <w:tab/>
        <w:tab/>
        <w:t xml:space="preserve">                     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505" w:leader="none"/>
        </w:tabs>
        <w:spacing w:lineRule="exact" w:line="160"/>
        <w:ind w:right="1214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505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As phonecards can be issued by Telecommunications Authorities, private organisations, and even individuals, this listing cannot hope to be complete, and is only of items known to the writer, or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dvised to him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121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Australi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7</w:t>
        <w:tab/>
        <w:tab/>
        <w:t xml:space="preserve">“Scouts Australia”, &amp; “World Scouting 1997”. Limited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edition of 3000 @ A$10 (Sold at $20!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Austri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Scouts (15 Nov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Denmark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"Blue Sommer" (July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>18th WJ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German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Scouting World-wide. (St. George) (10 J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 xml:space="preserve">Two cards: Promotional issue by the German Savings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Bank: one  depicts: the other Scouts &amp; tent.  (M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 xml:space="preserve">Two cards: Promotional issue by the German Savings Bank: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one  depicts B.-P.: the other, Lady B.-P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Georgspfadfinder Stamm St. Joseph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 xml:space="preserve">EuroScout Exhibition: (20th Ann. of ArGe Pfadfinder eV):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6 DM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Indonesi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"Amerivox": Scouting in Indonesia. (14 Ju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Ire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7</w:t>
        <w:tab/>
        <w:tab/>
        <w:t xml:space="preserve">“70 Years of Scouting”:  edition of 15,000 @ IR£8.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Depicts Scouts. As the (Baden-Powell and non-denominational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oy Scouts of Ireland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was founded in 1908, this must be the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later (Roman) 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atholic Boy Scouts of Ireland</w:t>
      </w:r>
      <w:r>
        <w:rPr>
          <w:rFonts w:eastAsia="Times New Roman" w:cs="Times New Roman" w:ascii="Times New Roman" w:hAnsi="Times New Roman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Jap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0</w:t>
        <w:tab/>
        <w:tab/>
        <w:t>10th Nippon Jamboree:  Cartoon Scout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0</w:t>
        <w:tab/>
        <w:tab/>
        <w:t>as above: Five Scouts with flag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con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Japan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1</w:t>
        <w:tab/>
        <w:tab/>
        <w:t xml:space="preserve">Jinja Scout Council: 7th Jinja (Shintoist) Camporee: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Camporee badg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3</w:t>
        <w:tab/>
        <w:tab/>
        <w:t>Ishioka Scout Group No.2: 30th Ann: Saluting Scout &amp; Cub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3</w:t>
        <w:tab/>
        <w:tab/>
        <w:t>Girl Scouts of Japan fundraising:  camp scen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3</w:t>
        <w:tab/>
        <w:tab/>
        <w:t xml:space="preserve">Honours Mr. Y. Kimura, and his receiving an education award: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Scout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 xml:space="preserve">11th Nippon Jamboree, Kuju Plateau (with Jamboree badge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(3 Aug) 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as above: Badge and scenery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 xml:space="preserve">as above: different scene:  special presentation issue by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 Oita Prefecture Counci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40th Ann. of Tokyo Council (13 Mar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30th Ann. Tokyo Temple Council  (25 Sep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 xml:space="preserve">40th Ann. of Boy Scouts of Satagaya, and 20th Ann. of Girl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>Scouts  of Tokyo.  (23 Nov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"Honouring Volunteers": One is a Girl Scou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8th WJ, Netherlands (issued by the Boy Scouts of Japan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as abov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Fukuoka Prefecture Council: 70th Anniversary: a ma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as above: Signs &amp; Totem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9th Ibaraki Cub Rally: Cub running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Togakushi Camp Centre fund-raising: 3 Girl Scouts beside 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tre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Osaka Girl Scout Training Centre fund-raising: building i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the country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8th WJ, Netherlands.  From the National Association of B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Scouts of Nippon: 50 units.  Depicts mill, church, ballo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8th WJ, Netherlands.  From the National Association of Bo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Scouts of Nippon: 50 units.  Depicts bridge, Queen in car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70th Ann. of the Wakiyama Scout Council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Nippon Jambor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>Girl Scouts of Japa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>Girl Scouts of Osak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>"4th Venture" 1996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>Boy Scouts National HQ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Kore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Korea Girl Scouts International Camp. (Jul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etherland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Scouting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3 cards for the 18th WJ: 1st WJ logo: Danish flag: 3rd WJ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8th WJ, Netherland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50th Ann. of the Diemen Scout Grou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8th WJ:  Drunten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6</w:t>
        <w:tab/>
        <w:tab/>
        <w:t>NVVSO Netherlands Scout Collecting Organisation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38" w:leader="none"/>
        </w:tabs>
        <w:spacing w:lineRule="exact" w:line="160"/>
        <w:ind w:right="1214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ew Zea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3</w:t>
        <w:tab/>
        <w:t>$5</w:t>
        <w:tab/>
        <w:t>13th NZ Jamb, Upper Hut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>$5</w:t>
        <w:tab/>
        <w:t>23rd Nat. Scout Regatta, Pict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$5</w:t>
        <w:tab/>
        <w:t>2nd Asia-Pacific &amp; 6th NZ Venture, Rotorua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4th NZ Jamb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etherland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5Fl</w:t>
        <w:tab/>
        <w:t>18th WJ, Netherlands:  Jamboree logo: red.  (Official issu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10Fl</w:t>
        <w:tab/>
        <w:t>18th WJ, Netherlands:  Jamboree logo: blue. (Official issue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 xml:space="preserve">2.50Fl: </w:t>
        <w:tab/>
        <w:t>18th WJ, Netherlands: "Dronten het centrum van de Werel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 xml:space="preserve">  tijdens de 18e Wereld Jamboree 1995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1Fl</w:t>
        <w:tab/>
        <w:t>18th WJ, Netherlands.  Refers to 1st WJ, Englan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1Fl</w:t>
        <w:tab/>
        <w:t>18th WJ, Netherlands.  Refers to 2nd WJ, Netherland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1Fl</w:t>
        <w:tab/>
        <w:t>18th WJ, Netherlands.  Refers to 3rd WJ, Englan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ingapor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18th WJ, Netherland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witzerland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SF5</w:t>
        <w:tab/>
        <w:t>Scouts &amp; Guides: "Pfadi-Scout-Scaut"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United States of America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Greater NY Scouts (29 Sep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As above  (19 De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18th WJ, Netherlands. (De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Brooklyn Scout Council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Staten Island Council:  boat &amp; bridge. (De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Ten Mile River Scout camp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Minsi Trail Council:  forest &amp; birds  (De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Queens, Greater NY Area Council  (De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4</w:t>
        <w:tab/>
        <w:tab/>
        <w:t>Concho Valley Council, Texas. (Dec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>$10</w:t>
        <w:tab/>
        <w:t>18th WJ, Netherlands.  Boy Scouts of America contingen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1995</w:t>
        <w:tab/>
        <w:tab/>
        <w:t>Greater NY Council: Law Enforcement Agenc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END of the Scout Phonecard Listings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position w:val="-6"/>
          <w:sz w:val="16"/>
          <w:szCs w:val="16"/>
        </w:rPr>
      </w:pPr>
      <w:r>
        <w:rPr>
          <w:rFonts w:eastAsia="Times New Roman" w:cs="Times New Roman" w:ascii="Times New Roman" w:hAnsi="Times New Roman"/>
          <w:position w:val="-6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080" w:leader="none"/>
        </w:tabs>
        <w:spacing w:lineRule="exact" w:line="160"/>
        <w:ind w:right="2631" w:hanging="0"/>
        <w:rPr>
          <w:rFonts w:ascii="Times New Roman" w:hAnsi="Times New Roman" w:eastAsia="Times New Roman" w:cs="Times New Roman"/>
          <w:b/>
          <w:b/>
          <w:bCs/>
          <w:position w:val="-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position w:val="-6"/>
          <w:sz w:val="16"/>
          <w:szCs w:val="16"/>
        </w:rPr>
      </w:r>
    </w:p>
    <w:p>
      <w:pPr>
        <w:pStyle w:val="Normal"/>
        <w:spacing w:lineRule="exact" w:line="160"/>
        <w:ind w:right="2631" w:hanging="0"/>
        <w:rPr>
          <w:rFonts w:ascii="Times New Roman" w:hAnsi="Times New Roman" w:eastAsia="Times New Roman" w:cs="Times New Roman"/>
          <w:position w:val="-6"/>
          <w:sz w:val="16"/>
          <w:szCs w:val="16"/>
        </w:rPr>
      </w:pPr>
      <w:r>
        <w:rPr>
          <w:rFonts w:eastAsia="Times New Roman" w:cs="Times New Roman" w:ascii="Times New Roman" w:hAnsi="Times New Roman"/>
          <w:position w:val="-6"/>
          <w:sz w:val="16"/>
          <w:szCs w:val="16"/>
        </w:rPr>
      </w:r>
    </w:p>
    <w:sectPr>
      <w:type w:val="nextPage"/>
      <w:pgSz w:w="11906" w:h="12472"/>
      <w:pgMar w:left="958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 2">
    <w:altName w:val="Symbol"/>
    <w:charset w:val="02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0:39:00Z</dcterms:created>
  <dc:creator/>
  <dc:description/>
  <dc:language>en-US</dc:language>
  <cp:lastModifiedBy>J. D. F. McKee</cp:lastModifiedBy>
  <cp:lastPrinted>1997-09-13T16:07:00Z</cp:lastPrinted>
  <dcterms:modified xsi:type="dcterms:W3CDTF">2005-02-21T15:33:00Z</dcterms:modified>
  <cp:revision>7</cp:revision>
  <dc:subject/>
  <dc:title/>
</cp:coreProperties>
</file>