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sz w:val="28"/>
          <w:szCs w:val="28"/>
        </w:rPr>
        <w:t>D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exact" w:line="160"/>
        <w:ind w:right="84" w:hanging="0"/>
        <w:rPr/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For</w:t>
      </w:r>
      <w:r>
        <w:rPr>
          <w:b/>
          <w:bCs/>
          <w:sz w:val="16"/>
          <w:szCs w:val="16"/>
        </w:rPr>
        <w:t xml:space="preserve"> DAHOMEY </w:t>
      </w:r>
      <w:r>
        <w:rPr>
          <w:sz w:val="16"/>
          <w:szCs w:val="16"/>
        </w:rPr>
        <w:t>see</w:t>
      </w:r>
      <w:r>
        <w:rPr>
          <w:b/>
          <w:bCs/>
          <w:sz w:val="16"/>
          <w:szCs w:val="16"/>
        </w:rPr>
        <w:t xml:space="preserve"> BENI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DENMARK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sz w:val="16"/>
          <w:szCs w:val="16"/>
          <w:u w:val="single"/>
        </w:rPr>
        <w:t>1960</w:t>
      </w:r>
      <w:r>
        <w:rPr>
          <w:sz w:val="16"/>
          <w:szCs w:val="16"/>
        </w:rPr>
        <w:tab/>
        <w:t>A single value:  SG. 430.  Marks the 2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Queen Ingrid’s service to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Den-1</w:t>
        <w:tab/>
        <w:t>Guiding, and depicts the Queen in Guide uniform.  (25 Oct)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This stamp exists as an enlarged Black Print from an official Post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ffice presentation folder.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>One value in a pair:  SG. 776.  The Scout value honours Scouting &amp; Guiding: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Den-2</w:t>
        <w:tab/>
        <w:t xml:space="preserve">depicts Scouts &amp; Guides, some of them handicapped, and badges of Denmark’s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4 Baden-Powell organisations, which are Scouts: YMCA Scouts: YMCA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ab/>
        <w:t xml:space="preserve">Guides; and Baptist Scouts.  (12 Apr)   </w:t>
      </w:r>
      <w:r>
        <w:rPr>
          <w:b/>
          <w:bCs/>
          <w:i/>
          <w:iCs/>
          <w:sz w:val="16"/>
          <w:szCs w:val="16"/>
        </w:rPr>
        <w:t xml:space="preserve">FLAW: </w:t>
      </w:r>
      <w:r>
        <w:rPr>
          <w:sz w:val="16"/>
          <w:szCs w:val="16"/>
        </w:rPr>
        <w:t xml:space="preserve"> Exists with a number of red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blue dots._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The Scout value from Set Den-2 was also issued in booklet form, with 10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>Den-3</w:t>
        <w:tab/>
        <w:t>stamps per booklet: SG. SB 108.  The cover bears Scout emblems.  (6 Jun)</w:t>
      </w:r>
      <w:r>
        <w:rPr>
          <w:sz w:val="16"/>
          <w:szCs w:val="16"/>
          <w:u w:val="single"/>
        </w:rPr>
        <w:t>_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Also a </w:t>
      </w:r>
      <w:r>
        <w:rPr>
          <w:b/>
          <w:bCs/>
          <w:sz w:val="16"/>
          <w:szCs w:val="16"/>
          <w:u w:val="single"/>
        </w:rPr>
        <w:t>booklet</w:t>
      </w:r>
      <w:r>
        <w:rPr>
          <w:sz w:val="16"/>
          <w:szCs w:val="16"/>
          <w:u w:val="single"/>
        </w:rPr>
        <w:t xml:space="preserve"> of 10 values.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sz w:val="16"/>
          <w:szCs w:val="16"/>
          <w:u w:val="single"/>
        </w:rPr>
        <w:t xml:space="preserve">1992 </w:t>
      </w: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 xml:space="preserve">A single value:  SG. </w:t>
      </w:r>
      <w:r>
        <w:rPr>
          <w:b/>
          <w:bCs/>
          <w:sz w:val="16"/>
          <w:szCs w:val="16"/>
        </w:rPr>
        <w:t xml:space="preserve">      </w:t>
      </w:r>
      <w:r>
        <w:rPr>
          <w:sz w:val="16"/>
          <w:szCs w:val="16"/>
        </w:rPr>
        <w:t xml:space="preserve">  Marks the 2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Silkeborg “Guud-Turn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Den-4</w:t>
        <w:tab/>
        <w:t>Mærket” and depicts a superimposed Scout/Guide badge and the words “Good-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urn”.  The exact status of this stamp is not clear.  (26 Sep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NOT strictly a Scout issue:  one value from a set of 4 “Tall Ships” stamps: 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Den-5</w:t>
        <w:tab/>
        <w:t xml:space="preserve">SG. 1005.  The 4.75Kr  value depicts the “Jens Krogh” cutter, now a Sea Scout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>cutter.  (17 Jun)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DJIBOUTI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Formerly </w:t>
      </w:r>
      <w:r>
        <w:rPr>
          <w:b/>
          <w:bCs/>
          <w:i/>
          <w:iCs/>
          <w:sz w:val="16"/>
          <w:szCs w:val="16"/>
        </w:rPr>
        <w:t>Somali Coast</w:t>
      </w:r>
      <w:r>
        <w:rPr>
          <w:i/>
          <w:iCs/>
          <w:sz w:val="16"/>
          <w:szCs w:val="16"/>
        </w:rPr>
        <w:t>, and then the French-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 xml:space="preserve"> </w:t>
      </w:r>
      <w:r>
        <w:rPr>
          <w:i/>
          <w:iCs/>
          <w:sz w:val="16"/>
          <w:szCs w:val="16"/>
          <w:u w:val="single"/>
        </w:rPr>
        <w:t>associated "</w:t>
      </w:r>
      <w:r>
        <w:rPr>
          <w:b/>
          <w:bCs/>
          <w:i/>
          <w:iCs/>
          <w:sz w:val="16"/>
          <w:szCs w:val="16"/>
          <w:u w:val="single"/>
        </w:rPr>
        <w:t>Territories of the Afars &amp; Issas".</w:t>
      </w:r>
      <w:r>
        <w:rPr>
          <w:b/>
          <w:bCs/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 xml:space="preserve">A set of 2 values: SG.820-1. The 60Fr value marks the 28th World Scout Conf: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ji-1</w:t>
        <w:tab/>
        <w:t xml:space="preserve">depicts a Scout lighting a fire.  The 105Fr value marks the 4th Pan-Arab Scout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onf.,  and depicts 2 Scouts.  Both values also portray wildlife. P.&amp; Imp. A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S of the 2 values, P.&amp; Imp., and a MS of each value, Imp.   (16 Jul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2 values: SG.851-2.  Depicts B.-P., &amp; a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ji-2</w:t>
        <w:tab/>
        <w:t xml:space="preserve">Scout saluting against a camp scene.  The stamps are inscribed for the 125th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n. of B.-P.’s birth: P.&amp; Imp. A MS of the two values, P.&amp; Imp., and a MS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of each value, Imp. (28 Jun)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Reportedly exists missing brown.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2 values: SG.953-4.  Marks the foundation of the Djibouti Scouts,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ji-3</w:t>
        <w:tab/>
        <w:t xml:space="preserve">and depicts wood-gathering &amp; planting; and family health care: P.&amp; Imp.  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MS of the 2 values, P.&amp; Imp.  A MS of each value, Imp.  (23 May)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DOMINICA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A set of 4 values, 20¢, 24¢, 27¢ and $1: SG.337-40.  Marks the 13th WJ,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ma-1</w:t>
        <w:tab/>
        <w:t xml:space="preserve">Japan: depicts Scouts in uniform under a decorative Japanese arch.  A MS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of the 2 high values, Perf. (18 Oct)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 high value ($1), and the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same value from the MS, display the flag of the Dominican Republic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instead of that of Dominica.</w:t>
      </w:r>
      <w:r>
        <w:rPr>
          <w:b/>
          <w:bCs/>
          <w:sz w:val="16"/>
          <w:szCs w:val="16"/>
        </w:rPr>
        <w:t xml:space="preserve"> NOTE:</w:t>
      </w:r>
      <w:r>
        <w:rPr>
          <w:i/>
          <w:iCs/>
          <w:sz w:val="16"/>
          <w:szCs w:val="16"/>
        </w:rPr>
        <w:t xml:space="preserve"> On the $1 stamp, the word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“Dominica” appears below the Scout’s left-hand pocket, but not on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the similar value in the MS.  There are other minor design differences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between sheet stamps and values from the MS.</w:t>
      </w:r>
      <w:r>
        <w:rPr>
          <w:sz w:val="16"/>
          <w:szCs w:val="16"/>
        </w:rPr>
        <w:t>______________________________________________________</w:t>
      </w:r>
      <w:r>
        <w:rPr>
          <w:i/>
          <w:iCs/>
          <w:sz w:val="16"/>
          <w:szCs w:val="16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 xml:space="preserve">A set of 6 values: SG.576-81.  Marks the 6th Caribbean Jamb., and depicts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Dma-2</w:t>
        <w:tab/>
        <w:t xml:space="preserve">Scouts hiking: First-Aiding: cooking: mountaineering: canoeing; and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yachting. A MS with two additional values illustrating map-reading; and a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campfire scene: Perf. (8 Aug)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½¢ exists with a dot below "m".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9</w:t>
      </w:r>
      <w:r>
        <w:rPr>
          <w:sz w:val="16"/>
          <w:szCs w:val="16"/>
        </w:rPr>
        <w:tab/>
        <w:t xml:space="preserve">A set of 4 values: SG.672-5.  Marks the 50th Ann. of the Dominican Guides,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ma-3</w:t>
        <w:tab/>
        <w:t xml:space="preserve">and depicts Guides cooking: tent-pitching: flag-raising; and singing.  A MS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a 5th value showing Guides on a jetty. (30 Jul)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</w:rPr>
        <w:t xml:space="preserve">(Dominica </w:t>
      </w:r>
      <w:r>
        <w:rPr>
          <w:sz w:val="16"/>
          <w:szCs w:val="16"/>
        </w:rPr>
        <w:t>cont.</w:t>
      </w:r>
      <w:r>
        <w:rPr>
          <w:b/>
          <w:bCs/>
          <w:sz w:val="16"/>
          <w:szCs w:val="16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825-8.  Depicts Scouts at a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ma-4</w:t>
        <w:tab/>
        <w:t>campfire: recording outside temperatures: a Scout teaching a Cub Scout about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irds; and canoeing.  A MS with a 5th value illustrating Cubs &amp; Scouts on a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each, and a flag. (3 Aug)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4 values: SG.934-7.  Marks the 75th Ann. of World Guiding, and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ma-5</w:t>
        <w:tab/>
        <w:t xml:space="preserve">depicts groups of Guides with Lady B.-P. [3 values]; and Lord &amp; Lady B.-P.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with a 5th value illustrating Guides &amp; flags in a circle. (28 Feb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One value from a set marking the 40th Ann. of the UN: SG.979.  The 45¢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Dma-6</w:t>
        <w:tab/>
      </w:r>
      <w:r>
        <w:rPr>
          <w:sz w:val="16"/>
          <w:szCs w:val="16"/>
          <w:u w:val="single"/>
        </w:rPr>
        <w:t>value depicts B.-P., and a UN IYY stamp.   (27 Nov)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One value in a set of 5 depicting Walt Disney cartoon characters: SG.1005.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ma-7</w:t>
        <w:tab/>
        <w:t xml:space="preserve">Marks the "Ameripex" stamp exhibition, and the $4 value portrays Donald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Duck &amp; his three nephews in Scout uniform. (22 May)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All 5 values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  <w:u w:val="single"/>
        </w:rPr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appear, Imperf.,  on a souvenir card issued in connection with the exhibition.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 xml:space="preserve">Two values in a set of 4 MS, each containing 6 stamps: SG.1283-1306. Marks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ma-8</w:t>
        <w:tab/>
        <w:t xml:space="preserve">"World  Stamp Expo '89", and the Bi-centenary of the United States Presidency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&amp; therefore of  the inauguration of George Washington). Each value portrays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President, and in the cases of President William H. Taft (SG.1296) and Gerald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ind w:left="855" w:hanging="0"/>
        <w:rPr>
          <w:sz w:val="16"/>
          <w:szCs w:val="16"/>
        </w:rPr>
      </w:pPr>
      <w:r>
        <w:rPr>
          <w:sz w:val="16"/>
          <w:szCs w:val="16"/>
        </w:rPr>
        <w:t xml:space="preserve">R. Ford (SG.1303) who were both Scouts, a Scout symbol is included  in the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ind w:left="855" w:hanging="0"/>
        <w:rPr/>
      </w:pPr>
      <w:r>
        <w:rPr>
          <w:sz w:val="16"/>
          <w:szCs w:val="16"/>
        </w:rPr>
        <w:t xml:space="preserve">relevant stamp design.  (17 Nov) 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A similar and related issue from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ind w:left="855" w:hanging="0"/>
        <w:rPr/>
      </w:pPr>
      <w:r>
        <w:rPr>
          <w:i/>
          <w:iCs/>
          <w:sz w:val="16"/>
          <w:szCs w:val="16"/>
          <w:u w:val="single"/>
        </w:rPr>
        <w:t>Turks and Caicos Islands depicts the rest of the US Presidents.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>A single value:  SG.1326. Marks the 60th Ann. of Guiding in Dominica, and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ma-9</w:t>
        <w:tab/>
        <w:t xml:space="preserve">depicts Lady B.-P. with a local Guide leader.  A MS with a different value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$5) portrays Dorris Stockman with another local leader. (27 Dec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>NOT strictly a Scout issue: One value in a Christmas set of 8:  SG.1394.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Dma-10  </w:t>
        <w:tab/>
        <w:t>The set depicts Disney characters, and the $4 value is reported as showing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Goofy as a Scout.  13 Dec)         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>A $6 MS: SG.MS.1807b. In a set of 4 marking Endangered Birds &amp; Butterflies,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Dma-11</w:t>
        <w:tab/>
      </w:r>
      <w:r>
        <w:rPr>
          <w:sz w:val="16"/>
          <w:szCs w:val="16"/>
          <w:u w:val="single"/>
        </w:rPr>
        <w:t>the MS depicts a Scout chasing a butterfly in the border of the MS. (15 Mar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 xml:space="preserve">Two sets, each of 4 values: SG.1860-67. Marks the 10th Caribbean Scout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ma-12</w:t>
        <w:tab/>
        <w:t xml:space="preserve">Jamb., &amp; depicts (a) a hiking Scout: Scouts pitching a tent: planting a tree;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&amp; sailing.  A MS with a 5th value portrays 4 Scouts; &amp; (b) a Scout cooking: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Scout at meal time: a Scout drum unit; and a Scout saluting, with another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S with a 5th value portrays the President of Dominica, who was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hief Scout.  (11/18 Jul)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A set of 3 values:  SG.1934-6, &amp; MS.1937a-b.  Marks the 18th WJ in The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ma-13</w:t>
        <w:tab/>
        <w:t xml:space="preserve">Netherlands, and consists of an Opt. of "18th World Scout Jamboree Mondial,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olland, May 6th, 1995" on the 65¢, $4 &amp; $5 values, &amp; the 2 $6 MS from set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ma-12 above.  Issued in shlts. of 20 (21 Mar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set of 3 values:  SG.2550-2.  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, and portrays a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ma-14</w:t>
        <w:tab/>
        <w:t>saluting Scout, a handshake and a flag.  Each values bears the WJ logo.  A MS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picts a condor in flight, and contains another value @ $5 depicting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.-P.  (1 Sep )</w:t>
      </w: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. of 3 values se-tenan:  SG.         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depicting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ma-15</w:t>
        <w:tab/>
        <w:t>B.-P. in military uniform: a Girl Guide founder; and Marco Johnson.  A MS of one v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value portraying B.-P.  in Scout uniform. (15 Jul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DOMINICAN REPUBLIC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 xml:space="preserve">A "Golden Jubilee" issue: a set of 8 values: SG.699-706. Consists of the 1957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mR-1</w:t>
        <w:tab/>
        <w:t xml:space="preserve">set marking the Olympic Games in Melbourne, Optd. with the legend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"</w:t>
      </w:r>
      <w:r>
        <w:rPr>
          <w:i/>
          <w:iCs/>
          <w:sz w:val="16"/>
          <w:szCs w:val="16"/>
        </w:rPr>
        <w:t>Centenario Lord Baden-Powell 1857-1957 +2¢</w:t>
      </w:r>
      <w:r>
        <w:rPr>
          <w:sz w:val="16"/>
          <w:szCs w:val="16"/>
        </w:rPr>
        <w:t xml:space="preserve">" in orange over the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lympic symbol.  The stamps are diamond-shaped. There are 2 MS, P.&amp; Imp.,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each incorporating the 8 values. (9 Sep)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1¢ &amp; 2¢</w:t>
      </w:r>
      <w:r>
        <w:rPr>
          <w:sz w:val="16"/>
          <w:szCs w:val="16"/>
        </w:rPr>
        <w:t>: Exists with upward Opt Shift.  Also with Surcharge inverted.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 Also with surcharge doubled.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3¢+2¢</w:t>
      </w:r>
      <w:r>
        <w:rPr>
          <w:sz w:val="16"/>
          <w:szCs w:val="16"/>
        </w:rPr>
        <w:t>: Exists with surcharge doubled.  Also with surcharge inverted.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5¢+2¢</w:t>
      </w:r>
      <w:r>
        <w:rPr>
          <w:sz w:val="16"/>
          <w:szCs w:val="16"/>
        </w:rPr>
        <w:t>: Exists with surcharge doubled.  Also with surcharge inverted.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7¢+2¢</w:t>
      </w:r>
      <w:r>
        <w:rPr>
          <w:sz w:val="16"/>
          <w:szCs w:val="16"/>
        </w:rPr>
        <w:t xml:space="preserve">: Exists with surcharge doubled.  Also with surcharge inverted.  Also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  with inverted Wmk.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11¢+2¢; 16¢+2¢; 17¢+2¢</w:t>
      </w:r>
      <w:r>
        <w:rPr>
          <w:sz w:val="16"/>
          <w:szCs w:val="16"/>
        </w:rPr>
        <w:t xml:space="preserve">: Exists with surcharge doubled; &amp;  with surcharge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invtd. Exists with Specimen Opt.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in which the 16¢ value is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missing its surcharge.  </w:t>
      </w:r>
      <w:r>
        <w:rPr>
          <w:i/>
          <w:iCs/>
          <w:sz w:val="16"/>
          <w:szCs w:val="16"/>
          <w:u w:val="single"/>
        </w:rPr>
        <w:t xml:space="preserve"> The Perf. sheet exists with double overprints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 xml:space="preserve">Dominican Republic 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 xml:space="preserve">A set of 3 values: SG.1181-3.  Marks the 50th Ann. of the Dominican Scouts,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mR-2</w:t>
        <w:tab/>
        <w:t xml:space="preserve">and depicts the Dominican Scout badge: 2 Scouts with a flag; and Scouts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ooking.  (7 Dec)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3 values: SG.1481-3.  Depicts B.-P.: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mR-3</w:t>
        <w:tab/>
        <w:t xml:space="preserve">a World map &amp; emblems; and B.-P. &amp; a Scout at camp. (30 Apr)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DUBAI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A Trucial State that used the stamps of Muscat until 1963,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 xml:space="preserve">      </w:t>
        <w:tab/>
      </w:r>
      <w:r>
        <w:rPr>
          <w:i/>
          <w:iCs/>
          <w:sz w:val="16"/>
          <w:szCs w:val="16"/>
          <w:u w:val="single"/>
        </w:rPr>
        <w:t xml:space="preserve">and has been part of the </w:t>
      </w:r>
      <w:r>
        <w:rPr>
          <w:b/>
          <w:bCs/>
          <w:i/>
          <w:iCs/>
          <w:sz w:val="16"/>
          <w:szCs w:val="16"/>
          <w:u w:val="single"/>
        </w:rPr>
        <w:t>United Arab Emirates</w:t>
      </w:r>
      <w:r>
        <w:rPr>
          <w:i/>
          <w:iCs/>
          <w:sz w:val="16"/>
          <w:szCs w:val="16"/>
          <w:u w:val="single"/>
        </w:rPr>
        <w:t xml:space="preserve"> since 1971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 xml:space="preserve">A set of 10 values: SG.50-9.  Marks the 11th WJ, Greece, in 1963, &amp; depict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ub-1</w:t>
        <w:tab/>
        <w:t xml:space="preserve">Scout acrobats: a bugler: a Patrol: bugler on parade; and a parade led by a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flag-bearer.  Inscribed "</w:t>
      </w:r>
      <w:r>
        <w:rPr>
          <w:i/>
          <w:iCs/>
          <w:sz w:val="16"/>
          <w:szCs w:val="16"/>
        </w:rPr>
        <w:t>11th Jamboree, Athens 1963</w:t>
      </w:r>
      <w:r>
        <w:rPr>
          <w:sz w:val="16"/>
          <w:szCs w:val="16"/>
        </w:rPr>
        <w:t xml:space="preserve">".  Five Imperf. SS,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each with 4 stamps in changed colours.  (20 Jan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5NP value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ists missing turquoise.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 xml:space="preserve">POSTAL STATIONERY. Three Air-letters marking the 11th WJ, Greece. </w:t>
      </w:r>
    </w:p>
    <w:p>
      <w:pPr>
        <w:pStyle w:val="Normal"/>
        <w:tabs>
          <w:tab w:val="clear" w:pos="720"/>
          <w:tab w:val="left" w:pos="851" w:leader="none"/>
          <w:tab w:val="left" w:pos="864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Dub-S2</w:t>
        <w:tab/>
      </w:r>
      <w:r>
        <w:rPr>
          <w:sz w:val="16"/>
          <w:szCs w:val="16"/>
          <w:u w:val="single"/>
        </w:rPr>
        <w:t>Exists with "Specimen" Opt.  (29 Mar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 xml:space="preserve">NOT strictly a Scout issue: a set of 5 values: SG.89-93.  Marks the Winter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ub-3</w:t>
        <w:tab/>
        <w:t xml:space="preserve">Olympic Games, Innsbruck, &amp; consists of the 5 Airmail values from Set Dub-1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bove, Optd. in red (shield) and black (rings) with the Olympic symbol and the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name "</w:t>
      </w:r>
      <w:r>
        <w:rPr>
          <w:i/>
          <w:iCs/>
          <w:sz w:val="16"/>
          <w:szCs w:val="16"/>
        </w:rPr>
        <w:t>Innsbruck</w:t>
      </w:r>
      <w:r>
        <w:rPr>
          <w:sz w:val="16"/>
          <w:szCs w:val="16"/>
        </w:rPr>
        <w:t xml:space="preserve">". Five MS.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all </w:t>
      </w:r>
      <w:r>
        <w:rPr>
          <w:sz w:val="16"/>
          <w:szCs w:val="16"/>
          <w:u w:val="single"/>
        </w:rPr>
        <w:t>10</w:t>
      </w:r>
      <w:r>
        <w:rPr>
          <w:sz w:val="16"/>
          <w:szCs w:val="16"/>
        </w:rPr>
        <w:t xml:space="preserve"> values from Set Dub-1 also exists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the red &amp; black colours of the Opt. reversed (Shield black).  In addition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1np value exists with inverted Opt., &amp; the 1np &amp; 2np values exist with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"missing shield", and with double Opt., one inverted..  </w:t>
      </w:r>
      <w:r>
        <w:rPr>
          <w:sz w:val="16"/>
          <w:szCs w:val="16"/>
          <w:u w:val="single"/>
        </w:rPr>
        <w:t>Unofficial issue.(20 Jun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ALSO,</w:t>
      </w:r>
      <w:r>
        <w:rPr>
          <w:sz w:val="16"/>
          <w:szCs w:val="16"/>
        </w:rPr>
        <w:t xml:space="preserve"> a POSTAL STATIONERY issue associated with the stamps:  The 10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&amp; 15NP values (at least) exist as postal cards with Opts. as follows:-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    (10NP)- (a) "Innsbruck 1964" &amp; Olympic rings: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(b)  Red shield; and (c) Black shield.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    (15NP)- (d) "Innsbruck 1964" &amp; Olympic rings: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(e) As (d) but also with black shield: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                 (f) As (b):  and (g) As (c).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l964</w:t>
      </w:r>
      <w:r>
        <w:rPr>
          <w:sz w:val="16"/>
          <w:szCs w:val="16"/>
        </w:rPr>
        <w:tab/>
        <w:t xml:space="preserve">POSTAL STATIONERY. At least one value from Set Dub-4 above imprinted </w:t>
      </w:r>
    </w:p>
    <w:p>
      <w:pPr>
        <w:pStyle w:val="Normal"/>
        <w:tabs>
          <w:tab w:val="clear" w:pos="720"/>
          <w:tab w:val="left" w:pos="851" w:leader="none"/>
          <w:tab w:val="left" w:pos="864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Dub-S4</w:t>
        <w:tab/>
        <w:t xml:space="preserve">on a Postal card (19 Feb).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 "15" value exists with both double Opt. </w:t>
      </w:r>
    </w:p>
    <w:p>
      <w:pPr>
        <w:pStyle w:val="Normal"/>
        <w:tabs>
          <w:tab w:val="clear" w:pos="720"/>
          <w:tab w:val="left" w:pos="851" w:leader="none"/>
          <w:tab w:val="left" w:pos="8640" w:leader="none"/>
        </w:tabs>
        <w:spacing w:lineRule="exact" w:line="160"/>
        <w:ind w:left="851" w:hanging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(in both red &amp; black printings), and with the black shield omitted from the </w:t>
      </w:r>
    </w:p>
    <w:p>
      <w:pPr>
        <w:pStyle w:val="Normal"/>
        <w:tabs>
          <w:tab w:val="clear" w:pos="720"/>
          <w:tab w:val="left" w:pos="851" w:leader="none"/>
          <w:tab w:val="left" w:pos="8640" w:leader="none"/>
        </w:tabs>
        <w:spacing w:lineRule="exact" w:line="160"/>
        <w:ind w:left="851" w:hanging="851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red Opt. variety.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>A MS:  SG.    A MS of the 5 values from set Dub-3 above, Optd. in black.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Dub-5</w:t>
        <w:tab/>
      </w:r>
      <w:r>
        <w:rPr>
          <w:sz w:val="16"/>
          <w:szCs w:val="16"/>
          <w:u w:val="single"/>
        </w:rPr>
        <w:t xml:space="preserve">Also, the 10 values from set Dub-1, Optd. in black. Unofficial.  (1 Jul) 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>POSTAL STATIONERY. An Air-letters &amp; 3 postal cards, also marking the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Dub-S6</w:t>
        <w:tab/>
      </w:r>
      <w:r>
        <w:rPr>
          <w:sz w:val="16"/>
          <w:szCs w:val="16"/>
          <w:u w:val="single"/>
        </w:rPr>
        <w:t xml:space="preserve">11th WJ, Greece. (5 Nov)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with Opts. missing, &amp; Opt. doubled.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 xml:space="preserve">POSTAL STATIONERY. An issue of 3 postal cards honouring the Dubai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Dub-S7</w:t>
        <w:tab/>
      </w:r>
      <w:r>
        <w:rPr>
          <w:sz w:val="16"/>
          <w:szCs w:val="16"/>
          <w:u w:val="single"/>
        </w:rPr>
        <w:t>Scout  movement.   (Paul Toneman)   (7 Dec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 xml:space="preserve">POSTAL STATIONERY. An issue of 3 air letters honouring the Dubai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Dub-S8</w:t>
        <w:tab/>
      </w:r>
      <w:r>
        <w:rPr>
          <w:sz w:val="16"/>
          <w:szCs w:val="16"/>
          <w:u w:val="single"/>
        </w:rPr>
        <w:t>Scout  movement.   (Paul Toneman)  (7 Dec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6 values: SG.267-72.  Marks the 12th WJ, Idaho, and depicts a Scout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ub-9</w:t>
        <w:tab/>
        <w:t xml:space="preserve">badge &amp; a Globe: Scout with camels: Scout bugler: Jamb. emblem &amp; US flag: 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.-P.;  and a map of the USA.  (25 Sep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3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et of 4 values: SG.377-80.  Marks the 13th WJ, Japan, and depicts a Scout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Dub-10</w:t>
        <w:tab/>
        <w:t>badge on a Japanese fan: canoeing: rock-climbing; &amp; a campfire scene.(30Aug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 J. D. F. McKee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4062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20:43:00Z</dcterms:created>
  <dc:creator>J. D. F. McKee</dc:creator>
  <dc:description/>
  <dc:language>en-US</dc:language>
  <cp:lastModifiedBy>J. D. F. McKee</cp:lastModifiedBy>
  <cp:lastPrinted>2003-05-04T15:25:00Z</cp:lastPrinted>
  <dcterms:modified xsi:type="dcterms:W3CDTF">2005-02-15T14:20:00Z</dcterms:modified>
  <cp:revision>36</cp:revision>
  <dc:subject/>
  <dc:title>ABKHAZIA</dc:title>
</cp:coreProperties>
</file>