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bottom w:val="single" w:sz="12" w:space="1" w:color="000000"/>
        </w:pBdr>
        <w:ind w:right="84" w:hanging="0"/>
        <w:rPr/>
      </w:pPr>
      <w:r>
        <w:rPr>
          <w:b/>
          <w:bCs/>
          <w:sz w:val="16"/>
          <w:szCs w:val="16"/>
        </w:rPr>
        <w:tab/>
        <w:tab/>
        <w:tab/>
        <w:tab/>
        <w:t xml:space="preserve"> </w:t>
      </w:r>
      <w:r>
        <w:rPr>
          <w:rFonts w:eastAsia="Arial" w:cs="Arial" w:ascii="Arial" w:hAnsi="Arial"/>
          <w:b/>
          <w:bCs/>
        </w:rPr>
        <w:t xml:space="preserve">  -1-</w:t>
      </w:r>
    </w:p>
    <w:p>
      <w:pPr>
        <w:pStyle w:val="Normal"/>
        <w:pBdr>
          <w:bottom w:val="single" w:sz="12" w:space="1" w:color="000000"/>
        </w:pBdr>
        <w:ind w:right="84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ind w:right="84" w:firstLine="720"/>
        <w:rPr>
          <w:b/>
          <w:b/>
          <w:bCs/>
          <w:sz w:val="16"/>
          <w:szCs w:val="16"/>
          <w:u w:val="single"/>
        </w:rPr>
      </w:pPr>
      <w:r>
        <w:rPr>
          <w:b/>
          <w:bCs/>
          <w:u w:val="single"/>
        </w:rPr>
        <w:t>SCOUT AND GUIDE POSTAGE STAMP LISTING</w:t>
      </w:r>
    </w:p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à</w:t>
      </w:r>
      <w:r>
        <w:rPr>
          <w:color w:val="000000"/>
          <w:sz w:val="16"/>
          <w:szCs w:val="16"/>
        </w:rPr>
        <w:t xml:space="preserve"> </w:t>
      </w:r>
      <w:r>
        <w:rPr>
          <w:rFonts w:eastAsia="Wingdings 2;Symbol" w:cs="Wingdings 2;Symbol" w:ascii="Wingdings 2;Symbol" w:hAnsi="Wingdings 2;Symbol"/>
          <w:color w:val="000000"/>
          <w:sz w:val="16"/>
          <w:szCs w:val="16"/>
        </w:rPr>
        <w:t>à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</w:t>
        <w:tab/>
        <w:t xml:space="preserve">    </w:t>
      </w:r>
      <w:r>
        <w:rPr>
          <w:b/>
          <w:bCs/>
          <w:sz w:val="28"/>
          <w:szCs w:val="28"/>
        </w:rPr>
        <w:t>A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AFGHANISTAN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b/>
          <w:bCs/>
          <w:sz w:val="16"/>
          <w:szCs w:val="16"/>
          <w:u w:val="single"/>
        </w:rPr>
        <w:t>1961</w:t>
      </w:r>
      <w:r>
        <w:rPr>
          <w:sz w:val="16"/>
          <w:szCs w:val="16"/>
        </w:rPr>
        <w:tab/>
        <w:t xml:space="preserve">A set of 2 values:  NOT CAT.  Marks Womans’ Day, and Scouting, and is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Afg-1</w:t>
        <w:tab/>
        <w:t xml:space="preserve">inscribed “Scout”. Depicts a Guide:  P.&amp; Imp. A numbered MS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ab/>
        <w:t xml:space="preserve">containing the 2 values: P.&amp; Imp. (23 Jul)    </w:t>
      </w:r>
      <w:r>
        <w:rPr>
          <w:b/>
          <w:bCs/>
          <w:i/>
          <w:iCs/>
          <w:sz w:val="16"/>
          <w:szCs w:val="16"/>
        </w:rPr>
        <w:t>FLAW</w:t>
      </w:r>
      <w:r>
        <w:rPr>
          <w:sz w:val="16"/>
          <w:szCs w:val="16"/>
        </w:rPr>
        <w:t xml:space="preserve">: The MS has been seen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Imperf. Between the stamps.  Also the 175Ps value exists with a scar on the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girl’s cheek.__</w:t>
      </w: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 xml:space="preserve">A set of 2 values:  NOT CAT.  Marks Womans’ Day, and Scouting: depicts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>Afg-2</w:t>
        <w:tab/>
      </w:r>
      <w:r>
        <w:rPr>
          <w:sz w:val="16"/>
          <w:szCs w:val="16"/>
          <w:u w:val="single"/>
        </w:rPr>
        <w:t>a woman(2 values) and a Guide (2 v.).  A MS of the 4 values: Perf.   (30 Aug)_</w:t>
      </w:r>
      <w:r>
        <w:rPr>
          <w:sz w:val="16"/>
          <w:szCs w:val="16"/>
        </w:rPr>
        <w:t>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 xml:space="preserve">A set of 8 values:  NOT CAT.  Marks Boy Scouts Day, and depicts a Scout.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Afg-3</w:t>
        <w:tab/>
      </w:r>
      <w:r>
        <w:rPr>
          <w:sz w:val="16"/>
          <w:szCs w:val="16"/>
          <w:u w:val="single"/>
        </w:rPr>
        <w:t>P. &amp; Imp.(25 Oct)__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 xml:space="preserve">A set of 12 values:  NOT CAT.  Marks Womans’  Day, and Afghan Scouting,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Afg-4</w:t>
        <w:tab/>
        <w:t xml:space="preserve">and is inscribed “Afghan Scout 1963” ,  Depicts tree-planting (5 values): Guide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with flag (3 v.) ; and First-Aid   </w:t>
        <w:tab/>
        <w:t xml:space="preserve">(4 v.).  Two  numbered MS in First Aid design,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each with a new value:  two more in the Guide/Flag design, each with a new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: both P. &amp; Imp.  (5 Jan)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heet of 9 values:       Depicts butterflies, with B.-P. and Scout and Guide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>Afg-5</w:t>
        <w:tab/>
      </w:r>
      <w:r>
        <w:rPr>
          <w:sz w:val="16"/>
          <w:szCs w:val="16"/>
          <w:u w:val="single"/>
        </w:rPr>
        <w:t>badges.  There are 3 SS.  All P.&amp; Imp.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 xml:space="preserve">A sheet of 9 values:       Depicts orchids and owls,  with a cameo of B.-P., and a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>Afg-6</w:t>
        <w:tab/>
      </w:r>
      <w:r>
        <w:rPr>
          <w:sz w:val="16"/>
          <w:szCs w:val="16"/>
          <w:u w:val="single"/>
        </w:rPr>
        <w:t>Scout badge.  There is an SS.</w:t>
      </w:r>
      <w:r>
        <w:rPr>
          <w:sz w:val="16"/>
          <w:szCs w:val="16"/>
        </w:rPr>
        <w:t>___________________________________________________________________</w:t>
      </w:r>
      <w:r>
        <w:rPr>
          <w:sz w:val="16"/>
          <w:szCs w:val="16"/>
          <w:u w:val="single"/>
        </w:rPr>
        <w:t xml:space="preserve"> </w:t>
      </w:r>
      <w:r>
        <w:rPr>
          <w:sz w:val="16"/>
          <w:szCs w:val="16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  <w:t>A sheet of 9 values:       Depicts dogs  and cats,  with Scout badge.  A MS with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Afg-7</w:t>
        <w:tab/>
        <w:t>similar designs.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AITUTAKI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 xml:space="preserve">: </w:t>
        <w:tab/>
      </w:r>
      <w:r>
        <w:rPr>
          <w:i/>
          <w:iCs/>
          <w:sz w:val="16"/>
          <w:szCs w:val="16"/>
        </w:rPr>
        <w:t xml:space="preserve">Part of the </w:t>
      </w:r>
      <w:r>
        <w:rPr>
          <w:b/>
          <w:bCs/>
          <w:i/>
          <w:iCs/>
          <w:sz w:val="16"/>
          <w:szCs w:val="16"/>
        </w:rPr>
        <w:t>Cook Islands</w:t>
      </w:r>
      <w:r>
        <w:rPr>
          <w:i/>
          <w:iCs/>
          <w:sz w:val="16"/>
          <w:szCs w:val="16"/>
        </w:rPr>
        <w:t xml:space="preserve"> Group, and used Cook Islands stamps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i/>
          <w:iCs/>
          <w:sz w:val="16"/>
          <w:szCs w:val="16"/>
        </w:rPr>
        <w:tab/>
        <w:tab/>
        <w:t>from 1892 to 1903, and from 1932 to 1972, with optd</w:t>
      </w:r>
      <w:r>
        <w:rPr>
          <w:b/>
          <w:bCs/>
          <w:i/>
          <w:iCs/>
          <w:sz w:val="16"/>
          <w:szCs w:val="16"/>
        </w:rPr>
        <w:t>. New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b/>
          <w:bCs/>
          <w:i/>
          <w:iCs/>
          <w:sz w:val="16"/>
          <w:szCs w:val="16"/>
        </w:rPr>
        <w:tab/>
        <w:tab/>
      </w:r>
      <w:r>
        <w:rPr>
          <w:b/>
          <w:bCs/>
          <w:i/>
          <w:iCs/>
          <w:sz w:val="16"/>
          <w:szCs w:val="16"/>
          <w:u w:val="single"/>
        </w:rPr>
        <w:t>Zealand</w:t>
      </w:r>
      <w:r>
        <w:rPr>
          <w:i/>
          <w:iCs/>
          <w:sz w:val="16"/>
          <w:szCs w:val="16"/>
          <w:u w:val="single"/>
        </w:rPr>
        <w:t xml:space="preserve"> stamps in between.  Issued its own stamps from 1972._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 xml:space="preserve">A “Year of the Scout” issue: a set of 3 values:  SG.434-6.  Depicts Scouts &amp;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 xml:space="preserve">Ait-1   </w:t>
        <w:tab/>
        <w:t xml:space="preserve">campfire:  a Scout saluting; and Scouts hiking.  A MS of all 3 values, bearing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 xml:space="preserve">the “YoS” logo, but each value in the sheet has a 3¢ surcharge for Scout funds. 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 shlts. of 15.  (18 Apr)_</w:t>
      </w:r>
      <w:r>
        <w:rPr>
          <w:sz w:val="16"/>
          <w:szCs w:val="16"/>
        </w:rPr>
        <w:t>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b/>
          <w:bCs/>
          <w:sz w:val="16"/>
          <w:szCs w:val="16"/>
          <w:u w:val="single"/>
        </w:rPr>
        <w:t>1983</w:t>
      </w:r>
      <w:r>
        <w:rPr>
          <w:sz w:val="16"/>
          <w:szCs w:val="16"/>
        </w:rPr>
        <w:tab/>
        <w:t>A set of 3 values:  SG.438-40.  Marks the 1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anada, and consists of Set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>Ait-2</w:t>
        <w:tab/>
        <w:t>Ait-1 above, optd. “1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 World Scout Jamboree”,  A MS of the 3 values, and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>optd. with the WJ logo.  (11 Jul)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AJMAN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firstLine="720"/>
        <w:rPr/>
      </w:pP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  <w:tab/>
      </w:r>
      <w:r>
        <w:rPr>
          <w:i/>
          <w:iCs/>
          <w:sz w:val="16"/>
          <w:szCs w:val="16"/>
        </w:rPr>
        <w:t>Formerly a Trucial State, then a stamp-issuing Territory,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  <w:u w:val="single"/>
        </w:rPr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 xml:space="preserve">then part of the </w:t>
      </w:r>
      <w:r>
        <w:rPr>
          <w:b/>
          <w:bCs/>
          <w:i/>
          <w:iCs/>
          <w:sz w:val="16"/>
          <w:szCs w:val="16"/>
          <w:u w:val="single"/>
        </w:rPr>
        <w:t>United Arab Emirates</w:t>
      </w:r>
      <w:r>
        <w:rPr>
          <w:sz w:val="16"/>
          <w:szCs w:val="16"/>
          <w:u w:val="single"/>
        </w:rPr>
        <w:t>.____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6 values:  NOT CAT.  Marks the 12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Idaho, and depicts B.-P.: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>Ajm-1</w:t>
        <w:tab/>
        <w:t>a bugler; and a map of the USA:  P.&amp; Imp.  A MS with a 7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value depicts the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Jamb. Emblem on a US flag, Imperf.  The MS also exists on card.  (25 Oct)___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ingle value from a set of 24 depicting "Famous People": NOT CAT.  The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jm-2</w:t>
        <w:tab/>
        <w:t xml:space="preserve">90Dh value portrays B.-P.:  P.&amp; Imp.  Exists in sheetlets of 8. A 3R MS depicts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he 90Dh  value, with a "Zodiac" ("Pisces") 60Dh stamp: Imp.  (16 Mar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A set of 16 values, with 4 similar but larger Airmail values: NOT CAT. Marks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jm-3</w:t>
        <w:tab/>
        <w:t xml:space="preserve">the 13th WJ, Japan, and depicts a Scout of a different nationality on each stamp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his national flag.  The first 16 values are printed se-tenant, as are the 4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larger values. P.&amp; Imp.  A MS for each value, that repeats the stamp design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eside a camp-fire scene: Imp.  There is a further MS depicting another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Campfire scene, in a new value, inscribed</w:t>
      </w:r>
      <w:r>
        <w:rPr>
          <w:i/>
          <w:iCs/>
          <w:sz w:val="16"/>
          <w:szCs w:val="16"/>
        </w:rPr>
        <w:t xml:space="preserve"> "European Representation at the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13th World Jamboree."</w:t>
      </w:r>
      <w:r>
        <w:rPr>
          <w:sz w:val="16"/>
          <w:szCs w:val="16"/>
        </w:rPr>
        <w:t xml:space="preserve"> etc. There are 12 sheetlets.  (14 May) </w:t>
      </w:r>
      <w:r>
        <w:rPr>
          <w:sz w:val="16"/>
          <w:szCs w:val="16"/>
          <w:u w:val="single"/>
        </w:rPr>
        <w:t xml:space="preserve">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A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number of "flyspeck" flaws appear on most of the values.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Ajman</w:t>
      </w:r>
      <w:r>
        <w:rPr>
          <w:sz w:val="16"/>
          <w:szCs w:val="16"/>
        </w:rPr>
        <w:t xml:space="preserve"> cont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>A set of 6 values: NOT CAT. Marks the 13th WJ, Japan, and consists of repro-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jm-4</w:t>
        <w:tab/>
        <w:t xml:space="preserve">-ductions of paintings by the great Japanese artist, Hokusai:  P.&amp; Imp. A MS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ith a 7th value </w:t>
        <w:tab/>
        <w:t xml:space="preserve">shows another painting: P.&amp; Imp.  Six sheetlets, and a de luxe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S of all 6. (28 Jul)</w:t>
      </w: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</w:t>
      </w:r>
      <w:r>
        <w:rPr>
          <w:sz w:val="16"/>
          <w:szCs w:val="16"/>
        </w:rPr>
        <w:t xml:space="preserve"> strictly a Scout issue: a set of 6 values: NOT CAT.  This issue actually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Ajm-5</w:t>
        <w:tab/>
        <w:t xml:space="preserve">marks the 25th Ann. of UNICEF, and consists of an appropriate </w:t>
      </w:r>
      <w:r>
        <w:rPr>
          <w:i/>
          <w:iCs/>
          <w:sz w:val="16"/>
          <w:szCs w:val="16"/>
        </w:rPr>
        <w:t>"UNICEF"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pt. in silver on the stamps &amp; MS of Set Ajm-4 above, all P.&amp; Imp.  (28 Jul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1</w:t>
      </w:r>
      <w:r>
        <w:rPr>
          <w:sz w:val="16"/>
          <w:szCs w:val="16"/>
        </w:rPr>
        <w:tab/>
        <w:t xml:space="preserve">A set of 6 values: NOT CAT. Marks the 13th WJ, Japan, and depicts a Scout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jm-6</w:t>
        <w:tab/>
        <w:t xml:space="preserve">signalling: cooking: canoeing: Scouts hiking: observing Mt. Fuji; and B.-P.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A small Japanese flag appears on each stamp. Inscribed </w:t>
      </w:r>
      <w:r>
        <w:rPr>
          <w:i/>
          <w:iCs/>
          <w:sz w:val="16"/>
          <w:szCs w:val="16"/>
        </w:rPr>
        <w:t xml:space="preserve">"XIII World Jamboree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August 1971"</w:t>
      </w:r>
      <w:r>
        <w:rPr>
          <w:sz w:val="16"/>
          <w:szCs w:val="16"/>
          <w:u w:val="single"/>
        </w:rPr>
        <w:t>: P.&amp; Imp. A 5r MS of the high values: Imp. Six sheetlets.(15 Sep)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</w:t>
      </w:r>
      <w:r>
        <w:rPr>
          <w:sz w:val="16"/>
          <w:szCs w:val="16"/>
        </w:rPr>
        <w:t xml:space="preserve"> strictly a Scout issue: one value in a set of 16 large stamps printed se-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jm-7</w:t>
        <w:tab/>
        <w:t xml:space="preserve">-tenant in one sheet: NOT CAT.  Marks the 1st Ann. of the death of Charles de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Gaulle, and the 150th Ann. of the death of Napoleon Bonapart.  The 40Dh value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ortrays de Gaulle inspecting a Scout parade.  This value also appears in a MS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that contains all 16 stamps. (1 Jan)  Exists with "Specimen" Opt.     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ÅLAN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 xml:space="preserve">A single value:  SG.140.   Marks the “Satahanka IX” International Sea Scou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la-1</w:t>
        <w:tab/>
        <w:t>Camp, and depicts knots, badge, ship and compass rose.  (1 Aug)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ALGERI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6</w:t>
      </w:r>
      <w:r>
        <w:rPr>
          <w:sz w:val="16"/>
          <w:szCs w:val="16"/>
        </w:rPr>
        <w:tab/>
        <w:t xml:space="preserve">A set of 2 values: SG.463-4.  Marks 30th Ann. of the Algerian Muslim Scou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Alg-1</w:t>
        <w:tab/>
      </w:r>
      <w:r>
        <w:rPr>
          <w:sz w:val="16"/>
          <w:szCs w:val="16"/>
          <w:u w:val="single"/>
        </w:rPr>
        <w:t>(0.30 value), &amp; the 7th Arab Jamb. (1.00). Depicts badges &amp;  emblems. (23 Jul)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 xml:space="preserve">A single value: SG.503.  Marks the 12th WJ, Idaho: depicts Scouts support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Alg-2</w:t>
        <w:tab/>
      </w:r>
      <w:r>
        <w:rPr>
          <w:sz w:val="16"/>
          <w:szCs w:val="16"/>
          <w:u w:val="single"/>
        </w:rPr>
        <w:t>Jamb. emblem. P.&amp; Imp.  A MS of this value, Imp.  In shlts of 10. (23 Dec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A single value: SG.516.  Marks the 8th Arab Jamb., Algiers, and shows Scou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Alg-3</w:t>
        <w:tab/>
      </w:r>
      <w:r>
        <w:rPr>
          <w:sz w:val="16"/>
          <w:szCs w:val="16"/>
          <w:u w:val="single"/>
        </w:rPr>
        <w:t>holding a small pennant.  P.&amp; Imp. (4 Jul)</w:t>
      </w:r>
      <w:r>
        <w:rPr>
          <w:sz w:val="16"/>
          <w:szCs w:val="16"/>
        </w:rPr>
        <w:t>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3</w:t>
      </w:r>
      <w:r>
        <w:rPr>
          <w:sz w:val="16"/>
          <w:szCs w:val="16"/>
        </w:rPr>
        <w:tab/>
        <w:t xml:space="preserve">A single value: SG.627.  Marks the 24th World Scout Conf., Nairobi: depic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Alg-4</w:t>
        <w:tab/>
        <w:t xml:space="preserve">Scout badge on a map of Africa. (14 Jul)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a circular mark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n the map.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ingle value: SG.827.  Depicts a Scout, Guide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Alg-5</w:t>
        <w:tab/>
      </w:r>
      <w:r>
        <w:rPr>
          <w:sz w:val="16"/>
          <w:szCs w:val="16"/>
          <w:u w:val="single"/>
        </w:rPr>
        <w:t>globe and dove. P.&amp; Imp.  An Imp MS.   Exists on granite paper (21 Oct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A single value: SG.983.  Marks the 75th Ann. of the Arab Scout Movement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lg-6</w:t>
        <w:tab/>
        <w:t xml:space="preserve">and depicts a saluting hand, dove &amp; "75" logo on a globe. P.&amp; Imp.   An Imp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S.  (24 Mar)</w:t>
      </w: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ingle value:  SG.1369. Marks National Scouts’ Day, and depicts badges, an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lg-7</w:t>
        <w:tab/>
        <w:t>Guides holding hands around a flag.   (27 May)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ANGOL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9</w:t>
      </w:r>
      <w:r>
        <w:rPr>
          <w:sz w:val="16"/>
          <w:szCs w:val="16"/>
        </w:rPr>
        <w:tab/>
        <w:t>One value in a set of 4: SG.         The set marks the countdown to the Millennium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gl-1</w:t>
        <w:tab/>
        <w:t>(an error, of course, as the Third Millennium does not start until the first of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January 2001), and one value (@ KZr 5,000,000.) shows the Queen Mother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as Duchess of York, inspecting a Guide company.  A MS @ KZr 950,000,000 (!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s an enlarged version of the stamp, with B.-P. in the background. All P &amp; Imp.</w:t>
      </w:r>
      <w:r>
        <w:rPr>
          <w:sz w:val="16"/>
          <w:szCs w:val="16"/>
        </w:rPr>
        <w:t>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 xml:space="preserve">A sheetlet of 6 values.  SG       In the “World of Animals” series, valued a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Agl-2</w:t>
        <w:tab/>
      </w:r>
      <w:r>
        <w:rPr>
          <w:sz w:val="16"/>
          <w:szCs w:val="16"/>
          <w:u w:val="single"/>
        </w:rPr>
        <w:t>3,500,000 Kzr,  depicts turtles, with a Scout badge included    (17 Jan)</w:t>
      </w:r>
      <w:r>
        <w:rPr>
          <w:sz w:val="16"/>
          <w:szCs w:val="16"/>
        </w:rPr>
        <w:t>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>A sheet of 9 values @ 12.00 Kz (some revaluation perhaps?).  Mark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gl-3</w:t>
        <w:tab/>
        <w:t>“Millennium 2000”, depicting “World Personalities”, each with a Scout badge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ne value portrays Guides in early uniform.  B,-P. appears in the selvedge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n, each value exists in shlts of 4 tête-beche @ Kz 16.  Then each value exist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 a SS format, and  P. &amp; Imperf.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>Two MS:  SG.       Depicts dogs, and bears a Scout badge on the stamps, and in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Agl-4</w:t>
        <w:tab/>
      </w:r>
      <w:r>
        <w:rPr>
          <w:sz w:val="16"/>
          <w:szCs w:val="16"/>
          <w:u w:val="single"/>
        </w:rPr>
        <w:t>the border.  ()</w:t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>A set of 9 values, in a shlt., each @ 2,500,000Kz, marking the Millennium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gl-5</w:t>
        <w:tab/>
        <w:t>NOT CAT.  One value depicts Guides.  B.-P. appears in the shlt. border.  This is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lmost certainly a speculative issue.  ( 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3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Angol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 xml:space="preserve">Two  MS of 9 values:  NOT CAT.  Marks Scouts, Rotary and elephants &amp; birds.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gl-6</w:t>
        <w:tab/>
      </w:r>
      <w:r>
        <w:rPr>
          <w:sz w:val="16"/>
          <w:szCs w:val="16"/>
          <w:u w:val="single"/>
        </w:rPr>
        <w:t>An exploitative issue. (17 Jan)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2000</w:t>
      </w:r>
      <w:r>
        <w:rPr>
          <w:sz w:val="16"/>
          <w:szCs w:val="16"/>
        </w:rPr>
        <w:tab/>
        <w:t xml:space="preserve">Two  MS of 9 values:  NOT CAT.  Marks Scouts, Rotary and elephants &amp; ca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gl-7</w:t>
        <w:tab/>
      </w:r>
      <w:r>
        <w:rPr>
          <w:sz w:val="16"/>
          <w:szCs w:val="16"/>
          <w:u w:val="single"/>
        </w:rPr>
        <w:t>An exploitative issue. (17 Jan)</w:t>
      </w:r>
      <w:r>
        <w:rPr>
          <w:sz w:val="16"/>
          <w:szCs w:val="16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 xml:space="preserve">Three MS:  NOT CAT.  An exploitative, and possibly unofficial, issu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gl-8</w:t>
        <w:tab/>
      </w:r>
      <w:r>
        <w:rPr>
          <w:sz w:val="16"/>
          <w:szCs w:val="16"/>
          <w:u w:val="single"/>
        </w:rPr>
        <w:t>issue depicting cats, and with a Scout badge.</w:t>
      </w:r>
      <w:r>
        <w:rPr>
          <w:sz w:val="16"/>
          <w:szCs w:val="16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 xml:space="preserve">A MS:            An  issue marking “Loyalty, Patriotism, Service”, with a desig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gl-9</w:t>
        <w:tab/>
        <w:t xml:space="preserve">based on a Boy Scouts of America design.  The MS carries the World Scou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adge.</w:t>
      </w: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A single MS: SG.           Consists of a stamp with a portrait of B.-P., in th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gl-10</w:t>
        <w:tab/>
      </w:r>
      <w:r>
        <w:rPr>
          <w:sz w:val="16"/>
          <w:szCs w:val="16"/>
          <w:u w:val="single"/>
        </w:rPr>
        <w:t>centre of a larger panel with a larger version of the same picture.   P.&amp; Imp ( )</w:t>
      </w:r>
      <w:r>
        <w:rPr>
          <w:sz w:val="16"/>
          <w:szCs w:val="16"/>
        </w:rPr>
        <w:t>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 xml:space="preserve">A set of 4 SS: SG.         Each MS contains 9 values, each value bearing a Worl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gl-11</w:t>
        <w:tab/>
        <w:t xml:space="preserve">Scout badge and the Rotary logo.  One SS depicts Dinosaurs (“Mundo d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Dinossauro”):  the second (“Cachorro de Mundo”) depicts dogs of the World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third shows raptors (“Passaro Predatorio”), and the fourth, also inscribe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“Cachorro de Mundo”, seems to show wild dogs.  The stamps appear to b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inscribed “2000”.  ( )</w:t>
      </w:r>
      <w:r>
        <w:rPr>
          <w:sz w:val="16"/>
          <w:szCs w:val="16"/>
        </w:rPr>
        <w:t>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 xml:space="preserve">One value in a “Millennium” sheetlet of nine @ KRZ75.00, depicts Guide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gl-12</w:t>
        <w:tab/>
      </w:r>
      <w:r>
        <w:rPr>
          <w:sz w:val="16"/>
          <w:szCs w:val="16"/>
          <w:u w:val="single"/>
        </w:rPr>
        <w:t>in early uniforms, and with B.-P. in the margin.  An exploitational issue.</w:t>
      </w:r>
      <w:r>
        <w:rPr>
          <w:sz w:val="16"/>
          <w:szCs w:val="16"/>
        </w:rPr>
        <w:t xml:space="preserve">____________________________________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>One value in a “Millennium” sheetlet of four @ KRZ75.00, depicts B.-P. an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gl-13</w:t>
        <w:tab/>
        <w:t xml:space="preserve">various personalities (Princess Diana, Einstein, Pope John Paul II).   There is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ingle stamp depicting B.-P. in a MS format.  An exploitational issue.</w:t>
      </w:r>
      <w:r>
        <w:rPr>
          <w:sz w:val="16"/>
          <w:szCs w:val="16"/>
        </w:rPr>
        <w:t>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 xml:space="preserve">Another  exploitational issue, similar to Agl-9 above.  One shlt of 9 depict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gl-14</w:t>
        <w:tab/>
        <w:t xml:space="preserve">“savage cats”:  one of “exotic birds”, and two of butterflies.  The central stamp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 each shlt. depicts B.-P.  All valued at KZr 3,500,000.  Scout and Rotary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adges appear.</w:t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ingle value:  SG.      Marks a “Salute to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Century”:  The 50K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gl-15</w:t>
        <w:tab/>
        <w:t>value portrays Elvis Presley with B.-P. in the border.  A second 50K valu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picts  a film scene with Marilyn Monroe, and B.-P. &amp; scouts in the border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P.&amp; Imp</w:t>
      </w:r>
      <w:r>
        <w:rPr>
          <w:sz w:val="16"/>
          <w:szCs w:val="16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9 values:        Depicts owls, and a Scout badge.  P.&amp; Imp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gl-16</w:t>
        <w:tab/>
        <w:t>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heet of 9 values:        Depicts dinosaurs, and a Scout badge.  P.&amp; Imp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gl-17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ANGUILL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A set of 4 values: SG.40-43.  Marks the 35th Ann. of the Anguillan Guide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g-1</w:t>
        <w:tab/>
        <w:t xml:space="preserve">and depicts a Guide badge: Guide badge between silhouettes of heads: Guid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HQ; and Guide badge between Proficiency Badges.  (14 Oct)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10¢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 may exist missing "¢".</w:t>
      </w: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0</w:t>
      </w:r>
      <w:r>
        <w:rPr>
          <w:sz w:val="16"/>
          <w:szCs w:val="16"/>
        </w:rPr>
        <w:tab/>
        <w:t xml:space="preserve">A set of 4 values: SG.80-83.  Marks the 40th Ann. of the Anguillan Scouts, &amp;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g-2</w:t>
        <w:tab/>
        <w:t xml:space="preserve">depicts a map: Cub Scouts practising First-Aid: a rope bridge; and B.-P. &amp; Scou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HQ.  (10 Aug)  </w:t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"1" of "10¢" has been seen broken.  Also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number of varieties involving a </w:t>
        <w:tab/>
        <w:t>comma-like mark over the "c" of "Scouting".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0</w:t>
      </w:r>
      <w:r>
        <w:rPr>
          <w:sz w:val="16"/>
          <w:szCs w:val="16"/>
        </w:rPr>
        <w:tab/>
        <w:t xml:space="preserve">Two values from a set of 4: SG.403 &amp; 405.  These two stamps mark the 50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g-3</w:t>
        <w:tab/>
        <w:t xml:space="preserve">Ann. of the Anguillan Scouts (the other two relate to Rotary International)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onsist of an Opt. on he 10¢ &amp; $2.50 values from the 1977 Wildlife Definitiv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et, which illustrates a sparrow-hawk (10¢) and Manchineel fruit. (16 Apr)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The "v" in "Anniversary" exist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 broken. Other similar flaws exist.__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SG.515-8.  Depicts tent-pitching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g-4</w:t>
        <w:tab/>
        <w:t xml:space="preserve">Scout band: sailing; and parade with flags.  A MS with a 5th value shows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c</w:t>
      </w:r>
      <w:r>
        <w:rPr>
          <w:sz w:val="16"/>
          <w:szCs w:val="16"/>
          <w:u w:val="single"/>
        </w:rPr>
        <w:t>amp scene. (5 Jul)</w:t>
      </w:r>
      <w:r>
        <w:rPr>
          <w:sz w:val="16"/>
          <w:szCs w:val="16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4 values: SG.676-9. Marks the 75th Ann. of World Guiding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Ang-5</w:t>
        <w:tab/>
        <w:t>consists of the Opt. "</w:t>
      </w:r>
      <w:r>
        <w:rPr>
          <w:i/>
          <w:iCs/>
          <w:sz w:val="16"/>
          <w:szCs w:val="16"/>
        </w:rPr>
        <w:t>Girl Guides 75th Anniversary 1910-1985</w:t>
      </w:r>
      <w:r>
        <w:rPr>
          <w:sz w:val="16"/>
          <w:szCs w:val="16"/>
        </w:rPr>
        <w:t xml:space="preserve">" on the 5¢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50¢, 75¢ &amp; $5 values from the 1980 "Separation from St. Kitts-Nevis" issue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 (14 Oct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the "de" of "Guides" on the 75¢ smeared. Set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has been reported with double Opt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ANTIGU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See also </w:t>
      </w:r>
      <w:r>
        <w:rPr>
          <w:b/>
          <w:bCs/>
          <w:sz w:val="16"/>
          <w:szCs w:val="16"/>
          <w:u w:val="single"/>
        </w:rPr>
        <w:t>BARBUDA.</w:t>
      </w:r>
      <w:r>
        <w:rPr>
          <w:b/>
          <w:bCs/>
          <w:sz w:val="16"/>
          <w:szCs w:val="16"/>
        </w:rPr>
        <w:t>____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5</w:t>
      </w: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 xml:space="preserve">A set of 4 values: SG.444-7.  Marks the 14th WJ, Norway, and depicts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Ant-1</w:t>
        <w:tab/>
      </w:r>
      <w:r>
        <w:rPr>
          <w:sz w:val="16"/>
          <w:szCs w:val="16"/>
          <w:u w:val="single"/>
        </w:rPr>
        <w:t>bugler: Scouts in camp: B.-P.; and dancing.  A MS of the 4 values.  (26 Aug)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4-</w:t>
      </w:r>
    </w:p>
    <w:p>
      <w:pPr>
        <w:pStyle w:val="Normal"/>
        <w:tabs>
          <w:tab w:val="clear" w:pos="720"/>
          <w:tab w:val="left" w:pos="851" w:leader="none"/>
        </w:tabs>
        <w:spacing w:lineRule="exact" w:line="160"/>
        <w:ind w:right="84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Antigu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 xml:space="preserve">A set of 7 values: SG.534-40.  Marks the 6th Caribbean Jamb., Jamaica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t-2</w:t>
        <w:tab/>
        <w:t xml:space="preserve">depicts a camp scene: hiking: climbing: Map-reading: First-Aid; and Scou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n a raft.  A MS of the last 3 values.  (23 May)</w:t>
      </w:r>
      <w:r>
        <w:rPr>
          <w:sz w:val="16"/>
          <w:szCs w:val="16"/>
        </w:rPr>
        <w:t>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  <w:t xml:space="preserve">A set of 4 values: SG.713-6.  Marks the 50th Ann. of the Antiguan Guide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t-3</w:t>
        <w:tab/>
        <w:t xml:space="preserve">and depicts a flag: camp-fire: sailing; and animal tending. A MS with a 5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value illustrates a flag-raising ceremony. (20 Oct)_</w:t>
      </w:r>
      <w:r>
        <w:rPr>
          <w:sz w:val="16"/>
          <w:szCs w:val="16"/>
        </w:rPr>
        <w:t>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*******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NOTE:</w:t>
      </w:r>
      <w:r>
        <w:rPr>
          <w:i/>
          <w:iCs/>
          <w:sz w:val="16"/>
          <w:szCs w:val="16"/>
        </w:rPr>
        <w:t xml:space="preserve"> From 1981, some issues of Antigua were inscribed "Antigua &amp; Barbuda",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 xml:space="preserve"> for use in Barbuda as well, instead of being  simply Optd. "Barbuda".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>As these issues were obviously valid in both Territories, they are listed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  <w:t xml:space="preserve"> under both </w:t>
      </w:r>
      <w:r>
        <w:rPr>
          <w:b/>
          <w:bCs/>
          <w:i/>
          <w:iCs/>
          <w:sz w:val="16"/>
          <w:szCs w:val="16"/>
        </w:rPr>
        <w:t>Antigua</w:t>
      </w:r>
      <w:r>
        <w:rPr>
          <w:sz w:val="16"/>
          <w:szCs w:val="16"/>
        </w:rPr>
        <w:t xml:space="preserve">, and </w:t>
      </w:r>
      <w:r>
        <w:rPr>
          <w:b/>
          <w:bCs/>
          <w:i/>
          <w:iCs/>
          <w:sz w:val="16"/>
          <w:szCs w:val="16"/>
        </w:rPr>
        <w:t xml:space="preserve"> Barbuda</w:t>
      </w:r>
      <w:r>
        <w:rPr>
          <w:sz w:val="16"/>
          <w:szCs w:val="16"/>
        </w:rPr>
        <w:t xml:space="preserve">.  They have been given the same    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reference numbers in each entry.                       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*******************************************************************************************************</w:t>
      </w: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NOT STRICTLY a Guide issue:  </w:t>
      </w:r>
      <w:r>
        <w:rPr>
          <w:b/>
          <w:bCs/>
          <w:i/>
          <w:iCs/>
          <w:sz w:val="16"/>
          <w:szCs w:val="16"/>
        </w:rPr>
        <w:t>Inscribed "Antigua and Barbuda"</w:t>
      </w:r>
      <w:r>
        <w:rPr>
          <w:sz w:val="16"/>
          <w:szCs w:val="16"/>
        </w:rPr>
        <w:t xml:space="preserve">: A $4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t-4</w:t>
        <w:tab/>
        <w:t xml:space="preserve">value from a set of 3 marking the 21st birthday of the Princess of Wales: SG.750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picts Diana Princess of Wales with Guides in the background.  (1 Jul) Exis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 shlts of 5 plus a label, depicting the Princess.  The stamp also comes in shee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f 40, but there are 4 central labels, this time depicting ships.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"Antigua and Barbuda"</w:t>
      </w:r>
      <w:r>
        <w:rPr>
          <w:sz w:val="16"/>
          <w:szCs w:val="16"/>
        </w:rPr>
        <w:t xml:space="preserve">: A "Year of the Scout" issue: a set of 4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t[B]-5</w:t>
        <w:tab/>
        <w:t xml:space="preserve">values: SG.752-5.  Depicts Scouts helping with decoration: helping a woman: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 Scout with HRH the Princess Margaret; and a Cub Scout helping tourists. 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A MS with a 5th value </w:t>
      </w:r>
      <w:r>
        <w:rPr>
          <w:sz w:val="16"/>
          <w:szCs w:val="16"/>
          <w:u w:val="single"/>
        </w:rPr>
        <w:t>p</w:t>
      </w:r>
      <w:r>
        <w:rPr>
          <w:sz w:val="16"/>
          <w:szCs w:val="16"/>
        </w:rPr>
        <w:t xml:space="preserve">ortrays B.-P.  The scenes are all deal with preparations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or Independence Day. (15 Jul)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NOT STRICTLY a Guide issue:  SG.759.  Consists of Set Ant-4 (and i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t-6</w:t>
        <w:tab/>
        <w:t xml:space="preserve">Guide value), Optd. "Royal Baby 21.6.82", to mark the birth of Prince William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Exists as a shlt. of 5 </w:t>
        <w:tab/>
        <w:t xml:space="preserve">plus a label. The comment about sheets of 40 in Ant-4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pplies.  (30 Aug)</w:t>
      </w: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4</w:t>
      </w:r>
      <w:r>
        <w:rPr>
          <w:sz w:val="16"/>
          <w:szCs w:val="16"/>
        </w:rPr>
        <w:tab/>
        <w:t xml:space="preserve">NOT STRICTLY a Guide issue.  From a group of surcharged issues.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t-7</w:t>
        <w:tab/>
        <w:t xml:space="preserve">stamps from Set Ant-4 above, revalued:  the $4 Princess Diana value revalue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in gold to $2. SG.846.  (25 Jun).  Exists in shlts of five plus label, with the Opts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in silver, </w:t>
      </w:r>
      <w:r>
        <w:rPr>
          <w:b/>
          <w:bCs/>
          <w:i/>
          <w:iCs/>
          <w:sz w:val="16"/>
          <w:szCs w:val="16"/>
        </w:rPr>
        <w:t xml:space="preserve">and also in gold.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 comment about sheets of 40 in Ant-4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applies.</w:t>
      </w:r>
      <w:r>
        <w:rPr>
          <w:sz w:val="16"/>
          <w:szCs w:val="16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"Antigua and Barbuda"</w:t>
      </w:r>
      <w:r>
        <w:rPr>
          <w:sz w:val="16"/>
          <w:szCs w:val="16"/>
        </w:rPr>
        <w:t xml:space="preserve">: A set of 4 values: SG.955-8.  Marks the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t[B]-8</w:t>
        <w:tab/>
        <w:t xml:space="preserve">75th Ann. of World Guiding, and depicts First-Aid: education: working with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crops etc.; &amp; Lord &amp; Lady B.-P.  A MS with a 5th value depicts bird-watching.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 (22 Aug)</w:t>
      </w:r>
      <w:r>
        <w:rPr>
          <w:sz w:val="16"/>
          <w:szCs w:val="16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"Antigua and Barbuda"</w:t>
      </w:r>
      <w:r>
        <w:rPr>
          <w:sz w:val="16"/>
          <w:szCs w:val="16"/>
        </w:rPr>
        <w:t xml:space="preserve">:  A set of 4 values: SG.1128-31.  Marks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t-9</w:t>
        <w:tab/>
        <w:t xml:space="preserve">the 16th  WJ., Australia: depicts a Campfire &amp; Kangaroo badge: canoeing &amp;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Kookaburra badge:</w:t>
        <w:tab/>
        <w:t xml:space="preserve">assault course &amp; Wallaby badge; and a field kitchen &amp;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Koala badge. A MS with a 5th value depicts flags. (25 May)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e 2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lower values exist with </w:t>
      </w:r>
      <w:r>
        <w:rPr>
          <w:b/>
          <w:bCs/>
          <w:i/>
          <w:iCs/>
          <w:sz w:val="16"/>
          <w:szCs w:val="16"/>
          <w:u w:val="single"/>
        </w:rPr>
        <w:t>inverted</w:t>
      </w:r>
      <w:r>
        <w:rPr>
          <w:sz w:val="16"/>
          <w:szCs w:val="16"/>
          <w:u w:val="single"/>
        </w:rPr>
        <w:t xml:space="preserve"> Wmk.__</w:t>
      </w: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1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"Antigua"</w:t>
      </w:r>
      <w:r>
        <w:rPr>
          <w:b/>
          <w:bCs/>
          <w:sz w:val="16"/>
          <w:szCs w:val="16"/>
        </w:rPr>
        <w:t xml:space="preserve"> and</w:t>
      </w:r>
      <w:r>
        <w:rPr>
          <w:b/>
          <w:bCs/>
          <w:i/>
          <w:iCs/>
          <w:sz w:val="16"/>
          <w:szCs w:val="16"/>
        </w:rPr>
        <w:t xml:space="preserve"> "Barbuda".</w:t>
      </w:r>
      <w:r>
        <w:rPr>
          <w:sz w:val="16"/>
          <w:szCs w:val="16"/>
        </w:rPr>
        <w:t xml:space="preserve">  A set of 3 values:  SG.1581-3. Mark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t[B]-10</w:t>
        <w:tab/>
        <w:t xml:space="preserve">the 60th  Ann of the 3rd Antigua Methodist Cub Scout Pack, and the 17th WJ,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Korea, and depicts  two Cubs &amp; leader with tent: Cubs, leader and portrait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B.-P.; and two Cubs &amp; leader  at camp-fire.  The 1st &amp; 3rd values exhibit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J  badge.  A MS with a different design, containing a stamp illustrating a flag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d the 1991 WJ badge, and a Cub &amp; leader in the MS margin.  (9 Dec)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"Antigua and Barbuda"</w:t>
      </w:r>
      <w:r>
        <w:rPr>
          <w:sz w:val="16"/>
          <w:szCs w:val="16"/>
        </w:rPr>
        <w:t xml:space="preserve">: a set of 6 values:  SG.2203-8. Marks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t-11</w:t>
        <w:tab/>
        <w:t xml:space="preserve">18th WJ, Netherlands, and depicts "Permanent Camp" tents (3 values in se-tenan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trips of 3), &amp; "Back-packing" tents (3 values as above).  The two differen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horizontal strips of 3 each  come separately in MS of 9 values.  There are tw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ifferent $6 MS, each depicting a Scout and tent.  (5 Oct)</w:t>
      </w:r>
      <w:r>
        <w:rPr>
          <w:sz w:val="16"/>
          <w:szCs w:val="16"/>
        </w:rPr>
        <w:t>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5</w:t>
      </w:r>
      <w:r>
        <w:rPr>
          <w:sz w:val="16"/>
          <w:szCs w:val="16"/>
        </w:rPr>
        <w:tab/>
        <w:t xml:space="preserve">NOT STRICTLY a Scout issue:  In aid of Hurricane Relief, and consists of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t-12</w:t>
        <w:tab/>
        <w:t>stamps and MS’s from Set Ant-13 above, Optd. "Hurricane Relief". SG.2260-5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14 Dec)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>A set of 3 values: SG.2729-31.  Marks the 19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Chile, and depicts a hand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t-13</w:t>
        <w:tab/>
        <w:t xml:space="preserve">shake, hikers and salute.  A Souvenir sheet @ $6 portrays B.-P.  All P.&amp; Imp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18 Nov)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et of 6 values, se-tenant in two shlts of three:  SG.     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Ant-14</w:t>
        <w:tab/>
      </w:r>
      <w:r>
        <w:rPr>
          <w:sz w:val="16"/>
          <w:szCs w:val="16"/>
          <w:u w:val="none"/>
        </w:rPr>
        <w:t>as AnB-1</w:t>
      </w:r>
      <w:r>
        <w:rPr>
          <w:sz w:val="16"/>
          <w:szCs w:val="16"/>
        </w:rPr>
        <w:t>, and depicts a Scout on horseback, a Scout group and Scout leaders</w:t>
      </w:r>
      <w:r>
        <w:rPr>
          <w:sz w:val="16"/>
          <w:szCs w:val="16"/>
          <w:u w:val="none"/>
        </w:rPr>
        <w:t>.</w:t>
      </w:r>
      <w:r>
        <w:rPr>
          <w:sz w:val="16"/>
          <w:szCs w:val="16"/>
          <w:u w:val="single"/>
        </w:rPr>
        <w:t xml:space="preserve">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 MS @$6 repeats the Scout leader design.  _(12 Dec)_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ab/>
        <w:t>cont.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rFonts w:ascii="Arial" w:hAnsi="Arial" w:eastAsia="Arial" w:cs="Arial"/>
          <w:b/>
          <w:b/>
          <w:bCs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5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(Antigu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"Antigua"</w:t>
      </w:r>
      <w:r>
        <w:rPr>
          <w:b/>
          <w:bCs/>
          <w:sz w:val="16"/>
          <w:szCs w:val="16"/>
        </w:rPr>
        <w:t xml:space="preserve"> and</w:t>
      </w:r>
      <w:r>
        <w:rPr>
          <w:b/>
          <w:bCs/>
          <w:i/>
          <w:iCs/>
          <w:sz w:val="16"/>
          <w:szCs w:val="16"/>
        </w:rPr>
        <w:t xml:space="preserve"> "Barbuda". </w:t>
      </w:r>
      <w:r>
        <w:rPr>
          <w:sz w:val="16"/>
          <w:szCs w:val="16"/>
        </w:rPr>
        <w:t>A set of 6 values:  SG.      Marks the</w:t>
        <w:tab/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t-15</w:t>
        <w:tab/>
        <w:t>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Local Scouting.  Depicts groups of Scouts, and leaders.  Two M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one portraying 3 leaders, and one a Scouter at camp.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1 May)</w:t>
      </w:r>
      <w:r>
        <w:rPr>
          <w:sz w:val="16"/>
          <w:szCs w:val="16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3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"Antigua"</w:t>
      </w:r>
      <w:r>
        <w:rPr>
          <w:b/>
          <w:bCs/>
          <w:sz w:val="16"/>
          <w:szCs w:val="16"/>
        </w:rPr>
        <w:t xml:space="preserve"> and</w:t>
      </w:r>
      <w:r>
        <w:rPr>
          <w:b/>
          <w:bCs/>
          <w:i/>
          <w:iCs/>
          <w:sz w:val="16"/>
          <w:szCs w:val="16"/>
        </w:rPr>
        <w:t xml:space="preserve"> "Barbuda".  </w:t>
      </w:r>
      <w:r>
        <w:rPr>
          <w:sz w:val="16"/>
          <w:szCs w:val="16"/>
        </w:rPr>
        <w:t xml:space="preserve">A set of 4 values:  SG.       Marks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Ant-16</w:t>
        <w:tab/>
        <w:t>9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Antiguan Scouting, and an early Troop (1913), a camp flag ceremony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ood Badge training course, and local dignitaries visiting camp.  Two MS, on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f 3 values portraying commissioners, and one of a single value, depict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  <w:t>semaphore.  (9 Jun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ANTIGUA and  BARBUDA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This conjoined territory issued stamps again in 2002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et of 6 values, se-tenant in threes:    SG.3719-24.  Marks the 2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Sattahip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nB-1</w:t>
        <w:tab/>
        <w:t xml:space="preserve">Thailand, and depicts a Brownie (3 values), B.-P. on horseback; and E.T. Seton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under of the B.S. of Amnerica, and the first black Scout Troop in the USA.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ab/>
        <w:t>Two MS depicting  E.T. Seton, and a Scout Salute. (12 Dec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ARGENTIN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1</w:t>
      </w:r>
      <w:r>
        <w:rPr>
          <w:sz w:val="16"/>
          <w:szCs w:val="16"/>
        </w:rPr>
        <w:tab/>
        <w:t xml:space="preserve">A single value: SG.1003.  Marks an International Patrol Camp, and depict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Arg-1</w:t>
        <w:tab/>
      </w:r>
      <w:r>
        <w:rPr>
          <w:sz w:val="16"/>
          <w:szCs w:val="16"/>
          <w:u w:val="single"/>
        </w:rPr>
        <w:t>the Argentinean Scout badge.  (17 Jan)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>A "Year of the Scout" issue: a single value: SG.1774.  Depicts a Scout belt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Arg-2</w:t>
        <w:tab/>
      </w:r>
      <w:r>
        <w:rPr>
          <w:sz w:val="16"/>
          <w:szCs w:val="16"/>
          <w:u w:val="single"/>
        </w:rPr>
        <w:t>with a badge-shaped buckle. (7 Aug)_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A single MS: SG.    .  Consists of a Rowland Hill MS Optd in silver wi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rg-3</w:t>
        <w:tab/>
        <w:t xml:space="preserve">various commemorative symbols, including a Scout badge. NOTE: the Opt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lso exists in gold, but is probably bogus.___</w:t>
      </w:r>
      <w:r>
        <w:rPr>
          <w:sz w:val="16"/>
          <w:szCs w:val="16"/>
        </w:rPr>
        <w:t>_________________________________________________________</w:t>
      </w:r>
      <w:r>
        <w:rPr>
          <w:b/>
          <w:bCs/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 xml:space="preserve">A single MS: NOT CAT.  An Opt., in silver, commemorating the 14t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>Arg-4</w:t>
        <w:tab/>
        <w:t xml:space="preserve">WJ, and the Barcelona Olympic Games, on a previously-issued stamp.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(January) Possibly bogus. (Reported by Paul Toneman)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>A single MS: NOT CAT.  Marks Scouting: consists of the 1980 "Sydpex '80"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rg-5</w:t>
        <w:tab/>
        <w:t xml:space="preserve">MS, Optd in black for Rotary, Lions, the World Columbian Stamp Expo '92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&amp; a Scout badge: Imp. Bogus? (Apr)  </w:t>
      </w:r>
      <w:r>
        <w:rPr>
          <w:b/>
          <w:bCs/>
          <w:i/>
          <w:iCs/>
          <w:sz w:val="16"/>
          <w:szCs w:val="16"/>
          <w:u w:val="single"/>
        </w:rPr>
        <w:t>FLAW:</w:t>
      </w:r>
      <w:r>
        <w:rPr>
          <w:sz w:val="16"/>
          <w:szCs w:val="16"/>
          <w:u w:val="single"/>
        </w:rPr>
        <w:t xml:space="preserve">  Green mark below man's foot.</w:t>
      </w:r>
      <w:r>
        <w:rPr>
          <w:sz w:val="16"/>
          <w:szCs w:val="16"/>
        </w:rPr>
        <w:t>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6</w:t>
      </w:r>
      <w:r>
        <w:rPr>
          <w:sz w:val="16"/>
          <w:szCs w:val="16"/>
        </w:rPr>
        <w:tab/>
        <w:t xml:space="preserve">A single MS:  NOT CAT.    Marks the 18th WJ, and consists of a 1996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rg-6</w:t>
        <w:tab/>
        <w:t xml:space="preserve">Philatelic Exposition MS containing a stamp depicting Sun Yat-Sen. The M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is Optd. with the WJ logo (and a number of others.) 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(13 Sep)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postal validity of this issue is unclear.</w:t>
      </w:r>
      <w:r>
        <w:rPr>
          <w:sz w:val="16"/>
          <w:szCs w:val="16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sz w:val="16"/>
          <w:szCs w:val="16"/>
        </w:rPr>
        <w:tab/>
        <w:t xml:space="preserve">NOT STRICTLY a Scout issue.  A booklet of non-Scout self-adhesive “Sailing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rg-7B</w:t>
        <w:tab/>
        <w:t xml:space="preserve">ships” stamps marking the “Espamer ’98” Exhibition.  On the cover is reproduced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mong other vignettes, the Mafeking  “Goodyear” 1d value.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 xml:space="preserve">Two values in a set of 6 marking “Anniversaries”:  SG.2893-4.  The two se-tenan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rg-8</w:t>
        <w:tab/>
        <w:t>50c values depict (one) Mt. Fitzroy, and (both) Francisco Pascasio Moreno, who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founded Argentinian Scouting.  (11 May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ARUB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 xml:space="preserve">Formerly </w:t>
      </w:r>
      <w:r>
        <w:rPr>
          <w:b/>
          <w:bCs/>
          <w:i/>
          <w:iCs/>
          <w:sz w:val="16"/>
          <w:szCs w:val="16"/>
          <w:u w:val="single"/>
        </w:rPr>
        <w:t>Netherlands Antilles.</w:t>
      </w:r>
      <w:r>
        <w:rPr>
          <w:sz w:val="16"/>
          <w:szCs w:val="16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7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"Netherlands Antilles".</w:t>
      </w:r>
      <w:r>
        <w:rPr>
          <w:sz w:val="16"/>
          <w:szCs w:val="16"/>
        </w:rPr>
        <w:t xml:space="preserve"> A "Golden Jubilee" issue: a set of 3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Aru-1</w:t>
        <w:tab/>
      </w:r>
      <w:r>
        <w:rPr>
          <w:sz w:val="16"/>
          <w:szCs w:val="16"/>
          <w:u w:val="single"/>
        </w:rPr>
        <w:t>values:  SG.355-7.  Depicts B.-P.’s head in a wreath.  (22 Feb)</w:t>
      </w:r>
      <w:r>
        <w:rPr>
          <w:sz w:val="16"/>
          <w:szCs w:val="16"/>
        </w:rPr>
        <w:t>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1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"Netherlands Antilles".</w:t>
      </w:r>
      <w:r>
        <w:rPr>
          <w:sz w:val="16"/>
          <w:szCs w:val="16"/>
        </w:rPr>
        <w:t xml:space="preserve"> A set of 3 values: SG.757-9.  Marks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ru-2</w:t>
        <w:tab/>
        <w:t xml:space="preserve">50th Ann. of the Antillean Scouts, depicting a Guide &amp; a Cub Scout: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ounder of the Antillean Scouts; and Scout HQ.  A MS of the 3 values.(16 Sep)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"Netherlands Antilles"</w:t>
      </w:r>
      <w:r>
        <w:rPr>
          <w:sz w:val="16"/>
          <w:szCs w:val="16"/>
        </w:rPr>
        <w:t>.  Two values from set of 3 marking Social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ru-3</w:t>
        <w:tab/>
        <w:t xml:space="preserve">&amp; Cultural Welfare: SG.1005 &amp; 1007. The 30¢ + 10¢ marks the 60th Ann.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Girl Scouts and depicts Guides in a circular vignette, and the 155¢ + 65¢ mark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the 60th Ann. of the Scout Movement, and depicts a Scout carrying a flaming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torch. (7 Mar)</w:t>
      </w: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Inscribed "Netherlands Antilles"</w:t>
      </w:r>
      <w:r>
        <w:rPr>
          <w:sz w:val="16"/>
          <w:szCs w:val="16"/>
        </w:rPr>
        <w:t xml:space="preserve">.  One value [40¢] in a set of 4 values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ru-4</w:t>
        <w:tab/>
        <w:t>SG.1013. This stamp depicts Carlos A. Nicolaas Perez, founder of the national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cout Movement. (8 Aug)</w:t>
      </w:r>
      <w:r>
        <w:rPr>
          <w:sz w:val="16"/>
          <w:szCs w:val="16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 xml:space="preserve">One value from a set of 2 marking National Solidarity: SG.112.  The 55 +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ru-5</w:t>
        <w:tab/>
        <w:t>30¢ value depicts two Guides saluting. (27 May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6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ASCENSION ISLAND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A "Year of the Scout" issue: a set of 4 values: SG.309-12.  Depicts Rope-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sc-1</w:t>
        <w:tab/>
        <w:t xml:space="preserve">walking: the Ascension Scout badge: Radio "Ham" (i.e., Amateur) activities;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nd B.-P.  </w:t>
        <w:tab/>
        <w:t xml:space="preserve">These stamps are rectangular.  A MS of the 4 values, but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stamps are square.  </w:t>
        <w:tab/>
        <w:t>(SG.MS313) (22 Feb)</w:t>
      </w:r>
      <w:r>
        <w:rPr>
          <w:sz w:val="16"/>
          <w:szCs w:val="16"/>
        </w:rPr>
        <w:t>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A set of 4 values: SG.385-8.  Marks the 75th Ann. of World Guiding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Asc-2</w:t>
        <w:tab/>
        <w:t xml:space="preserve">IYY, and depicts a flag: First-Aid: tent-pitching; and Lady B.-P.  (4 Oct) 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</w:rPr>
        <w:tab/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 the 12p &amp; 15p (SG385,6) exist with Inverted Wmk.</w:t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AUSTRALI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48</w:t>
      </w:r>
      <w:r>
        <w:rPr>
          <w:sz w:val="16"/>
          <w:szCs w:val="16"/>
        </w:rPr>
        <w:tab/>
        <w:t>A single value: SG.227.  Marks the 1948/49 Pan-Pacific Jamb., Yarra Brae: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Aus-1</w:t>
        <w:tab/>
        <w:t xml:space="preserve">depicts a Scout with a staff (Scout stave).  (15 Nov)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oloured dot on the Scout's arm, and sometimes a hairline running through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 xml:space="preserve">the letters </w:t>
        <w:tab/>
        <w:t>"Pan".  Also exists with a dot above the tree.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2</w:t>
      </w:r>
      <w:r>
        <w:rPr>
          <w:sz w:val="16"/>
          <w:szCs w:val="16"/>
        </w:rPr>
        <w:tab/>
        <w:t xml:space="preserve">A single value: SG.254.  Marks the 1952/53 Pan-Pacific Jamb., Greystanes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Aus-2</w:t>
        <w:tab/>
      </w:r>
      <w:r>
        <w:rPr>
          <w:sz w:val="16"/>
          <w:szCs w:val="16"/>
          <w:u w:val="single"/>
        </w:rPr>
        <w:t>in a similar design to Set Aus-1 above.  (19 Nov)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b/>
          <w:bCs/>
          <w:sz w:val="16"/>
          <w:szCs w:val="16"/>
        </w:rPr>
        <w:t>Ü</w:t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1957+</w:t>
      </w:r>
      <w:r>
        <w:rPr>
          <w:sz w:val="16"/>
          <w:szCs w:val="16"/>
        </w:rPr>
        <w:tab/>
        <w:t>POSTAL STATIONERY. A series of imprinted wrappers for posting Scout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us-S3</w:t>
        <w:tab/>
        <w:t>magazines, bearing an imprinted stamp with the World Scout Badge and 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legend beneath, including the words “Postage Paid”, all in the overall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hape of a hanging banner with a pointed base.  (Erhard Stermole)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0</w:t>
      </w:r>
      <w:r>
        <w:rPr>
          <w:sz w:val="16"/>
          <w:szCs w:val="16"/>
        </w:rPr>
        <w:tab/>
        <w:t xml:space="preserve">A single value: SG.334.  Marks the 50th Ann. of World Guiding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us-4</w:t>
        <w:tab/>
      </w:r>
      <w:r>
        <w:rPr>
          <w:sz w:val="16"/>
          <w:szCs w:val="16"/>
          <w:u w:val="single"/>
        </w:rPr>
        <w:t>illustrates a Guide &amp; B.-P.  (18 Aug)</w:t>
      </w:r>
      <w:r>
        <w:rPr>
          <w:sz w:val="16"/>
          <w:szCs w:val="16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7</w:t>
      </w:r>
      <w:r>
        <w:rPr>
          <w:sz w:val="16"/>
          <w:szCs w:val="16"/>
        </w:rPr>
        <w:tab/>
        <w:t xml:space="preserve">NOT </w:t>
      </w:r>
      <w:r>
        <w:rPr>
          <w:b/>
          <w:bCs/>
          <w:i/>
          <w:iCs/>
          <w:sz w:val="16"/>
          <w:szCs w:val="16"/>
        </w:rPr>
        <w:t>Scout</w:t>
      </w:r>
      <w:r>
        <w:rPr>
          <w:sz w:val="16"/>
          <w:szCs w:val="16"/>
        </w:rPr>
        <w:t xml:space="preserve"> stamps, but a Scout </w:t>
      </w:r>
      <w:r>
        <w:rPr>
          <w:b/>
          <w:bCs/>
          <w:i/>
          <w:iCs/>
          <w:sz w:val="16"/>
          <w:szCs w:val="16"/>
        </w:rPr>
        <w:t>MS</w:t>
      </w:r>
      <w:r>
        <w:rPr>
          <w:sz w:val="16"/>
          <w:szCs w:val="16"/>
        </w:rPr>
        <w:t xml:space="preserve">: (SG.MS634). A MS of 4 non-Scou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us-5</w:t>
        <w:tab/>
        <w:t xml:space="preserve">stamps with an inscription and Scout badges in the margin relating to the 1st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Asia--Pacific and 7th Australian, Rover Scout Moot.   (26 Oct)  NOTE: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o</w:t>
      </w:r>
      <w:r>
        <w:rPr>
          <w:sz w:val="16"/>
          <w:szCs w:val="16"/>
          <w:u w:val="single"/>
        </w:rPr>
        <w:t>riginal MS had a printing of 500!  Also exists with blue "Sample" opt.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9</w:t>
      </w:r>
      <w:r>
        <w:rPr>
          <w:sz w:val="16"/>
          <w:szCs w:val="16"/>
        </w:rPr>
        <w:tab/>
        <w:t>POSTAL STATIONERY.  An envelope marking the 4th Asia-Pacific, &amp; 12th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us-S6</w:t>
        <w:tab/>
        <w:t xml:space="preserve">Australian Jamb., Perth, bearing an imprinted 20¢ stamp illustrating the World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adge.    The design is of Scouts cooking.  (29 Dec)</w:t>
      </w:r>
      <w:r>
        <w:rPr>
          <w:sz w:val="16"/>
          <w:szCs w:val="16"/>
        </w:rPr>
        <w:t>_________ 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2</w:t>
      </w:r>
      <w:r>
        <w:rPr>
          <w:sz w:val="16"/>
          <w:szCs w:val="16"/>
        </w:rPr>
        <w:tab/>
        <w:t xml:space="preserve">POSTAL STATIONERY.  Envelope marking the "Year of the Scout", bearing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us-S7</w:t>
        <w:tab/>
        <w:t>an imprinted stamp portraying B.-P.  The envelope also depicts an early Scout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membership certificate.  (29 Dec)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POSTAL STATIONERY.  Envelope marking the 75th Ann. of World Guiding,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us-S8</w:t>
        <w:tab/>
      </w:r>
      <w:r>
        <w:rPr>
          <w:sz w:val="16"/>
          <w:szCs w:val="16"/>
          <w:u w:val="single"/>
        </w:rPr>
        <w:t>bearing an imprinted stamp depicting a Guide.  (17 Apr)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A single value: NOT CAT.  Unofficial Opt. in gold on the stamp from Set Aus-3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us-9</w:t>
        <w:tab/>
        <w:t xml:space="preserve">above, marking the 75th Ann. of the Girl Guides. The overprinting is said to hav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been done with Australian Post Office awareness </w:t>
      </w: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(although no official permission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 xml:space="preserve">was required).  However, as the Optd. stamp is a  pre-decimalisation issue, it is probably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not valid for postal use.</w:t>
      </w:r>
      <w:r>
        <w:rPr>
          <w:sz w:val="16"/>
          <w:szCs w:val="1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POSTAL STATIONERY.  An envelope marking the Girl Guide Association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us-S10</w:t>
        <w:tab/>
      </w:r>
      <w:r>
        <w:rPr>
          <w:sz w:val="16"/>
          <w:szCs w:val="16"/>
          <w:u w:val="single"/>
        </w:rPr>
        <w:t>Queensland.  (3 Jun)</w:t>
      </w:r>
      <w:r>
        <w:rPr>
          <w:sz w:val="16"/>
          <w:szCs w:val="16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POSTAL STATIONERY.  Two envelopes and one postal card, each with an 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us-S11</w:t>
        <w:tab/>
        <w:t>imprint marking the  Pan-Pacific Jamb. stamp (Aus-1 above), but with th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words “Postage Paid” instead of the value.  The envelopes are also inscribe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“The Mafeking Blues”, and carry an imprint of the “Goodyear”  Mafeking cyclist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stamp, and a reference to “B &amp; S Stamps”, New South Wales.  </w:t>
      </w:r>
      <w:r>
        <w:rPr>
          <w:b/>
          <w:bCs/>
          <w:sz w:val="16"/>
          <w:szCs w:val="16"/>
        </w:rPr>
        <w:t>NOTE</w:t>
      </w:r>
      <w:r>
        <w:rPr>
          <w:sz w:val="16"/>
          <w:szCs w:val="16"/>
        </w:rPr>
        <w:t xml:space="preserve">:  </w:t>
      </w:r>
      <w:r>
        <w:rPr>
          <w:i/>
          <w:iCs/>
          <w:sz w:val="16"/>
          <w:szCs w:val="16"/>
        </w:rPr>
        <w:t>The two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 xml:space="preserve">envelopes are identical, except that the basic paper colour is white on one,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light blue on the other.</w:t>
      </w:r>
      <w:r>
        <w:rPr>
          <w:sz w:val="16"/>
          <w:szCs w:val="16"/>
          <w:u w:val="single"/>
        </w:rPr>
        <w:t xml:space="preserve">  (3 Jun)</w:t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>POSTAL STATIONERY. An envelope with an imprinted Scout badge/stamp,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us-S12</w:t>
        <w:tab/>
        <w:t>The “stamp” is inscribed “Postage Paid Australia”, and there is a World Scout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badge and a reference to “The Lord Baden-Powell Society”.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5</w:t>
      </w:r>
      <w:r>
        <w:rPr>
          <w:sz w:val="16"/>
          <w:szCs w:val="16"/>
        </w:rPr>
        <w:tab/>
        <w:t xml:space="preserve">POSTAL STATIONERY. Six different  imprinted covers, each with an imprinte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us-S13</w:t>
        <w:tab/>
      </w:r>
      <w:r>
        <w:rPr>
          <w:sz w:val="16"/>
          <w:szCs w:val="16"/>
          <w:u w:val="single"/>
        </w:rPr>
        <w:t>Scout badge stamp, and the words “Postage Paid Australia”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7</w:t>
      </w:r>
      <w:r>
        <w:rPr>
          <w:sz w:val="16"/>
          <w:szCs w:val="16"/>
        </w:rPr>
        <w:tab/>
        <w:t xml:space="preserve">POSTAL STATIONERY. Envelope marking the 16th WJ, in Australia, with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us-S14</w:t>
        <w:tab/>
      </w:r>
      <w:r>
        <w:rPr>
          <w:sz w:val="16"/>
          <w:szCs w:val="16"/>
          <w:u w:val="single"/>
        </w:rPr>
        <w:t xml:space="preserve">imprinted stamp @ 37¢ portraying a Scout on a rope runway. (30 Dec) </w:t>
      </w:r>
      <w:r>
        <w:rPr>
          <w:sz w:val="16"/>
          <w:szCs w:val="16"/>
        </w:rPr>
        <w:t>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Tow privately-issued </w:t>
      </w:r>
      <w:r>
        <w:rPr>
          <w:b/>
          <w:bCs/>
          <w:sz w:val="16"/>
          <w:szCs w:val="16"/>
        </w:rPr>
        <w:t>Booklet</w:t>
      </w:r>
      <w:r>
        <w:rPr>
          <w:sz w:val="16"/>
          <w:szCs w:val="16"/>
        </w:rPr>
        <w:t xml:space="preserve">s NOT CAT.  Issued by an Australian stamp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us-15</w:t>
        <w:tab/>
        <w:t>dealer  (B&amp;S Stamps) to mark the 16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both contained a block of 4 of the 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tamp listed in Aus-1 above, with slightly different wording inside the cover.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ab/>
        <w:tab/>
        <w:tab/>
        <w:t>cont.</w:t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7-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sz w:val="16"/>
          <w:szCs w:val="16"/>
        </w:rPr>
        <w:t>(</w:t>
      </w:r>
      <w:r>
        <w:rPr>
          <w:b/>
          <w:bCs/>
          <w:sz w:val="16"/>
          <w:szCs w:val="16"/>
        </w:rPr>
        <w:t>Australia</w:t>
      </w:r>
      <w:r>
        <w:rPr>
          <w:sz w:val="16"/>
          <w:szCs w:val="16"/>
        </w:rPr>
        <w:t xml:space="preserve"> cont.)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>POSTAL STATIONERY.  Two imprinted covers.  The imprint on one is a Scout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us-S16</w:t>
        <w:tab/>
        <w:t>badge in a rope ciorcle, “overprinted” with the legend “Postage Paid Asustralia”.</w:t>
      </w:r>
    </w:p>
    <w:p>
      <w:pPr>
        <w:pStyle w:val="Normal"/>
        <w:tabs>
          <w:tab w:val="clear" w:pos="720"/>
          <w:tab w:val="left" w:pos="851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On the second, the “overprint” appears in a heavier font. (Erhard Stermole)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4</w:t>
      </w:r>
      <w:r>
        <w:rPr>
          <w:sz w:val="16"/>
          <w:szCs w:val="16"/>
        </w:rPr>
        <w:tab/>
        <w:t xml:space="preserve">POSTAL STATIONERY.  Envelope with a (non-Scout) undenominated (55¢)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us-S17</w:t>
        <w:tab/>
        <w:t>stamp, with design marking the 1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sia-Pacific and 17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 Australian Jamb.: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Dec. 1994, depicting a Scout badge over a map of Australia on a Globe. (1 Aug) 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An official issue.</w:t>
      </w: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????</w:t>
      </w:r>
      <w:r>
        <w:rPr>
          <w:sz w:val="16"/>
          <w:szCs w:val="16"/>
        </w:rPr>
        <w:tab/>
        <w:t>POSTAL STATIONERY.  Probably 1970's.  A postcard of th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us-S18</w:t>
        <w:tab/>
        <w:t xml:space="preserve"> "Lord Baden Powell Society", Sydney, bearing an imprinted "stamp" in th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form of a Scout badge in a circle, bearing the legend "Postage Paid Australia".</w:t>
      </w:r>
      <w:r>
        <w:rPr>
          <w:sz w:val="16"/>
          <w:szCs w:val="16"/>
        </w:rPr>
        <w:t>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8</w:t>
      </w: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POSTAL STATIONERY. A PC with (non-Scout) imprinted stamp marking th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Aus-S19</w:t>
        <w:tab/>
      </w:r>
      <w:r>
        <w:rPr>
          <w:sz w:val="16"/>
          <w:szCs w:val="16"/>
          <w:u w:val="single"/>
        </w:rPr>
        <w:t>18</w:t>
      </w:r>
      <w:r>
        <w:rPr>
          <w:sz w:val="16"/>
          <w:szCs w:val="16"/>
          <w:u w:val="single"/>
          <w:vertAlign w:val="superscript"/>
        </w:rPr>
        <w:t>th</w:t>
      </w:r>
      <w:r>
        <w:rPr>
          <w:sz w:val="16"/>
          <w:szCs w:val="16"/>
          <w:u w:val="single"/>
        </w:rPr>
        <w:t xml:space="preserve"> Australian Jamb., &amp; the 19</w:t>
      </w:r>
      <w:r>
        <w:rPr>
          <w:sz w:val="16"/>
          <w:szCs w:val="16"/>
          <w:u w:val="single"/>
          <w:vertAlign w:val="superscript"/>
        </w:rPr>
        <w:t>th</w:t>
      </w:r>
      <w:r>
        <w:rPr>
          <w:sz w:val="16"/>
          <w:szCs w:val="16"/>
          <w:u w:val="single"/>
        </w:rPr>
        <w:t xml:space="preserve"> Asia Pacific Jamb.  (1 Jan)</w:t>
      </w:r>
      <w:r>
        <w:rPr>
          <w:sz w:val="16"/>
          <w:szCs w:val="16"/>
        </w:rPr>
        <w:t>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????</w:t>
      </w:r>
      <w:r>
        <w:rPr>
          <w:sz w:val="16"/>
          <w:szCs w:val="16"/>
        </w:rPr>
        <w:tab/>
        <w:t>PERSONALISED STAMP ISSUE.  a 45¢ “Map” stamp printed se-tenant with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us-20</w:t>
        <w:tab/>
        <w:t>a label depicting a Scout badge in green and yellow, inscribed “Scouts Australia”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>It is not the complier’s intention to include other personalised stamps where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ab/>
        <w:t>the Scout  element does not come from the stamp-issuing authorities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AUSTRIA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51</w:t>
      </w:r>
      <w:r>
        <w:rPr>
          <w:sz w:val="16"/>
          <w:szCs w:val="16"/>
        </w:rPr>
        <w:tab/>
        <w:t xml:space="preserve">A single value: SG.1231.  Marks the 7th WJ, Bad Ischl, and consists of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Ost-1</w:t>
        <w:tab/>
        <w:t xml:space="preserve">Scout badge within an ornate frame.  Reported by P. Toneman of California to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exist printed in black. 3 Aug)</w:t>
      </w: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2</w:t>
      </w:r>
      <w:r>
        <w:rPr>
          <w:sz w:val="16"/>
          <w:szCs w:val="16"/>
        </w:rPr>
        <w:tab/>
        <w:t>A single value: SG.1388.  Marks the 50th Ann. of Austrian Scouting:  depict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Ost-2</w:t>
        <w:tab/>
        <w:t xml:space="preserve">Scout handshake &amp; badge.  P.&amp; Imp. (5 Oct)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Exists as "Black Print"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 xml:space="preserve">associated with a special postmark for the 50th Ann.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Exists with a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oloured mark on the "r" of "Jahre".</w:t>
      </w:r>
      <w:r>
        <w:rPr>
          <w:sz w:val="16"/>
          <w:szCs w:val="16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>POSTAL STATIONERY.  A Postal card marking the 3rd International Scout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>Ost-S3</w:t>
        <w:tab/>
      </w:r>
      <w:r>
        <w:rPr>
          <w:sz w:val="16"/>
          <w:szCs w:val="16"/>
          <w:u w:val="single"/>
        </w:rPr>
        <w:t>Stamp Exhibition.  (25 Mar)</w:t>
      </w:r>
      <w:r>
        <w:rPr>
          <w:sz w:val="16"/>
          <w:szCs w:val="16"/>
        </w:rPr>
        <w:t>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1</w:t>
      </w:r>
      <w:r>
        <w:rPr>
          <w:sz w:val="16"/>
          <w:szCs w:val="16"/>
        </w:rPr>
        <w:tab/>
        <w:t xml:space="preserve">POSTAL STATIONERY.  A postcard depicting an owl, marking “Protecte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Ost-S4</w:t>
        <w:tab/>
        <w:t xml:space="preserve">Flora &amp; Fauna”.  This card comes in two version, the second with an additional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inscription referring to a reunion, on 22</w:t>
      </w:r>
      <w:r>
        <w:rPr>
          <w:sz w:val="16"/>
          <w:szCs w:val="16"/>
          <w:vertAlign w:val="superscript"/>
        </w:rPr>
        <w:t>nd</w:t>
      </w:r>
      <w:r>
        <w:rPr>
          <w:sz w:val="16"/>
          <w:szCs w:val="16"/>
        </w:rPr>
        <w:t xml:space="preserve"> July 2201, to mark the 50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  <w:t>7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WJ, Bad Ischl, Austria.  (19 Jul)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AZORES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u w:val="single"/>
        </w:rPr>
        <w:t>A Portuguese Territory.</w:t>
      </w:r>
      <w:r>
        <w:rPr>
          <w:sz w:val="16"/>
          <w:szCs w:val="16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2</w:t>
      </w:r>
      <w:r>
        <w:rPr>
          <w:sz w:val="16"/>
          <w:szCs w:val="16"/>
        </w:rPr>
        <w:tab/>
        <w:t xml:space="preserve">An unauthorised sheetlet: NOT CAT.  Consists of a Portuguese Azores M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Azo-1</w:t>
        <w:tab/>
        <w:t xml:space="preserve">issued in 1980 to commemorate the 112th Ann of the first Azores stamps, a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depicts an earlier Portuguese stamp Opted. for the Azores.  The MS was further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overprinted in 1992 with the Scout badge, the 15th WJ badge and the legend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"500th Anniversary </w:t>
        <w:tab/>
        <w:t xml:space="preserve">of the Discovery of America Souvenir", "Anniversary of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ing", and a "World  Columbian Stamp Expo '92" cachet.  This MS was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privately produced.  (22 May)  </w:t>
        <w:tab/>
        <w:t>A similar sheet is listed under "Madeira".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  <w:tab w:val="left" w:pos="1920" w:leader="none"/>
        </w:tabs>
        <w:spacing w:lineRule="exact" w:line="16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 J. D. F. McKee</w:t>
      </w:r>
    </w:p>
    <w:sectPr>
      <w:type w:val="nextPage"/>
      <w:pgSz w:w="11906" w:h="14173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 2">
    <w:altName w:val="Symbol"/>
    <w:charset w:val="02"/>
    <w:family w:val="roman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6T13:01:00Z</dcterms:created>
  <dc:creator>J. D. F. McKee</dc:creator>
  <dc:description/>
  <dc:language>en-US</dc:language>
  <cp:lastModifiedBy>J. D. F. McKee</cp:lastModifiedBy>
  <cp:lastPrinted>2005-02-15T21:30:00Z</cp:lastPrinted>
  <dcterms:modified xsi:type="dcterms:W3CDTF">2005-02-15T21:30:00Z</dcterms:modified>
  <cp:revision>102</cp:revision>
  <dc:subject/>
  <dc:title>ABKHAZIA</dc:title>
</cp:coreProperties>
</file>