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L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AO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et of 3 values: SG.373-5.  Honours the Scouts &amp; Guides, &amp; depicts Guide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ao-1</w:t>
        <w:tab/>
        <w:t xml:space="preserve">receiving a blessing: dancing at a campfire; and helping during floods: P.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mp. The Perf. values come in a shlt. of 25. A MS, Imperf. Each value com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a shlt. of 4.  (1 Sep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n issue relating to Jean Charcot, the famous explorer, who was also the found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-------</w:t>
        <w:tab/>
        <w:t>of the French Scout Movement.  Included here for the sake of interest. (8 Oct). SG 679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EBAN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et of 8 values: SG.735-42.  Marks the 50th Ann. of the Lebanese Scouts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eb-1</w:t>
        <w:tab/>
        <w:t xml:space="preserve">depicts bugler: Scout with flag &amp; badge: Scouts with stretcher: B.-P.: Scouts &amp;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campfire: saluting hand: Scout badge; and Guide badge. (1 Mar)  </w:t>
        <w:tab/>
      </w:r>
      <w:r>
        <w:rPr>
          <w:b/>
          <w:bCs/>
          <w:i/>
          <w:iCs/>
          <w:sz w:val="16"/>
          <w:szCs w:val="16"/>
        </w:rPr>
        <w:t xml:space="preserve">FLAW: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i/>
          <w:iCs/>
          <w:sz w:val="16"/>
          <w:szCs w:val="16"/>
        </w:rPr>
        <w:tab/>
      </w:r>
      <w:r>
        <w:rPr>
          <w:sz w:val="16"/>
          <w:szCs w:val="16"/>
        </w:rPr>
        <w:t xml:space="preserve">The </w:t>
      </w:r>
      <w:r>
        <w:rPr>
          <w:b/>
          <w:bCs/>
          <w:sz w:val="16"/>
          <w:szCs w:val="16"/>
        </w:rPr>
        <w:t>½p</w:t>
      </w:r>
      <w:r>
        <w:rPr>
          <w:sz w:val="16"/>
          <w:szCs w:val="16"/>
        </w:rPr>
        <w:t xml:space="preserve"> value exists </w:t>
        <w:tab/>
        <w:t xml:space="preserve">with a white spot on the head.  The </w:t>
      </w:r>
      <w:r>
        <w:rPr>
          <w:b/>
          <w:bCs/>
          <w:sz w:val="16"/>
          <w:szCs w:val="16"/>
        </w:rPr>
        <w:t>1p</w:t>
      </w:r>
      <w:r>
        <w:rPr>
          <w:sz w:val="16"/>
          <w:szCs w:val="16"/>
        </w:rPr>
        <w:t xml:space="preserve"> value exists wi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n extra "o" in the Arabic lettering.  This value also shows a white spot abov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the "A" in "Cortbawi".  The </w:t>
      </w:r>
      <w:r>
        <w:rPr>
          <w:b/>
          <w:bCs/>
          <w:sz w:val="16"/>
          <w:szCs w:val="16"/>
        </w:rPr>
        <w:t xml:space="preserve">6p </w:t>
      </w:r>
      <w:r>
        <w:rPr>
          <w:sz w:val="16"/>
          <w:szCs w:val="16"/>
        </w:rPr>
        <w:t xml:space="preserve">value exhibits a red circle to the right of B.-P.’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hat. The </w:t>
      </w:r>
      <w:r>
        <w:rPr>
          <w:b/>
          <w:bCs/>
          <w:sz w:val="16"/>
          <w:szCs w:val="16"/>
        </w:rPr>
        <w:t>15p</w:t>
      </w:r>
      <w:r>
        <w:rPr>
          <w:sz w:val="16"/>
          <w:szCs w:val="16"/>
        </w:rPr>
        <w:t xml:space="preserve"> shows an extra "o" below the Arabic value, and a black mark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below that value.  It also exists missing black. The </w:t>
      </w:r>
      <w:r>
        <w:rPr>
          <w:b/>
          <w:bCs/>
          <w:sz w:val="16"/>
          <w:szCs w:val="16"/>
        </w:rPr>
        <w:t xml:space="preserve">20p </w:t>
      </w:r>
      <w:r>
        <w:rPr>
          <w:sz w:val="16"/>
          <w:szCs w:val="16"/>
        </w:rPr>
        <w:t xml:space="preserve">value exists with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ouble printing of "Liban".  The 25p exists with a black spot beside the tree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10 values: SG.1166-75.  Marks 11th Arab Scout Jamb., &amp; 5th Arab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eb-2</w:t>
        <w:tab/>
        <w:t xml:space="preserve">Guide Jamb., and depicts badges: campfire: Globe &amp; badges: flags: chopp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ood: aerial view of  camp: map &amp; badges: map &amp; badges: B.-P. &amp; ruins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a saluting Guide.  The stamps were printed in se-tenant strips.   (24 Aug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"Year of the Scout" issue: a set of 3 values: SG.1284-6.   Depicts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eb-3</w:t>
        <w:tab/>
      </w:r>
      <w:r>
        <w:rPr>
          <w:sz w:val="16"/>
          <w:szCs w:val="16"/>
          <w:u w:val="single"/>
        </w:rPr>
        <w:t>ancient galley with the "Year" logo: signalling on a tower; &amp; a camp.(20Dec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ingle value: SG.1306.  Marks the 75th Ann. of the Lebanese Boy Scouts, &amp;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eb-4</w:t>
        <w:tab/>
        <w:t>depicts a Scout badge &amp; Arabic figures in a rope design.   (15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ESOTH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Basutoland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ingle value: SG.144.  Marks the 60th Ann. of World Scouting, and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Les-1</w:t>
        <w:tab/>
      </w:r>
      <w:r>
        <w:rPr>
          <w:sz w:val="16"/>
          <w:szCs w:val="16"/>
          <w:u w:val="single"/>
        </w:rPr>
        <w:t>a saluting Scout, &amp; B.-P. (1 Nov)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possible Scout issue:  One value in a set of 5 marking “Youth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es-2</w:t>
        <w:tab/>
        <w:t xml:space="preserve">Development”.  SG:254.    The 30c (“Service”) value appears to depict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parade.   (18 Feb)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5 values: SG.474-8.  Depicts a bugler: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es-3</w:t>
        <w:tab/>
        <w:t xml:space="preserve">hiking: riding &amp; sketching: Scout with flag; &amp; two Scouts saluting: P.&amp; Imp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A MS with a 6th value that depicts B.-P.: P.&amp; Imp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each of the 5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values is printed in </w:t>
        <w:tab/>
        <w:t xml:space="preserve">sheetlets of 8, in two rows of 4 separated by a gutter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depicting campfire scene.  The low value [Bugler] sheetlet was distribute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  <w:t xml:space="preserve">free with the April 1982 edition </w:t>
      </w:r>
      <w:r>
        <w:rPr>
          <w:i/>
          <w:iCs/>
          <w:sz w:val="16"/>
          <w:szCs w:val="16"/>
          <w:u w:val="single"/>
        </w:rPr>
        <w:t>of "Stamp Magazine"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lso issued in </w:t>
      </w:r>
      <w:r>
        <w:rPr>
          <w:b/>
          <w:bCs/>
          <w:sz w:val="16"/>
          <w:szCs w:val="16"/>
          <w:u w:val="single"/>
        </w:rPr>
        <w:t>booklet</w:t>
      </w:r>
      <w:r>
        <w:rPr>
          <w:sz w:val="16"/>
          <w:szCs w:val="16"/>
        </w:rPr>
        <w:t xml:space="preserve"> form with 2 strips of each of the 5 values se-tena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&amp; one MS, all printed in one long strip attached by the selvage. (15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ab/>
      </w:r>
      <w:r>
        <w:rPr>
          <w:sz w:val="16"/>
          <w:szCs w:val="16"/>
          <w:u w:val="single"/>
        </w:rPr>
        <w:t>The booklet exists with Imperf stamps, but these may be proofs.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652-5.  Marks IYY, and the 75th Ann. of World Guiding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es-4</w:t>
        <w:tab/>
        <w:t>and depicts mountaineering: a chemist: a parade: &amp; Guides saluting.  A M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with a fifth value portraying Lady B.-P. &amp; the "75" logo.  This MS also exis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Imperf, with a white border.  [The 30s value has no Scout or Guide content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ts design, apart from the legend.]  (26 Sep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  <w:u w:val="single"/>
        </w:rPr>
        <w:t>(</w:t>
      </w:r>
      <w:r>
        <w:rPr>
          <w:b/>
          <w:bCs/>
          <w:sz w:val="16"/>
          <w:szCs w:val="16"/>
          <w:u w:val="single"/>
        </w:rPr>
        <w:t>Lesotho</w:t>
      </w:r>
      <w:r>
        <w:rPr>
          <w:sz w:val="16"/>
          <w:szCs w:val="16"/>
          <w:u w:val="single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et of 5 values: SG.775-9. Marks the 16th WJ, Australia, &amp;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es-5</w:t>
        <w:tab/>
        <w:t xml:space="preserve">Orienteering: Football: Kangaroos: Scout &amp; flag; &amp; sailing. A MS with a 6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depicting a map &amp; flag. (10 Sep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4 values:  SG. 1907-10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Les-6</w:t>
        <w:tab/>
        <w:t>knots, tents. canoeing, &amp; life-saving.  A MS showing Scouts sleeping. (1 Sep)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IBER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et of 3 values: SG.852-4.  Honours the Liberian Scouts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ib-1</w:t>
        <w:tab/>
        <w:t xml:space="preserve">Scout: &amp; 2 Scouts cooking: P.&amp; Imp.  A MS with a 4th value also portray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cout: P.&amp; Imp.  (4 Dec)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The 5¢ value exists with a dot in the hat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-brim, &amp; also with a black dot on the cheek., &amp; also with a black dot by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eft eye. The 25¢ value exists with a black dot on the shirt's left breast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et of 3 values: SG.905-7.  Honours the Liberian Scouts: depicts a badg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ib-2</w:t>
        <w:tab/>
        <w:t>&amp; saluting hands: badge &amp; bugle; &amp; badge &amp; flag: P.&amp; Imp.  A MS with 4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value illustrates a badge on a Globe: P.&amp; Imp.  (8 Mar)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exists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issing brown, and also missing blue, on Imperf. sheets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3 values: SG.958-60.  Marks the 12th WJ, Idaho: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ib-3</w:t>
        <w:tab/>
        <w:t xml:space="preserve">badge over mountains: Scout sporting &amp; athletic activities and a Scout at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campfire, dreaming of astronaut on the Moon: P.&amp; Imp. A MS with 4th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ortrays the "Dreaming Scout", but in new colour &amp; value: P.&amp; Imp.(23Mar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6 values: SG.1074-9. Marks the 13th WJ, Japan, &amp; each value depicts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ib-4</w:t>
        <w:tab/>
        <w:t xml:space="preserve">a Scout of a different nationality: P.&amp; Imp.  A MS with a 7th value show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couts around a cooking fire: P.&amp; Imp.  (6 Aug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¢ value exis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ith a red dot in the Scout's shorts: the 20¢ exists with a black dot below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e of the tents.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A set of 50 values: SG.1390-1439. Honours Norman Rockwell, the America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ib-5</w:t>
        <w:tab/>
        <w:t xml:space="preserve">painter &amp; illustrator, and also marks Scouting in general.  Consists of 10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signs in each of 5 values, each design being based on a Rockwell pain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a Scout theme, used on Boy Scouts of America calendars. : P.&amp; Imp.(1 Sep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NOT strictly a Scout issue.  A Souvenir sheet:  SG:    Depicts a “side-saddle”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ib-6</w:t>
        <w:tab/>
        <w:t xml:space="preserve">locomotive passing a field.  The loco forms a stamp within the SS, and outsi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tamp part is what appears to be a Scout leader &amp; two scouts and a tent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30 Jul)  (Info. from Paul Toneman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The above issue, Lib-6, optd. in the margin with “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iversary of the las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ib-7</w:t>
        <w:tab/>
      </w:r>
      <w:r>
        <w:rPr>
          <w:sz w:val="16"/>
          <w:szCs w:val="16"/>
          <w:u w:val="single"/>
        </w:rPr>
        <w:t>steam train to run on British Rail  1968-1993”.  (3 Aug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MS:  SG. 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depicts B.-P. &amp;  Scouts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ib-8</w:t>
        <w:tab/>
        <w:t xml:space="preserve">contains 3 values @ $1 depicting Scout leaders, Scouts with an animal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 on horseback.  P. &amp; Imp. (26 Oct )_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t least two MS:  SG.   Marks Liberian Scouting:  one MS depicts B.-P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ib-9</w:t>
        <w:tab/>
        <w:t xml:space="preserve">with 6 values @ $20 forming part of the MS, showing Scouts and rela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enes.   The second MS shows B.-P. with a group of Scouts, and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6 values @ $20, also showing Scouts and related scenes.  (25 Sep)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There  are probably 3 more MS but relating to Lions International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4 values:  SG.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depicts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Lib-10</w:t>
        <w:tab/>
        <w:t>actiivities, with B.-P. in the margin.  A $100 MS depicts a Scout iun profile.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IBY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et of 3 values: SG.278-80. Marks the 3rd "Philia" Camp: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by-1</w:t>
        <w:tab/>
        <w:t>badge above a handshake: four Scouts linking arms; &amp; a badge against a camp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ene: P.&amp; Imp. A MS of the 3 values but with different values, Imp.(13 Jul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2 values: SG.314-5.  Marks the Libyan Scout "Promise" Camp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by-2</w:t>
        <w:tab/>
        <w:t>depicts a saluting hand &amp; flags; and two saluting hands &amp; a badge.  A M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2 values: Imperf.   (24 Jul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3 values: SG. 382-4.  Marks the 1st Arab Guide camp, and the 7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Lby-3</w:t>
        <w:tab/>
      </w:r>
      <w:r>
        <w:rPr>
          <w:sz w:val="16"/>
          <w:szCs w:val="16"/>
          <w:u w:val="single"/>
        </w:rPr>
        <w:t>Arab Scout camp, and depicts a leaping deer, and the camp emblem.  (12 Aug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>A set of 3 values: SG.616-8.  Marks the 20th Ann. of the Libyan Scouts, 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by-4</w:t>
        <w:tab/>
        <w:t xml:space="preserve">depicts a salute; and a look-out post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Exists Imperf., in limit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quantities.</w:t>
      </w:r>
      <w:r>
        <w:rPr>
          <w:sz w:val="16"/>
          <w:szCs w:val="16"/>
          <w:u w:val="single"/>
        </w:rPr>
        <w:t xml:space="preserve">  (1 Feb)  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the 5d value exists missing black.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Liby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A set of 2 values: SG.1006-7.  Marks the 14th Pan-Arab Jamb., &amp; depicts Cub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by-5</w:t>
        <w:tab/>
        <w:t>Scouts cooking; and Scouts map-reading.  A MS with a 3rd value  repeats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Cub design.   (22 Aug) 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This set, &amp; the related set Lby-6 following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have been found Imperf, missing black.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A set of 2 values: SG.1008-9.  Marks the 8th Pan-Arab Guide Jamb.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 xml:space="preserve">Lby-6  </w:t>
        <w:tab/>
        <w:t xml:space="preserve">and depicts Nature study; and washing-up.  Two MS with an extra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peat the Nature study design.  P. &amp; Imp.  (22 Aug)  [See FLAW in Se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by-5 above]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 SG.1173-6.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by-7</w:t>
        <w:tab/>
        <w:t>playing with a model airship: bandaging a dog: reading to an elderly man; &amp;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launching a model rocket. These stamps were issued in se-tenant strips of 5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joined within a colourful frame: P.&amp; Imp. Two MS with additional valu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ing the Head of State with Scouts; and Scouts reading the "Green Book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the Revolution": P.&amp; Imp.  A de-luxe SS, P.&amp; Imp. (2 Mar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One value from a set of 5 marking "Children’s' Day":   SG.1312.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Lby-8</w:t>
        <w:tab/>
        <w:t xml:space="preserve">child's painting of a Scout camp.  (21 Mar)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 xml:space="preserve">These stamps we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issued in a sheetlet of 5 rows of the 5 values, se-tenant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set of 2 values:  SG.1378-9. One value [50 Dh] marks the 2nd Islam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by-9</w:t>
        <w:tab/>
        <w:t xml:space="preserve">Scout Jamb: depicts Scouts &amp; a mosque; &amp; the second value [100 Dh] mark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15th Pan-Arab Jamb.: portrays Scouts &amp; campfire.  A MS of both values, b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the 50 Dh revalued to 100 Dh: P.&amp; Imp.  Issued in Shlts of 15. (2 Sep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One value from a set of 3 marking African Children’s' Day:   SG.1448. 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Lby-10</w:t>
        <w:tab/>
        <w:t xml:space="preserve">These stamps were printed se-tenant, &amp; depict the Head of State, a ma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Africa; and groups of children.  The Scout value shows 3 Scouts &amp; Guid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n adult. Issued in shlts of 15. (15 Jan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One value from a set marking Children’s' Day: SG.1817. Consists of five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Lby-11</w:t>
        <w:tab/>
        <w:t xml:space="preserve">50 Dh values se-tenant, all portraying cartoon characters, one of whi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fishing, and illustrates a Scout &amp; a tent.: P.&amp; Imp. (21 Mar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POSTAL STATIONERY. The above item, in the form of a 100 Dh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by-S12</w:t>
        <w:tab/>
      </w:r>
      <w:r>
        <w:rPr>
          <w:sz w:val="16"/>
          <w:szCs w:val="16"/>
          <w:u w:val="single"/>
        </w:rPr>
        <w:t>imprinted on a postcard.  (21 Mar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3 se-tenant stamps:  SG. 2311-3.  Marks Scouting in Libya; 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by-13</w:t>
        <w:tab/>
        <w:t>woodland scenes, flora &amp; fauna, and Scouts.  The left- &amp; right-hand valu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carry a Scout badge, while the centre value bears a Guide badge. (10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sued in se-tenant strips of 3 throughout the sheet.</w:t>
        <w:tab/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One value from a se-tenant strip of 5 marking Children’s' Day: SG.    .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by-14</w:t>
        <w:tab/>
        <w:t xml:space="preserve">Scout value depicts a Cub Scout, tortoise, mushroom &amp; Scout badge.  There i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the 5 stamps in the set.  (25 Nov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set of 3 </w:t>
      </w:r>
      <w:r>
        <w:rPr>
          <w:b/>
          <w:bCs/>
          <w:i/>
          <w:iCs/>
          <w:sz w:val="16"/>
          <w:szCs w:val="16"/>
        </w:rPr>
        <w:t xml:space="preserve">Postal Savings </w:t>
      </w:r>
      <w:r>
        <w:rPr>
          <w:sz w:val="16"/>
          <w:szCs w:val="16"/>
        </w:rPr>
        <w:t xml:space="preserve">stamps, in a triptych of 2 x 50c &amp; one 100D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by-15</w:t>
        <w:tab/>
        <w:t xml:space="preserve">values. SG.2594-6.    Two values depict Scouts . &amp; Guides, each with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bum.  The third value depicts “bank books” &amp; butterflies.  ( 15 Mar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8 values in a Sheetlet of 16 stamps @ 100Dh:  SG.                 Mark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by-16</w:t>
        <w:tab/>
        <w:t xml:space="preserve">International Day for the Handicapped and Scouts (!).  Only the top 8 value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the sheetlet relate to Scouting:  the bottom 8 values are to do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Handicapped. (1 Nov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A MS of 6 values @ 400 Dh marking “Children’s’ Day”:  SG.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Lby-17</w:t>
        <w:tab/>
        <w:t>Depicts Scout &amp; Guide badges and activities.  (1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IECHTENSTE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2</w:t>
      </w:r>
      <w:r>
        <w:rPr>
          <w:sz w:val="16"/>
          <w:szCs w:val="16"/>
        </w:rPr>
        <w:tab/>
        <w:t>Two values from a larger Charity set: SG.119-20. These two values depict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ch-1</w:t>
        <w:tab/>
        <w:t xml:space="preserve">Scout &amp; Guide acting as supporters to a central portrait of the Prince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incess of Liechtenstein.  (21 Dec)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3</w:t>
      </w:r>
      <w:r>
        <w:rPr>
          <w:sz w:val="16"/>
          <w:szCs w:val="16"/>
        </w:rPr>
        <w:tab/>
        <w:t>A set of 4 values: SG.313-6.  Marks the 14th International Scout Conf.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ch-2</w:t>
        <w:tab/>
      </w:r>
      <w:r>
        <w:rPr>
          <w:sz w:val="16"/>
          <w:szCs w:val="16"/>
          <w:u w:val="single"/>
        </w:rPr>
        <w:t>depicts B.-P., and a Scout salute. (4 Aug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>A "Golden Jubilee" issue: a set of 2 values: SG.358-9.   Depicts B.-P.; &amp;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ch-3</w:t>
        <w:tab/>
      </w:r>
      <w:r>
        <w:rPr>
          <w:sz w:val="16"/>
          <w:szCs w:val="16"/>
          <w:u w:val="single"/>
        </w:rPr>
        <w:t>torchlight procession. Printed se-tenant. Exists in sheetlets of 12.(10Sep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One value from a set marking general anniversaries: SG.768.  Marks the 50th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ch-4</w:t>
        <w:tab/>
        <w:t xml:space="preserve">Ann. of the Liechtenstein Scouts &amp; Guides, and depicts a Scout Fleur-de-Ly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n a Cross, the national Scout badge. (9 Ju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ITHUAN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>Formerly a part of the Soviet Union, independent since 1991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8</w:t>
      </w:r>
      <w:r>
        <w:rPr>
          <w:sz w:val="16"/>
          <w:szCs w:val="16"/>
        </w:rPr>
        <w:tab/>
        <w:t>A set of 4 values: SG.424-7.  Marks the Scout &amp; Guide National Camp Fund,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th-1</w:t>
        <w:tab/>
        <w:t xml:space="preserve">consists of the 1938 Olympiad stamps, optd. with a badge and inscription. 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high &amp; low values are optd. in respect of the Scouts National Camp, and th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other two refer to the Guides' Camp.  (12 Jul)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 The 60+15 value exis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with a break in the circle around the Opt. at about ten o'clock.  Further, thi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value also exists with a comma between the "1" and "9" of the date ("1,938")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 set exists printed on brownish paper instead of white. The two Guid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values (SG.425-426) have been found with the Scout Opts.  The high valu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Scout stamp (SG.427) exists with the Guide Opt.!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 </w:t>
      </w:r>
      <w:r>
        <w:rPr>
          <w:i/>
          <w:iCs/>
          <w:sz w:val="16"/>
          <w:szCs w:val="16"/>
        </w:rPr>
        <w:t xml:space="preserve">The 5+5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  <w:t>(light green/green) exists in brown/light brown.</w:t>
      </w:r>
      <w:r>
        <w:rPr>
          <w:sz w:val="16"/>
          <w:szCs w:val="16"/>
        </w:rPr>
        <w:t xml:space="preserve"> Its status is unclear.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LUXEMBOUR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"Golden Jubilee" issue: a set of 2 values: SG.621-2.  Depicts B.-P.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Lux-1</w:t>
        <w:tab/>
      </w:r>
      <w:r>
        <w:rPr>
          <w:sz w:val="16"/>
          <w:szCs w:val="16"/>
          <w:u w:val="single"/>
        </w:rPr>
        <w:t>profile.  (17 Jun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One value from a set of 6 "Welfare Fund" stamps: SG.812.  Depicts Princ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Lux-2</w:t>
        <w:tab/>
      </w:r>
      <w:r>
        <w:rPr>
          <w:sz w:val="16"/>
          <w:szCs w:val="16"/>
          <w:u w:val="single"/>
        </w:rPr>
        <w:t>Henri in Scout uniform. (6 Dec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one value in a pair of General Anniversaries: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Lux-3</w:t>
        <w:tab/>
        <w:t xml:space="preserve">SG.1095.  The 8Fr value depicts a ring of Scouts &amp; Guides encircling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World. (The other value marks the Youth Hostel Assn.) (9 Sep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8:00Z</dcterms:created>
  <dc:creator>J. D. F. McKee</dc:creator>
  <dc:description/>
  <dc:language>en-US</dc:language>
  <cp:lastModifiedBy>J. D. F. McKee</cp:lastModifiedBy>
  <cp:lastPrinted>2005-02-15T20:42:00Z</cp:lastPrinted>
  <dcterms:modified xsi:type="dcterms:W3CDTF">2005-02-16T14:16:00Z</dcterms:modified>
  <cp:revision>42</cp:revision>
  <dc:subject/>
  <dc:title>ABKHAZIA</dc:title>
</cp:coreProperties>
</file>