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right="84" w:hanging="0"/>
        <w:rPr/>
      </w:pPr>
      <w:r>
        <w:rPr>
          <w:b/>
          <w:bCs/>
          <w:sz w:val="16"/>
          <w:szCs w:val="16"/>
        </w:rPr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</w:rPr>
        <w:t xml:space="preserve">  -1-</w:t>
      </w:r>
    </w:p>
    <w:p>
      <w:pPr>
        <w:pStyle w:val="Normal"/>
        <w:ind w:right="84" w:firstLine="72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ind w:right="84" w:firstLine="720"/>
        <w:rPr>
          <w:b/>
          <w:b/>
          <w:bCs/>
          <w:sz w:val="16"/>
          <w:szCs w:val="16"/>
          <w:u w:val="single"/>
        </w:rPr>
      </w:pPr>
      <w:r>
        <w:rPr>
          <w:rFonts w:eastAsia="Tms Rmn;Times New Roman" w:cs="Tms Rmn;Times New Roman"/>
          <w:b/>
          <w:bCs/>
        </w:rPr>
        <w:t xml:space="preserve">    </w:t>
      </w:r>
      <w:r>
        <w:rPr>
          <w:b/>
          <w:bCs/>
          <w:u w:val="single"/>
        </w:rPr>
        <w:t>BOYS’ AND GIRLS’ BRIGADE POSTAGE STAMP LISTING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ind w:right="2699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sz w:val="28"/>
          <w:szCs w:val="28"/>
        </w:rPr>
        <w:t>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ANGUILL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3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>A set of 2 values: SG.570-1.  Marks Centenary of the Boys' Brigade: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AngB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-1</w:t>
        <w:tab/>
        <w:t xml:space="preserve">depicts and; &amp; members marching.  A MS of the 2 values.  (12 Sep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ANTUGUA and BARBUD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2000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A set of 5 values:  SG.3116-20.   Marks the”New Girls’ Brigad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Ant[B]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>International Structure” Inaugural Conference, 13</w:t>
      </w:r>
      <w:r>
        <w:rPr>
          <w:rFonts w:eastAsia="Times New Roman" w:cs="Times New Roman" w:ascii="Times New Roman" w:hAnsi="Times New Roman"/>
          <w:sz w:val="16"/>
          <w:szCs w:val="16"/>
          <w:vertAlign w:val="superscript"/>
        </w:rPr>
        <w:t>th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July 2000.  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stamps depict members &amp; badge: member with new flag: members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members, and an officer signing a book.  A MS containing a stamp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that depicts the new  badge. Blocks include selvedge labels that also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portray the new badge.  (13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AUSTRAL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3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POSTAL STATIONERY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. An envelope marking the Centenary of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Aus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S1</w:t>
        <w:tab/>
        <w:t xml:space="preserve">the Boys' Brigade bearing an imprinted stamp in the form of a BB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badge. The envelope portrays boys climbing nets.  (4 Oct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CAYMAN ISLAN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78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A set of 4 values: SG.464-7.  Marks the 3rd International Council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Cay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 xml:space="preserve">meeting of the Girls' Brigade, and depicts Explorers in a circle: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Colour Party: group with a guitar; and flower-arranging.(25 Ap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GUERNSE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3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A set of 5 values: SG.268-72.  Marks the Cent. of the Brigade: depicts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Gur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>rowing &amp; sailing, with a flautist: tug-o'-war &amp; cymbals: religiou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services &amp; trumpeter: marching with drummer; &amp; Brigade "Stedfast"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Band. (18 Jan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IRE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3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One value from a set of 2 marking "Anniversaries": SG.555.  Marks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Irl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 xml:space="preserve">Cent. of the Brigade, and depicts a boy in Brigade uniform.  (7 Apr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(Brigade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JAMAIC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93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A set of 2 values: SG.827-8.  Marks the Cent. of the Girls' Brigade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Jam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>and depicts a Parade, and members.  (9 Aug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JERSEY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2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A COMBINED BRIGADE &amp; SCOUT ISSUE.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A set of 5 values:.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Jer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 xml:space="preserve">SG.299-303. Depicts Sir William Smith, Founder of the BB: a Brigade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band: Sir William Smith with Lord Baden-Powell at a Brigade display: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Lord &amp; Lady Baden-Powell in Jersey;  and a camp scene with a Cub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>bugler, and a Scout objecting to the noise.  (18 Nov)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5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A COMBINED BRIGADE &amp; SCOUT ISSUE.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Two values from a set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JerB</w:t>
      </w:r>
      <w:r>
        <w:rPr>
          <w:rFonts w:eastAsia="Times New Roman" w:cs="Times New Roman" w:ascii="Times New Roman" w:hAnsi="Times New Roman"/>
          <w:sz w:val="16"/>
          <w:szCs w:val="16"/>
        </w:rPr>
        <w:t>-2</w:t>
        <w:tab/>
        <w:t xml:space="preserve">of 5 honouring IYY:SG.360-1.  The 2 low values mark, respectively,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the Girls' Brigade 10p]; and the 75th Ann. of World Guiding [13p].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The Brigade stamp illustrates a member &amp; a flag.  (30 May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NEW ZEALAND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58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A set of 2 values: SG.764-5.  "Health" stamps depicting a Girls'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NwZ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 xml:space="preserve">Brigade member; and a BB bugler.  A MS of each value.(20 Aug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NIGER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3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A set of 3 values: SG.463-5.  Marks the Cent. of the Brigade, and the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Nga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 xml:space="preserve">75th Ann. of the Nigerian BB, and depicts a flag-raising party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members engaged in agriculture; and working on a car.  (14 Oct)    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NIU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NOTE</w:t>
      </w:r>
      <w:r>
        <w:rPr>
          <w:rFonts w:eastAsia="Times New Roman" w:cs="Times New Roman" w:ascii="Times New Roman" w:hAnsi="Times New Roman"/>
          <w:sz w:val="16"/>
          <w:szCs w:val="16"/>
        </w:rPr>
        <w:t>: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Part of the Cook Islands.  Issued its own stamps from 1901-02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ab/>
        <w:t xml:space="preserve">and then used the stamps of New Zealand and the Cook Islands.  Bega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ab/>
      </w:r>
      <w:r>
        <w:rPr>
          <w:rFonts w:eastAsia="Times New Roman" w:cs="Times New Roman" w:ascii="Times New Roman" w:hAnsi="Times New Roman"/>
          <w:i/>
          <w:iCs/>
          <w:sz w:val="16"/>
          <w:szCs w:val="16"/>
          <w:u w:val="single"/>
        </w:rPr>
        <w:t>issuing its own stamps again in 1950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3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NOT really Brigade stamps: ostensibly a Scout issue.  A set of 3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Niu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 xml:space="preserve">values: G.483-5. Marks the 15th World Scout Jamboree, Canada,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and includes a MS.  Sheets of the 3 basic values are inscribed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in the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ab/>
        <w:t>margin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{but not on the actual stamps} with the legend "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1983 -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ab/>
        <w:t>CENTENARY OF THE BOYS' BRIGADE - 1983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". (14 Jul)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St. KITT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3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A set of 4 values: SG.114-7.  Marks the Cent. of the Boys' Brigade,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StK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 xml:space="preserve">and depicts Sir William Smith: a church: drummers; and the Brigade.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>Badge (27 Jul) Exists with "Specimen" Opt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93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A set of 2 values: SG.382-3. Marks the Cent. of the Girls' Brigad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StK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2</w:t>
        <w:tab/>
        <w:t>and depicts a flag, badge and Coat of Arms.  (1 Jul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(Brigade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St. VINCENT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3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A set of 4 values: SG.723-6.  Marks the Cent. of the Boys' Brigade,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StV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>and depicts Sir William Smith: parade: Brigade emblem; &amp; member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>working. (6 Oct) Exists with "Specimen" Opt.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5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NOT strictly a Brigade issue: one value from a set of 8 marking the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StV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2</w:t>
        <w:tab/>
        <w:t xml:space="preserve">visit of HM Queen Elizabeth II in 1985: SG.933.  Consists of the 60¢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ab/>
        <w:t>from Set StV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1 above, optd. "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Caribbean Royal Visit 1985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".  This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issue appears to have been the subject of speculation by certain dealers,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leading to high prices. (27 Oct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SAMO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3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A SS: SG.M.668.  Marks the Cent. of the Boys' Brigade, and depicts 3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Sam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 xml:space="preserve">members in uniform, within a border of badges.  (10 Oct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SINGAPOR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5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A COMBINED BRIGADE, SCOUT &amp; GUIDE-RELATED ISSUE.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Sin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 xml:space="preserve">One value in a set of 3 marking IYY: SG.516.  The 10¢ value depic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Youth Movement badges, including Brigade, Scout &amp; Guide badges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(18 Dec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SOLOMON ISLAND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2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A COMBINED BRIGADE &amp; SCOUT ISSUE.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A set of 8 values: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So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 xml:space="preserve">SG.477-84.  Four values relate to the Cent. of the Boys' Brigade [and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4 to Scouting].  There are 2 x 12¢ and 2x 35¢ values depicting early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and modern Brigade uniforms [and similar Scout designs]: and 2x25¢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and 2x 50¢ values portraying Sir William Smith and Lord Baden-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Powell.  (4 Nov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TUVALU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3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A set of 3 values: SG.221-3.  Marks the Cent. of the Boys' Brigade, &amp;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Tuv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 xml:space="preserve">depicts games &amp; badge: outrigger canoe; and 3 members on parade.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>(10 Aug) Exists with "Specimen" Opt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UGAND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3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A set of 4 values: SG.411-4.  Marks the Cent. of the Brigade, and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Ugd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>consists of an opt. of the legend "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oys Brigade Centenary 1883-1983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"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ab/>
        <w:t>on Set Ugd-1 [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see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Scout &amp; Guide listings], and on its MS.  </w:t>
      </w: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NOTE: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the 4th value (100 sh) was later revalued to 400 sh.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(19 Sep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4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UNITED KINGDOM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u w:val="single"/>
        </w:rPr>
        <w:t>1982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A COMBINED BRIGADE, SCOUT &amp; GUIDE ISSUE.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A set of 4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UK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1</w:t>
        <w:tab/>
        <w:t xml:space="preserve">values: SG.1179-82. Two values [SG.1179-80] depict senior &amp; junior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members of the Boys' Brigade, &amp; of the Girls' Brigade, the senior in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>each case with a drum. (24 Mar)</w:t>
      </w:r>
      <w:r>
        <w:rPr>
          <w:rFonts w:eastAsia="Times New Roman"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1983</w:t>
      </w:r>
      <w:r>
        <w:rPr>
          <w:rFonts w:eastAsia="Times New Roman" w:cs="Times New Roman" w:ascii="Times New Roman" w:hAnsi="Times New Roman"/>
          <w:sz w:val="16"/>
          <w:szCs w:val="16"/>
        </w:rPr>
        <w:tab/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>POSTAL STATIONERY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. An illustrated aerogramme marking the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  <w:tab w:val="left" w:pos="8640" w:leader="none"/>
        </w:tabs>
        <w:spacing w:lineRule="exact" w:line="160"/>
        <w:ind w:left="1560" w:right="2699" w:hanging="156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UK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sz w:val="16"/>
          <w:szCs w:val="16"/>
        </w:rPr>
        <w:t>-S2</w:t>
        <w:tab/>
        <w:t>Cent. of the Boys’ Brigade, depicting Sir William Smith.  (10 Aug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END of the Brigade Postage Stamp Listing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Symbol" w:cs="Symbol" w:ascii="Symbol" w:hAnsi="Symbol"/>
          <w:sz w:val="16"/>
          <w:szCs w:val="16"/>
        </w:rPr>
        <w:t>Ó</w:t>
      </w:r>
      <w:r>
        <w:rPr>
          <w:sz w:val="16"/>
          <w:szCs w:val="16"/>
        </w:rPr>
        <w:t xml:space="preserve"> J. D. F. McKee  2005</w:t>
      </w:r>
    </w:p>
    <w:p>
      <w:pPr>
        <w:pStyle w:val="Normal"/>
        <w:spacing w:lineRule="exact" w:line="160"/>
        <w:ind w:right="2699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sectPr>
      <w:headerReference w:type="default" r:id="rId2"/>
      <w:type w:val="nextPage"/>
      <w:pgSz w:w="11906" w:h="13608"/>
      <w:pgMar w:left="958" w:right="28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 2">
    <w:altName w:val="Symbol"/>
    <w:charset w:val="02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60" w:leader="none"/>
        <w:tab w:val="left" w:pos="840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3:17:00Z</dcterms:created>
  <dc:creator/>
  <dc:description/>
  <dc:language>en-US</dc:language>
  <cp:lastModifiedBy>J. D. F. McKee</cp:lastModifiedBy>
  <cp:lastPrinted>2001-03-11T11:32:00Z</cp:lastPrinted>
  <dcterms:modified xsi:type="dcterms:W3CDTF">2005-02-21T14:59:00Z</dcterms:modified>
  <cp:revision>13</cp:revision>
  <dc:subject/>
  <dc:title/>
</cp:coreProperties>
</file>