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N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AURU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3 values: SG.197-9.   Marks the 7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au-1</w:t>
        <w:tab/>
        <w:t>depicts a Scout saluting: standing; and hiking.  There is a “70” on a star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B.-P., on each value.  (1 Dec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et of 6 values: SG.256-61.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au-2</w:t>
        <w:tab/>
        <w:t>carrying kit: looking through a lifebelt: making pottery: B.-P. addressing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ine of Scouts: Cub &amp; Scout; and a group of Cubs, Scouts &amp; leaders. 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all six values, Imp.  (23 Feb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EPA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ingle value: SG.220. Marks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ep-1</w:t>
        <w:tab/>
      </w:r>
      <w:r>
        <w:rPr>
          <w:sz w:val="16"/>
          <w:szCs w:val="16"/>
          <w:u w:val="single"/>
        </w:rPr>
        <w:t>a campfire scene &amp; a badge. (29 Dec)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ingle value: SG.354.  Marks the 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Nepalese Scouting, &amp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ep-2</w:t>
        <w:tab/>
      </w:r>
      <w:r>
        <w:rPr>
          <w:sz w:val="16"/>
          <w:szCs w:val="16"/>
          <w:u w:val="single"/>
        </w:rPr>
        <w:t>depicts a Scout badge on a map of Nepal.  (7 Nov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>A single value: SG.380. Marks the International Year of the Child, and th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ep-3</w:t>
        <w:tab/>
        <w:t xml:space="preserve">involvement of Scouting &amp; Guiding in that event, and depicts a group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hildren in Cub, Scout, Brownie &amp; Guide uniforms, before a flag. (20 Aug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ingle value: SG.487.   Marks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Nepal Scout Jamb., Kathmandu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Nep-4</w:t>
        <w:tab/>
      </w:r>
      <w:r>
        <w:rPr>
          <w:sz w:val="16"/>
          <w:szCs w:val="16"/>
          <w:u w:val="single"/>
        </w:rPr>
        <w:t>and the Jamb. emblem, and a forest landscape in silhouette.(28 Oct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ingle value: SG.513. Marks the Silver Jubilee of the Nepal Children’s’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Nep-5</w:t>
        <w:tab/>
      </w:r>
      <w:r>
        <w:rPr>
          <w:sz w:val="16"/>
          <w:szCs w:val="16"/>
          <w:u w:val="single"/>
        </w:rPr>
        <w:t>Organisation: depicts a Scout &amp; Guide flanking a vignette of the sun.(20Aug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ingle value:  SG:757.   Marks the Golden Jubilee of the Nepal Scouts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Nep-6</w:t>
        <w:tab/>
        <w:t>depicts a badge within a circle of text .  (9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ETHER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7</w:t>
      </w:r>
      <w:r>
        <w:rPr>
          <w:sz w:val="16"/>
          <w:szCs w:val="16"/>
        </w:rPr>
        <w:tab/>
        <w:t>A set of 3 values: SG.466-8.  Marks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Vogelenzang, Netherlands,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th-1</w:t>
        <w:tab/>
        <w:t>depicts a Scout badge: flags &amp; a drummer’s hands; and a Greek statue.(1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Various flyspeck flaws:  also the 6¢ shows deformities to the last “e”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“Jamboree”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9</w:t>
      </w:r>
      <w:r>
        <w:rPr>
          <w:sz w:val="16"/>
          <w:szCs w:val="16"/>
        </w:rPr>
        <w:tab/>
        <w:t>Two values in a set of 5 marking the Cultural &amp; Relief Fund: SG.680-1. 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Nth-2</w:t>
        <w:tab/>
      </w:r>
      <w:r>
        <w:rPr>
          <w:sz w:val="16"/>
          <w:szCs w:val="16"/>
          <w:u w:val="single"/>
        </w:rPr>
        <w:t>Scout values depict two hikers; and a camp scene. (2 May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ingle value: SG.1676.  Marks the 1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Netherlands, and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th-3</w:t>
        <w:tab/>
        <w:t>shirtless French Scout from an earlier WJ.  (6 Jun)  This is actually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2-stamp set:  the other value (80¢) marks a “Tall Ships” Regatta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NETHERLANDS ANTILLES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ARUB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NETHERLANDS   INDIES</w:t>
      </w:r>
      <w:r>
        <w:rPr>
          <w:sz w:val="16"/>
          <w:szCs w:val="16"/>
        </w:rPr>
        <w:t xml:space="preserve"> ››››››› see </w:t>
      </w:r>
      <w:r>
        <w:rPr>
          <w:b/>
          <w:bCs/>
          <w:sz w:val="16"/>
          <w:szCs w:val="16"/>
        </w:rPr>
        <w:t>INDONES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EVI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ormerly part of the associated Territories of St. Christopher Nevis Anguilla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 xml:space="preserve">From 1980, </w:t>
      </w:r>
      <w:r>
        <w:rPr>
          <w:b/>
          <w:bCs/>
          <w:i/>
          <w:iCs/>
          <w:sz w:val="16"/>
          <w:szCs w:val="16"/>
          <w:u w:val="single"/>
        </w:rPr>
        <w:t xml:space="preserve">St. Christopher </w:t>
      </w:r>
      <w:r>
        <w:rPr>
          <w:i/>
          <w:iCs/>
          <w:sz w:val="16"/>
          <w:szCs w:val="16"/>
          <w:u w:val="single"/>
        </w:rPr>
        <w:t xml:space="preserve">and </w:t>
      </w:r>
      <w:r>
        <w:rPr>
          <w:b/>
          <w:bCs/>
          <w:i/>
          <w:iCs/>
          <w:sz w:val="16"/>
          <w:szCs w:val="16"/>
          <w:u w:val="single"/>
        </w:rPr>
        <w:t>Nevis</w:t>
      </w:r>
      <w:r>
        <w:rPr>
          <w:i/>
          <w:iCs/>
          <w:sz w:val="16"/>
          <w:szCs w:val="16"/>
          <w:u w:val="single"/>
        </w:rPr>
        <w:t xml:space="preserve"> issued their own separate stamps.</w:t>
      </w:r>
      <w:r>
        <w:rPr>
          <w:sz w:val="16"/>
          <w:szCs w:val="16"/>
          <w:u w:val="single"/>
        </w:rPr>
        <w:t>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et of 3 values: SG.91-3.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vs-1</w:t>
        <w:tab/>
      </w:r>
      <w:r>
        <w:rPr>
          <w:sz w:val="16"/>
          <w:szCs w:val="16"/>
          <w:u w:val="single"/>
        </w:rPr>
        <w:t>cyclist, athlete, and cook. Exists with “specimen” Opt. (18 Aug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Nevis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293-6.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: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vs-2</w:t>
        <w:tab/>
        <w:t xml:space="preserve">Guides &amp; Guide HQ: Guides in old &amp; modern uniforms: Lord &amp; Lady   B.-P.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nd HRH the Princess Margaret in Guide uniform. P. &amp; Imp. Exists wi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“Specimen” Opt.  The  Imp. set may be a printer’s proof.  (17 Jun)   The se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exists as a Printer’s Proof, on card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60¢ value exists with Invert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mk., on both Perf. &amp; Imperf. values.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NOT strictly a Scout issue: two values: SG.339 &amp; 347.  These stamps mark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vs-3</w:t>
        <w:tab/>
        <w:t xml:space="preserve">the visit of HM Queen Elizabeth II in 1985: consists of the 30¢ &amp; $2.50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from Set Nvs-1, optd. “</w:t>
      </w:r>
      <w:r>
        <w:rPr>
          <w:i/>
          <w:iCs/>
          <w:sz w:val="16"/>
          <w:szCs w:val="16"/>
        </w:rPr>
        <w:t>Caribbean Royal Visit 1985</w:t>
      </w:r>
      <w:r>
        <w:rPr>
          <w:sz w:val="16"/>
          <w:szCs w:val="16"/>
        </w:rPr>
        <w:t xml:space="preserve">”.  P.&amp; Imp.  (23 Oct)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30¢ value exists with double Opt., and also with inverted Opt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of 3 values: SG.900-2.  Marks the 1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Netherlands.  Issued as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vs-4</w:t>
        <w:tab/>
        <w:t xml:space="preserve">MS of 3 se-tenant strips of 3 that depict Scouts building a rope bridg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across the 3 stamps).  A MS illustrating canoe training.  (20 Jul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3 Sheetlets:  SG. 1241-3.    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vs-5</w:t>
        <w:tab/>
        <w:t xml:space="preserve">Scouts of different nationalities: Scouts with American Civil War veteran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 1913; and the first Black Scout Troop,  Virginia 1928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of all 3 values.   (15 Oct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4 values @ $2:  SG.1743-6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vs-6</w:t>
        <w:tab/>
        <w:t>canoeing, in jungle, on a rope ladder, and in inflatable boats. A MS @ $5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s painting. (26 Aug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4</w:t>
      </w:r>
      <w:r>
        <w:rPr>
          <w:sz w:val="16"/>
          <w:szCs w:val="16"/>
        </w:rPr>
        <w:tab/>
        <w:t>A set of 4 values: SG.  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Girl Guiding on Nevis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vs-7</w:t>
        <w:tab/>
        <w:t>Badges, Commissioners, Lady B.-P., and the Anniversary logo with Guides.  (22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EW CALEDO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ingle value: SG.675.  Depicts a Scout &amp;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wC-1</w:t>
        <w:tab/>
        <w:t>Guide badge, separated by map of the islands: P.&amp; Imp.  A MS, Imp.(21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NEW HEBRIDES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VANUATU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EW ZEA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4</w:t>
      </w:r>
      <w:r>
        <w:rPr>
          <w:sz w:val="16"/>
          <w:szCs w:val="16"/>
        </w:rPr>
        <w:tab/>
        <w:t>A set of 2 values: SG.663-4. These are “Health” stamps with a Health Fund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wZ-1</w:t>
        <w:tab/>
        <w:t>surcharge, and depict TRH the Princesses Elizabeth &amp; Margaret in Guid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uniform. (9 Oct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Both values exist Imperf.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3</w:t>
      </w:r>
      <w:r>
        <w:rPr>
          <w:sz w:val="16"/>
          <w:szCs w:val="16"/>
        </w:rPr>
        <w:tab/>
        <w:t xml:space="preserve">A set of 2 values: SG.719-20. These are “Health” stamps, and depict Guide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wZ-2</w:t>
        <w:tab/>
        <w:t xml:space="preserve">&amp; a flag; and a Scout cooking at camp.  (7 Oct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 the Scout value exists Imperf. on three sides.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9</w:t>
      </w:r>
      <w:r>
        <w:rPr>
          <w:sz w:val="16"/>
          <w:szCs w:val="16"/>
        </w:rPr>
        <w:tab/>
        <w:t xml:space="preserve">A single value: SG.771.  Marks the Pan-Pacific Jamb., &amp; depicts a Kiwi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wZ-3</w:t>
        <w:tab/>
      </w:r>
      <w:r>
        <w:rPr>
          <w:sz w:val="16"/>
          <w:szCs w:val="16"/>
          <w:u w:val="single"/>
        </w:rPr>
        <w:t>the Jamb. emblem.  (5 Jan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>A single value: SG.838.  Marks the 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ational Jamb., Trentham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wZ-4</w:t>
        <w:tab/>
        <w:t xml:space="preserve">a Scout badge against a diamond pattern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>the stamp exists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missing gold</w:t>
      </w:r>
      <w:r>
        <w:rPr>
          <w:sz w:val="16"/>
          <w:szCs w:val="16"/>
          <w:u w:val="single"/>
        </w:rPr>
        <w:t xml:space="preserve"> [</w:t>
      </w:r>
      <w:r>
        <w:rPr>
          <w:i/>
          <w:iCs/>
          <w:sz w:val="16"/>
          <w:szCs w:val="16"/>
          <w:u w:val="single"/>
        </w:rPr>
        <w:t>i.e., missing the Scout badge!</w:t>
      </w:r>
      <w:r>
        <w:rPr>
          <w:sz w:val="16"/>
          <w:szCs w:val="16"/>
          <w:u w:val="single"/>
        </w:rPr>
        <w:t>].  (5 Jan)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ingle MS:  NOT CAT.    A privately issued MS, marking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sia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wZ-5</w:t>
        <w:tab/>
        <w:t>Pacific Rover Scout Moot, Christchurch, and consists of the 1985 sheetlet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6 values depicting HRH the Prince of Wales &amp;  family, [SG.MS1375] Optd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the margins with the Moot details.  As the stamps themselves are no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Optd., they remain postally valid</w:t>
      </w:r>
      <w:r>
        <w:rPr>
          <w:b/>
          <w:bCs/>
          <w:sz w:val="16"/>
          <w:szCs w:val="16"/>
        </w:rPr>
        <w:t xml:space="preserve"> (and are non-Scout stamps)</w:t>
      </w:r>
      <w:r>
        <w:rPr>
          <w:sz w:val="16"/>
          <w:szCs w:val="16"/>
        </w:rPr>
        <w:t xml:space="preserve">, but the shl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s a whole is apparently unapproved by the Post Office.   (22 Mar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NOT strictly a Scout stamp:  NOT CAT.  From a MS of 4 values marking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wZ-6</w:t>
        <w:tab/>
        <w:t xml:space="preserve">the “New Zealand 1990” Stamp Exhibition, &amp; “Philexfrance”, a value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on. Jean Charcot, onetime President of Eclaireurs de France. [See FRANCE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et Fra-1]</w:t>
      </w:r>
      <w:r>
        <w:rPr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One value from a set of 6:  SG.    From “The Millennium Series”, part 4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wZ-7</w:t>
        <w:tab/>
        <w:t xml:space="preserve">“Nostalgia”.  Depicts an advertisement from the 50’s, for a cereal, with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llustration of a Scout eating a dish of the product, and with a photograph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 oval frame, off Queen  Elizabeth II &amp; the Duke of Edinburgh.  (10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ICARAGU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9</w:t>
      </w:r>
      <w:r>
        <w:rPr>
          <w:sz w:val="16"/>
          <w:szCs w:val="16"/>
        </w:rPr>
        <w:tab/>
        <w:t>Two values from a large set marking the 1948 World Baseball Champion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ic-1</w:t>
        <w:tab/>
        <w:t xml:space="preserve">ships: SG.1121 &amp; 1144.  The lower value [2 cts.] depicts a Scout in front of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 flag, and is Perf.; and the other [2 Cor] is an expanded version of the sam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sign, and is P. &amp; Imp.  All values in this set also appear in sheetle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4.  They also exist with “Specimen” opt., in maroon, and in black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(15 Jul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2 Cor airmail value exists Imperf.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“Golden Jubilee” issue: a set of 15 values: SG.1263-77.  Depicts a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ic-2</w:t>
        <w:tab/>
        <w:t xml:space="preserve">handshake &amp; badge: badge over a World globe: Cub Scout: a badge betwee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2 flags: a badge: fire-axe &amp; rope: Scout: B.-P.: the founder of Nicaragu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ing: a ceremony involving Scout leaders: a Scout; etc.: P.&amp; Imp. Oddly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.-P.’s birth year is wrongly shown as 1856. It was 1857. Some designs ar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epeated.  2 MS, one with the low, &amp; one with the 5 high values: Imp.(9Apr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 xml:space="preserve">A set of 10 values: SG.1546-55.  Marks the Central American Camporee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ic-3</w:t>
        <w:tab/>
        <w:t xml:space="preserve">consists of opt. on the 1962 “Orchid” set.  A MS which is the high value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rom Set Nic-2 above, optd. Imp. (13 Dec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is set exists with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yphen, as “Camporee-Scout”.  The normal version has “Camporee Scout”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so, the “t” in “Scout” and the “1” in “1965” exist in a slightly longer versio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so, the Opt. can be found with a black dot beside the second “e”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“Camporee”; and with a dot above the “m” of that word. The 5¢ value exhibi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damaged top of the Scout badge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NOT strictly a Scout issue: a single value: SG.1756. This is the 85¢ valu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ic-4</w:t>
        <w:tab/>
      </w:r>
      <w:r>
        <w:rPr>
          <w:sz w:val="16"/>
          <w:szCs w:val="16"/>
          <w:u w:val="single"/>
        </w:rPr>
        <w:t>[SG.1276] from Set Nic-2 above, optd. “</w:t>
      </w:r>
      <w:r>
        <w:rPr>
          <w:i/>
          <w:iCs/>
          <w:sz w:val="16"/>
          <w:szCs w:val="16"/>
          <w:u w:val="single"/>
        </w:rPr>
        <w:t>Resello</w:t>
      </w:r>
      <w:r>
        <w:rPr>
          <w:sz w:val="16"/>
          <w:szCs w:val="16"/>
          <w:u w:val="single"/>
        </w:rPr>
        <w:t>” &amp; revalued to 20¢.(25 Jan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et of 10 values: SG.2016-25. Marks the 1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Norway: depicts Scou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ic-5</w:t>
        <w:tab/>
        <w:t xml:space="preserve">&amp; a flag: canoeing: four Scouts shaking hands: cooking: Scout &amp; flag at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Jamb. gateway: Scouts seated in a circle: a view of the countryside: a 3-m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nd: campfire scene; and B.-P. in a laurel wreath.  Two MS, each with tw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tamps, one with the “cooking” and “canoeing” designs, but in higher values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erf.: and the other with the “flag &amp; gateway” &amp; “campfire” designs, also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higher values: Imperf.  (27 Aug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Various flyspeck errors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>NOT strictly a Scout issue: NOT CAT.  Consists of an opt. for the Inter-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ic-6</w:t>
        <w:tab/>
        <w:t xml:space="preserve">-national Year of the Child [IYY], on the low value MS from Set Nic-5 abov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erf.: and on the high value MS from the same set, Imperf.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Probabl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bogus</w:t>
      </w:r>
      <w:r>
        <w:rPr>
          <w:sz w:val="16"/>
          <w:szCs w:val="16"/>
          <w:u w:val="single"/>
        </w:rPr>
        <w:t>, this issue is said to have been produced by a stamp dealer.(26 Sep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et of                    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Nicaragua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ic-7</w:t>
        <w:tab/>
        <w:t>(30 Jan)   (SGSC)  This issue is unconfirme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440" w:leader="none"/>
          <w:tab w:val="left" w:pos="564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IGER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3 values: SG.260-2. Marks the 12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Idaho, and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r-1</w:t>
        <w:tab/>
        <w:t xml:space="preserve">around a campfire: with torch &amp; rucksacks; and cooking at a campfire; Perf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Each value also bears the Jamb. badge: Perf. </w:t>
      </w:r>
      <w:r>
        <w:rPr>
          <w:i/>
          <w:iCs/>
          <w:sz w:val="16"/>
          <w:szCs w:val="16"/>
        </w:rPr>
        <w:t>This set also exists Imperf.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ut in different colours.  A de luxe shlt. of each value, Imp. (25 May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4 values: SG.395-8. Marks the 13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Japan, and depicts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r-2</w:t>
        <w:tab/>
        <w:t xml:space="preserve">badges on the slopes of Mt. Fuji: Scouts with raised hands near flagpoles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ymbolic roads leading to Japan; and the word “Jamboree” formed by a rop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ver a large tent: P.&amp; Imp.  A de-luxe shlt. for each value, Imp. (5 Jul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A single value: SG.427.  Marks the World Scout Seminar, Cotonou: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r-3</w:t>
        <w:tab/>
        <w:t xml:space="preserve">saluting hand beside tents &amp; trees: P.&amp; Imp. A de-luxe shlt for each valu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. (22 Mar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4 values: SG.471-4.  Honours Scouting in Niger, and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r-4</w:t>
        <w:tab/>
        <w:t>using radio transmitters: helping the injured: feeding deer; &amp; feeding mor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eer, holding birds and illustrating fish: P.&amp; Imp. A de luxe shlt. of eac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, Imp. (21 Mar)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A set of 2 values: SG.489-90.  Marks the 2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orld Scout Conf., the firs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r-5</w:t>
        <w:tab/>
        <w:t xml:space="preserve">held in Africa, jointly in Addis Ababa &amp; Nairobi, and consists of an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n the 2 high values [100F &amp; 150F] from Set Ngr-4 above. (19 Jul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100F value exists with double Opt.  (19 Jul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Niger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et of 4 values: SG.897-900. 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r-6</w:t>
        <w:tab/>
        <w:t xml:space="preserve">in a canoe: in an inflatable [boat]: poling a canoe; &amp; poling a raft: P.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Imp.  A MS with a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 portrays a Scout on a beach:   P.&amp; Imp. 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-luxe shlt. of each value, Imp. (24 May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NOT strictly a Scout issue: one in a group of issues made by several countrie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r-7</w:t>
        <w:tab/>
        <w:t>to publicise philatelic exhibitions: SG.M.1025. Consists of the 400Fr 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rom Set Ngr-6 above, optd. “</w:t>
      </w:r>
      <w:r>
        <w:rPr>
          <w:i/>
          <w:iCs/>
          <w:sz w:val="16"/>
          <w:szCs w:val="16"/>
          <w:u w:val="single"/>
        </w:rPr>
        <w:t>MOPHILA ‘85 - HAMBOURG</w:t>
      </w:r>
      <w:r>
        <w:rPr>
          <w:sz w:val="16"/>
          <w:szCs w:val="16"/>
          <w:u w:val="single"/>
        </w:rPr>
        <w:t>”. (11 Mar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10 MSs:  NOT CAT.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gr-8</w:t>
        <w:tab/>
        <w:t xml:space="preserve">depicts fungi, suitably optd., 5 in blue and 5 in brown.  </w:t>
      </w:r>
      <w:r>
        <w:rPr>
          <w:i/>
          <w:iCs/>
          <w:sz w:val="16"/>
          <w:szCs w:val="16"/>
        </w:rPr>
        <w:t xml:space="preserve">Seems to be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exploitational issue.</w:t>
      </w:r>
      <w:r>
        <w:rPr>
          <w:sz w:val="16"/>
          <w:szCs w:val="16"/>
          <w:u w:val="single"/>
        </w:rPr>
        <w:t xml:space="preserve">  (3 Oct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Two de-luxe sheetlets:  NOT CAT.  Marks the 8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9</w:t>
        <w:tab/>
        <w:t xml:space="preserve">and consists of the 65Fr &amp; 85Fr values from Set Ngr-8 above, optd. “Gir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Guides 80eme Anniversaire 1910-1990”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This may be a privat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ssue. 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The set is almost identical to Congo Republic Set CnR-8.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Exists with Inverted Opt. 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et of 4 values:  NOT CAT.  Marks the 8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0</w:t>
        <w:tab/>
        <w:t xml:space="preserve">consists of an Opt. in dark blue on a SS.   Also marks Lions Clubs International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Rotary International.   (Reported by SOSSI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et of 4 values: SG.            Marks the 1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Netherlands: depicts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1</w:t>
        <w:tab/>
        <w:t xml:space="preserve">WJ logo &amp; butterflies in denominations of 150, 200, 750 &amp; 800Fr. 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f all the values:  a de luxe sheetlet for each value. Issued in shlts. of 25.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NEXT, another 4 values:  SG.        , depicting the WJ logo,, wildlife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otary emblems: values 150, 200, 900 &amp; 2000 Fr.  A MS of all the values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also a  2000Fr MS. Issued in shlts. of 16.(10 Apr for all 10 values)</w:t>
      </w:r>
      <w:r>
        <w:rPr>
          <w:sz w:val="16"/>
          <w:szCs w:val="16"/>
          <w:u w:val="single"/>
        </w:rPr>
        <w:t xml:space="preserve">  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NEXT, another 2 values: SG.    Depict B.-P.: issued in shlts of 8.  Also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MS.  </w:t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All items in this issue are P. &amp; Imp.  All bear the WJ logo.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Two values from a set of 12 marking famous people.  Depict B.-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2</w:t>
        <w:tab/>
        <w:t>and saluting Scout, and with a saluting Cub Scout: P.&amp; Imp. A MS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ach value.  In shlts. of 8 with a label. (14 Jun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 xml:space="preserve">A set of 27 values:  SG.       Marks “Animals of the World”: in thre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3</w:t>
        <w:tab/>
        <w:t>groups:  (a)  9 values @ 100Fr, depicting dogs, with Scout badge.  Als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issued in a MS of 9, with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 (1999) logo in the sheetlet corner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(b) 9 values @ 300Fr, depicting penguins, with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 logo on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.  A MS refers to “The Year of the Ocean 1998”.  (3) 9 values @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375Fr, depicting leopards, tigers, Scout badge and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 logo on eac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value.  A MS @ 2500Fr depicts a leopard, Scout badge,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 logo,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otary and Lions International logos.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 xml:space="preserve">A MS:  SG.     Marks Scouting , Israphil ’98 &amp; Chile ’98 exposition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Ngr-14</w:t>
        <w:tab/>
      </w:r>
      <w:r>
        <w:rPr>
          <w:sz w:val="16"/>
          <w:szCs w:val="16"/>
          <w:u w:val="single"/>
        </w:rPr>
        <w:t>and depicts a cat, Scout badge and exposition logos.  ( ) P.&amp; Imp.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et of 5 MS:  SG.     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.  Each M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5</w:t>
        <w:tab/>
        <w:t xml:space="preserve">has 4 values:  one has 4 @ 350Fr depicting Scouts with animals,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.-P. Label: the next  has 4 @ 400Fr depicting Scouts, birds &amp; flowers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the B.-P. label:  the third has 450Fr values depicting Scouts, birds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butterflies, and the label: the 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has 500Fr values with Scouts, mineral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and the label, and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(with 600Fr values) depicts Scouts and fungi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the label.  A 2000Fr MS depicts B.-P. with wildlife.  All P.&amp; Imp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From a “Millennium” set of 3 SSs, each with 9 values: the “1900-1910”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6</w:t>
        <w:tab/>
        <w:t>sheet: SG.    One of the values in this SS depicts B.-P.   and marks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undation of Scouting in 1907.  (Nov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3 MS, each of 9 values:  SG.   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7</w:t>
        <w:tab/>
        <w:t xml:space="preserve">consists of one MS (of 9 values) depicting dogs, one with penguins, and on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ith cats (large &amp; small) :  each MS also depicts the Scout badge.  There i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lso a MS @ 500Fr portraying a cat, Scout and WJ badges,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srael ‘98” logo.  Another MS @ 2500Fr illustrating two leopards,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WJ badges, and Rotary &amp; Lions (!) logo.   All P.&amp; Imp. ( 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Set of 20 values: SG.    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, and is in the for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8</w:t>
        <w:tab/>
        <w:t xml:space="preserve">of 5 MS, 2x2 + label.  Each MS depicts B.-P., with 4 values show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ing activities, or minerals, or butterflies/birds, or wild animals. Also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SS.  P.&amp; Imp. (1 Aug)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>(</w:t>
      </w:r>
      <w:r>
        <w:rPr>
          <w:sz w:val="16"/>
          <w:szCs w:val="16"/>
        </w:rPr>
        <w:t>Niger</w:t>
      </w:r>
      <w:r>
        <w:rPr>
          <w:b/>
          <w:bCs/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One value from a shlt. of 9:  SG.       Marks “Events of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entury”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19</w:t>
        <w:tab/>
        <w:t xml:space="preserve">The Scout value depicts a Norman Rockwell painting of B.-P.   Also a S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B.-P.   P.&amp; Imp.(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A MS:  SG.      Consists of the Scout value (Rockwell) from Set Ngr-18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Ngr-20</w:t>
        <w:tab/>
      </w:r>
      <w:r>
        <w:rPr>
          <w:sz w:val="16"/>
          <w:szCs w:val="16"/>
          <w:u w:val="single"/>
        </w:rPr>
        <w:t>above, surcharged 500Fr, with the Eiffel Tower in the background. () (SGSC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??</w:t>
      </w:r>
      <w:r>
        <w:rPr>
          <w:sz w:val="16"/>
          <w:szCs w:val="16"/>
        </w:rPr>
        <w:tab/>
        <w:t xml:space="preserve">Reported by SGSC, a large and obviously exploitative set, date unsure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r-21</w:t>
        <w:tab/>
        <w:t xml:space="preserve">most likely NOT CA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1) 3 stamps in Shlt, depicting butterflies, and with Scout and Loins badge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2) As above, but birds.  (3) As above, but Fungi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4) 3 MS with butterflies, and Scout &amp; Lions badge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5) As above, but birds.  (6) As above, but Fungi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xploitative issues like these are becoming more and more expensive, shoul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d collector actually want them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IGER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3</w:t>
      </w:r>
      <w:r>
        <w:rPr>
          <w:sz w:val="16"/>
          <w:szCs w:val="16"/>
        </w:rPr>
        <w:tab/>
        <w:t>A set of 2 values: SG.133-4.  Marks the 11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Greece, and depicts two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a-1</w:t>
        <w:tab/>
        <w:t xml:space="preserve">Scouts shaking hands; &amp; Scouts dancing around a campfire.  Triangular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hape. A MS of the 2 values, printed tête-beche. (1 Aug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Exis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with a yellow down-shift,  and </w:t>
      </w:r>
      <w:r>
        <w:rPr>
          <w:i/>
          <w:iCs/>
          <w:sz w:val="16"/>
          <w:szCs w:val="16"/>
          <w:u w:val="single"/>
        </w:rPr>
        <w:t>the low value exists missing red on the MS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>A set of 4 values: SG.157-60.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Nigerian Scout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a-2</w:t>
        <w:tab/>
        <w:t xml:space="preserve">depicts Scouts on a small hill: Scout badge: 5 badges; and a Scout salu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n front of B.-P.  A MS with 4 of the 1/3d value: , Imperf.  (1 Jan) </w:t>
      </w:r>
      <w:r>
        <w:rPr>
          <w:b/>
          <w:bCs/>
          <w:i/>
          <w:iCs/>
          <w:sz w:val="16"/>
          <w:szCs w:val="16"/>
        </w:rPr>
        <w:t>FLAW</w:t>
      </w:r>
      <w:r>
        <w:rPr>
          <w:sz w:val="16"/>
          <w:szCs w:val="16"/>
        </w:rPr>
        <w:t xml:space="preserve">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with a retouch from the “o” of “Golden” to “o” of “Boy”.</w:t>
      </w:r>
      <w:r>
        <w:rPr>
          <w:sz w:val="16"/>
          <w:szCs w:val="16"/>
        </w:rPr>
        <w:t xml:space="preserve">__________________________________________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et of 4 values: SG.369-72.  Marks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All-Africa Jamb.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ga-3</w:t>
        <w:tab/>
        <w:t>Cub &amp; Scout saluting each other: site-clearing: gardening; and a Scout badg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&amp; map of Africa.  (2 Apr) 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18k value exists with inverted Wmk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et of 2 values: SG.429-30. Depicts Scou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ga-4</w:t>
        <w:tab/>
        <w:t xml:space="preserve">working with wildlife; and saluting Scouts with B.-P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both valu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exist with inverted watermarks.  (22 Feb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value from a set of 3 marking IYY: SG.494. The 55k value marks You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ga-5</w:t>
        <w:tab/>
      </w:r>
      <w:r>
        <w:rPr>
          <w:sz w:val="16"/>
          <w:szCs w:val="16"/>
          <w:u w:val="single"/>
        </w:rPr>
        <w:t>Activities, and depicts people in uniforms, including Scouts.   (5 Jun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A set of 2 values: SG.580-1. Marks the 7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Nigerian Girl Guid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ga-6</w:t>
        <w:tab/>
        <w:t>Assn., and depicts Guides &amp; a campfire, &amp; Guides on a rope bridge.  (16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0k value exists with inverted Wmk.  This value also exists with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lue dot above, and roughly in the centre, of the frame. The 20k value show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blue dot between the legs of girl No. 3 and No. 4.  Other small dots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known, as are minor inking flaw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IUAFO’OU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A Dependency of Tonga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NOT strictly a Scout issue:  one value in a set of 4 marking the 1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Nif-1</w:t>
        <w:tab/>
        <w:t>of the 1d Black: SG.142. The T$2.50 value depicts the Mafeking Cadet Sg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-Maj. Goodyear stamp, and a ship.  Exists with “specimen” Opt.  (1 May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is value exists with a red dot above “Post” in the Cape of Goo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ope “Bicycle” </w:t>
        <w:tab/>
        <w:t>sta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I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Part of the Cook Islands.  Issued its own stamps from 1901 to 1902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then used optd. stamps of New Zealand and the Cook Islands.  Issu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its own stamps again from 1950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“Year of the Scout” issue: a set of 3 values: SG.479-81. Depicts signalling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iu-1</w:t>
        <w:tab/>
        <w:t xml:space="preserve">tree-planting; and map-reading.  A MS of all three values, but each value i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surcharged by 3¢ for Scout funds. Issued in shlts. of 8. </w:t>
        <w:tab/>
        <w:t>(28 Apr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Niue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set of 3 values: SG.483-5.  Marks the 1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anada, and consists of a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iu-2</w:t>
        <w:tab/>
        <w:t xml:space="preserve">Opt. on the stamps &amp; MS of Set Niu-1.  The opt., which is vertical o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stamps, is “</w:t>
      </w:r>
      <w:r>
        <w:rPr>
          <w:i/>
          <w:iCs/>
          <w:sz w:val="16"/>
          <w:szCs w:val="16"/>
        </w:rPr>
        <w:t>XV World Jamboree, Canada</w:t>
      </w:r>
      <w:r>
        <w:rPr>
          <w:sz w:val="16"/>
          <w:szCs w:val="16"/>
        </w:rPr>
        <w:t>”. The MS is optd. “</w:t>
      </w:r>
      <w:r>
        <w:rPr>
          <w:i/>
          <w:iCs/>
          <w:sz w:val="16"/>
          <w:szCs w:val="16"/>
        </w:rPr>
        <w:t>15</w:t>
      </w:r>
      <w:r>
        <w:rPr>
          <w:i/>
          <w:iCs/>
          <w:sz w:val="16"/>
          <w:szCs w:val="16"/>
          <w:vertAlign w:val="superscript"/>
        </w:rPr>
        <w:t>th</w:t>
      </w:r>
      <w:r>
        <w:rPr>
          <w:i/>
          <w:iCs/>
          <w:sz w:val="16"/>
          <w:szCs w:val="16"/>
        </w:rPr>
        <w:t xml:space="preserve"> World Bo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Scout Jamboree, Alberta, Canada</w:t>
      </w:r>
      <w:r>
        <w:rPr>
          <w:sz w:val="16"/>
          <w:szCs w:val="16"/>
        </w:rPr>
        <w:t>” across the top. In shlts. of 8.  (14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ORFOLK IS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4 values: SG.203-6.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Norfolk Island Guiding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fk-1</w:t>
        <w:tab/>
        <w:t xml:space="preserve">&amp; depicts a flag &amp; map: 2 badges: a badge &amp; HM Queen Elizabeth II; and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 and the “Ceres” coin of the UN Food &amp; Agriculture Organisati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[FAO]. These are self-adhesive, and are in the shape of the island. (22 Feb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4 values: SG.209-12.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Norfolk Isl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Nfk-2</w:t>
        <w:tab/>
        <w:t xml:space="preserve">Scouting, and depicts a Scout cooking: a badge: Cub &amp; Scout with a “Link”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; &amp; B.-P.  Each design is set against a scenic view.  The stamps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elf-adhesive, and in the shape of the island. The peelable backing pap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s printed with promotional &amp; tourist information, and comes in more th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ne version associated with each value [i.e., the text varies]. (22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NORWA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A set of 2 values: SG.739-40. Marks the 1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Norway, and depicts a camp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Nrw-1</w:t>
        <w:tab/>
      </w:r>
      <w:r>
        <w:rPr>
          <w:sz w:val="16"/>
          <w:szCs w:val="16"/>
          <w:u w:val="single"/>
        </w:rPr>
        <w:t>scene; and skiers.  A Scout &amp; Guide badge appear on each stamp. (19 Jun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sz w:val="16"/>
          <w:szCs w:val="16"/>
        </w:rPr>
        <w:tab/>
        <w:t>POSTAL STATIONERY. Marks the 1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Norway, and consists of a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Nrw-S2</w:t>
        <w:tab/>
        <w:t xml:space="preserve">postcard with an imprinted stamp depicting 5 Scouts signalling the wor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“</w:t>
      </w:r>
      <w:r>
        <w:rPr>
          <w:i/>
          <w:iCs/>
          <w:sz w:val="16"/>
          <w:szCs w:val="16"/>
        </w:rPr>
        <w:t>Norge</w:t>
      </w:r>
      <w:r>
        <w:rPr>
          <w:sz w:val="16"/>
          <w:szCs w:val="16"/>
        </w:rPr>
        <w:t xml:space="preserve">” in semaphore.  (29 Jul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A few cards exist about 5m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aller.  Paul Toneman of California states that this was a “Cropping Error”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8:00Z</dcterms:created>
  <dc:creator>J. D. F. McKee</dc:creator>
  <dc:description/>
  <dc:language>en-US</dc:language>
  <cp:lastModifiedBy>J. D. F. McKee</cp:lastModifiedBy>
  <cp:lastPrinted>2005-02-15T20:36:00Z</cp:lastPrinted>
  <dcterms:modified xsi:type="dcterms:W3CDTF">2005-02-16T14:17:00Z</dcterms:modified>
  <cp:revision>45</cp:revision>
  <dc:subject/>
  <dc:title>ABKHAZIA</dc:title>
</cp:coreProperties>
</file>