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F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8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AEROE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 xml:space="preserve">One value in a set of 3 commemoratives: SG.40.  The 140 value honour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ae-1</w:t>
        <w:tab/>
        <w:t xml:space="preserve">50th Ann. of the Faeroese National Guide Movement, and depicts a Guid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ent &amp; camp-fire.  (7 Dec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FALKLAND ISLANDS DEPENDENCIES</w:t>
      </w:r>
      <w:r>
        <w:rPr>
          <w:sz w:val="16"/>
          <w:szCs w:val="16"/>
        </w:rPr>
        <w:t xml:space="preserve"> ›››››››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see </w:t>
      </w:r>
      <w:r>
        <w:rPr>
          <w:b/>
          <w:bCs/>
          <w:sz w:val="16"/>
          <w:szCs w:val="16"/>
        </w:rPr>
        <w:t>SOUTH  GEORGIA AND THE SOUTH SANDWICH ISLAND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IJI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set of 2 values: SG.336-7.   Marks the 50th Ann. of Fijian Scouting, 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ij-1</w:t>
        <w:tab/>
        <w:t xml:space="preserve">depicts a Jamborette emblem; and 3 Scouts practising knots.  The logic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ssumption is that there was a 50th Anniversary Jamborette!.  (4 Aug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1sh value shows a mark on the side of the man's clothing.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  <w:t xml:space="preserve">A set of 3 values: SG.499-501.  Marks the 1st National Jamb., Lautoka [40¢]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ij-2</w:t>
        <w:tab/>
        <w:t xml:space="preserve">the 60th Ann. of Scouting in Fiji [10¢]; and the 50th Ann. of Cub Scouts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iji [3¢]. The designs are 3 Scouts &amp; Flag: 2 Scouts map-reading; &amp; 3 Cub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ire-lighting. (30 Aug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628-31.  Depicts Scou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ij-3</w:t>
        <w:tab/>
        <w:t xml:space="preserve">knotting: sailing: at a campfire; and B.-P.  (22 Feb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IN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>A "Golden Jubilee" issue: a single value: SG.572.  Depicts a saluting h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in-1</w:t>
        <w:tab/>
        <w:t>against a Globe.  (22 Feb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FORMOS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TAIWA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RANC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8</w:t>
      </w:r>
      <w:r>
        <w:rPr>
          <w:sz w:val="16"/>
          <w:szCs w:val="16"/>
        </w:rPr>
        <w:tab/>
        <w:t>NOT strictly a Scout stamp: SG.593.  This stamp, @ 65¢ + 35¢, issued t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ra-1</w:t>
        <w:tab/>
        <w:t>honour the Shipwrecked Mariners' Society,  depicts M. Jean Charcot, who wa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esident of the French Scout Movement, Les Eclaireurs de France. (25 Mar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8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 POSTAGE STAMPS</w:t>
      </w:r>
      <w:r>
        <w:rPr>
          <w:sz w:val="16"/>
          <w:szCs w:val="16"/>
        </w:rPr>
        <w:t>. A set of 5 labels, in 5 different values &amp; colours,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----</w:t>
        <w:tab/>
        <w:t xml:space="preserve">issued to mark the "Plein Jeu" festival in Paris in aid of the French Scouts.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Depicts a Scout flying a glider.</w:t>
      </w:r>
      <w:r>
        <w:rPr>
          <w:sz w:val="16"/>
          <w:szCs w:val="16"/>
          <w:u w:val="single"/>
        </w:rPr>
        <w:t xml:space="preserve"> (26 Jun)__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is set was reissued in 1939, over-printed.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9</w:t>
      </w:r>
      <w:r>
        <w:rPr>
          <w:sz w:val="16"/>
          <w:szCs w:val="16"/>
        </w:rPr>
        <w:tab/>
        <w:t xml:space="preserve">The "second half" of the above issue: SG.593a.  Description as for Set Fra-1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Fra-2</w:t>
        <w:tab/>
        <w:t xml:space="preserve">above,but values are 90¢ + 35¢. (26 Jun)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Jean Charcot also appear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n British Antarctic Territory issue of 14 Feb. 1973 (SG.54, 10p), and in 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11 Dec 1979 reissue (SG.74) with a different watermark, and in a 25 Nov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1981 reissue (SG.74a) with different perfs (P.12 instead of P.14x14½) &amp; 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chalk-surfaced paper. These 3 items are not listed elsewhere in this Checklist.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France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9</w:t>
      </w:r>
      <w:r>
        <w:rPr>
          <w:sz w:val="16"/>
          <w:szCs w:val="16"/>
        </w:rPr>
        <w:tab/>
        <w:t xml:space="preserve">POSTAL STATIONERY. An official Postcard with a 40¢ imprinted stamp </w:t>
      </w:r>
    </w:p>
    <w:p>
      <w:pPr>
        <w:pStyle w:val="Normal"/>
        <w:tabs>
          <w:tab w:val="clear" w:pos="720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Fra-S3</w:t>
        <w:tab/>
      </w:r>
      <w:r>
        <w:rPr>
          <w:sz w:val="16"/>
          <w:szCs w:val="16"/>
          <w:u w:val="single"/>
        </w:rPr>
        <w:t>depicting a Scout with bow &amp; arrow, with a 60¢ surcharge for Scout funds.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7</w:t>
      </w:r>
      <w:r>
        <w:rPr>
          <w:sz w:val="16"/>
          <w:szCs w:val="16"/>
        </w:rPr>
        <w:tab/>
        <w:t xml:space="preserve">A single value: SG.1017.  Marks the 6th WJ, Moisson, France, and depicts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Fra-4</w:t>
        <w:tab/>
        <w:t>S</w:t>
      </w:r>
      <w:r>
        <w:rPr>
          <w:sz w:val="16"/>
          <w:szCs w:val="16"/>
          <w:u w:val="single"/>
        </w:rPr>
        <w:t>cout badge on an ornate rope base.  There is a scarce MS, Imperf.  (2 Aug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POSTAL STATIONERY.    A Post car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ra-S5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ingle value: SG.2522.  Depicts a montage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ra-6</w:t>
        <w:tab/>
        <w:t xml:space="preserve">Scouts, and B.-P.’s face above. P.&amp; Imp.   (20 Feb) There is an offici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Philatelic </w:t>
        <w:tab/>
        <w:t xml:space="preserve">Document" issued for this stamp (as for virtually all issues sinc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1973). Exists as a proof issue, in green.    A MS, Imperf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NOT STRICTLY a Scout issue:  A booklet honouring the French Red Cros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ra-7B</w:t>
        <w:tab/>
        <w:t>containing 7 copies of a stamp depicting Hergé’s cartoon  character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intin, with a text that refers to Tintin’s first appearance, in 1926, in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ublication entuitled “Boy-scouts Belge”.  There is no Scout reference o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stamp.  (11 Ma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RENCH POLYNES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Formerly</w:t>
      </w:r>
      <w:r>
        <w:rPr>
          <w:b/>
          <w:bCs/>
          <w:i/>
          <w:iCs/>
          <w:sz w:val="16"/>
          <w:szCs w:val="16"/>
          <w:u w:val="single"/>
        </w:rPr>
        <w:t xml:space="preserve"> Oceanic Settlements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ingle value:  SG.152.  Marks the 2nd French Pacific Scout &amp; Guide Rally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FrP-1</w:t>
        <w:tab/>
        <w:t xml:space="preserve">Taravao, and depicts a "Cross Potent" on a map.  P.&amp; Imp.  (18 Dec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>This stamp exists Imperf., and also Imperf. on sheet (probably a proof)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RENCH  SOUTHERN AND ANTARCTIC TERRITORI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Various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 Although no Scout stamps have been issued by this territory, a numb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issues were made honouring, or relating to, Jean Charcot, the famou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xplorer, who was also the founder of the French Scout Movement.  They ar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cluded here for the sake of interest.   The stamps are: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57" w:leader="none"/>
          <w:tab w:val="left" w:pos="1277" w:leader="none"/>
          <w:tab w:val="left" w:pos="1637" w:leader="none"/>
        </w:tabs>
        <w:spacing w:lineRule="exact" w:line="160"/>
        <w:ind w:left="1123" w:hanging="283"/>
        <w:rPr>
          <w:sz w:val="16"/>
          <w:szCs w:val="16"/>
        </w:rPr>
      </w:pPr>
      <w:r>
        <w:rPr>
          <w:sz w:val="16"/>
          <w:szCs w:val="16"/>
        </w:rPr>
        <w:t xml:space="preserve">19th Dec. 1961: 25th Ann. of Charcot's death:  One value  P.&amp; Imp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ind w:left="840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and a MS, Imp.   SG.24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2) 16th Dec. 1974: Ships, including Charcot's ship: One value. SG.94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3) 1st Jan.  1976: Antarctic ships: One value P.&amp; Imp.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a MS, Imp.  SG.105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4) 18th Dec. 1981: 25th Ann. of Charcot Station: One value. SG.165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5) 17th Sep. 1982: French Overseas Possessions Week (refer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to Charcot): One value P.&amp; Imp., and Imperf. MS.  SG.168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6) 1st Jan.  1986: 50th Ann. of the death of Charcot: two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se-tenant values P.&amp; Imp.: an Imperf. MS.  SG.215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7) 1st Jan.  1987: Charcot: One value.   SG.228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8) 1st Jan.  1995: Charcot: One value: From a set marking the "Departu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of winter residents from Charcot Station". P.&amp; Imp.  SG.341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>[See also sets Fra-1 &amp; -2 of France.]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One value from a SS of 4: SG.      Relates to “Philexfrance” and the val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36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SA-1</w:t>
        <w:tab/>
        <w:t>marks  Scouting.  (2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FUJEIR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a Trucial State, now part of the </w:t>
      </w:r>
      <w:r>
        <w:rPr>
          <w:b/>
          <w:bCs/>
          <w:i/>
          <w:iCs/>
          <w:sz w:val="16"/>
          <w:szCs w:val="16"/>
          <w:u w:val="single"/>
        </w:rPr>
        <w:t>United Arab Emirates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NOT strictly a Scout issue: one value from a set of 5 se-tenant values mark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uj-1</w:t>
        <w:tab/>
        <w:t xml:space="preserve">the London "Philympia" stamp Exhibition, 1970. NOT CAT. The "Scout"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produces a Scout stamp of the Cook Islands.  P.&amp; Imp.  A MS, P.&amp; Imp. 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old foil stamp, </w:t>
        <w:tab/>
        <w:t xml:space="preserve">P.&amp; Imp. A gold foil MS, P.&amp; Imp.  A silver foil stamp, P.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mp. A silver foil MS, P.&amp; Imp.  A de luxe MS, Imp., in gold foil, and also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ilver foil. (2 Jun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A set of 8 values: NOT CAT.  Honours World Scouting, and depicts tw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Fuj-2</w:t>
        <w:tab/>
      </w:r>
      <w:r>
        <w:rPr>
          <w:sz w:val="16"/>
          <w:szCs w:val="16"/>
          <w:u w:val="single"/>
        </w:rPr>
        <w:t>Scouts:Scouts signalling: Scouts planting trees; and B.-P.: P.&amp; Imp. (8 Ju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Fujeir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NOT strictly a Scout issue: a set of 4 values: NOT CAT.  Commemorates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uj-3</w:t>
        <w:tab/>
        <w:t xml:space="preserve">Cent. of Charles Dickens, and consists of the stamps from Set Fuj-2 abov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uitably Optd. in gold: P.&amp; Imp.  (8 Jun)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2 values: NOT CAT.  Marks the 13th WJ, Japan, and consists of tw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uj-4</w:t>
        <w:tab/>
        <w:t xml:space="preserve">10R values, one on gold, and one on silver, foil: P.&amp; Imp. Each value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xists as a 20R MS, Imp. (20 Aug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word "World" is misspelle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"Wolrd" in this issue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5 values: NOT CAT.  Marks the 13th WJ, Japan, and depicts a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uj-5</w:t>
        <w:tab/>
        <w:t xml:space="preserve">saluting: a bugler: Scouts &amp; dog: Scout &amp; semaphore flags; and 2 Guides.  Eac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illustrates a knot on the left, and is inscribed "</w:t>
      </w:r>
      <w:r>
        <w:rPr>
          <w:i/>
          <w:iCs/>
          <w:sz w:val="16"/>
          <w:szCs w:val="16"/>
        </w:rPr>
        <w:t>Jamboree 1971</w:t>
      </w:r>
      <w:r>
        <w:rPr>
          <w:sz w:val="16"/>
          <w:szCs w:val="16"/>
        </w:rPr>
        <w:t xml:space="preserve">":  P.&amp; Imp.  A M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with a 6th value portrays B.-P.: P.&amp; Imp  (20 Jul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issued in shlts of 16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re is a number of "fly-speck" flaws in this issue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5 values: NOT CAT.  Marks the 13th WJ, Japan, and depicts Guides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uj-6</w:t>
        <w:tab/>
        <w:t xml:space="preserve">hiking making a rack: signalling: star-gazing; and helping an injured man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scribed </w:t>
        <w:tab/>
        <w:t>"</w:t>
      </w:r>
      <w:r>
        <w:rPr>
          <w:i/>
          <w:iCs/>
          <w:sz w:val="16"/>
          <w:szCs w:val="16"/>
        </w:rPr>
        <w:t>Jamboree 71</w:t>
      </w:r>
      <w:r>
        <w:rPr>
          <w:sz w:val="16"/>
          <w:szCs w:val="16"/>
        </w:rPr>
        <w:t xml:space="preserve">": P.&amp; Imp. Exists se-tenant. A MS with a 6th value </w:t>
        <w:tab/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s Lord &amp; Lady B.-P.: Perf.  (also 20 Aug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et of 18 values in 3 groups of 6: NOT CAT.  (24 Jul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Fuj-7</w:t>
        <w:tab/>
        <w:t>[a]</w:t>
      </w:r>
      <w:r>
        <w:rPr>
          <w:b/>
          <w:bCs/>
          <w:i/>
          <w:iCs/>
          <w:sz w:val="16"/>
          <w:szCs w:val="16"/>
          <w:u w:val="single"/>
        </w:rPr>
        <w:t>Mammals</w:t>
      </w:r>
      <w:r>
        <w:rPr>
          <w:sz w:val="16"/>
          <w:szCs w:val="16"/>
        </w:rPr>
        <w:t>: Depicts scenes from B.-P.’s life, each with a mammal on the left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named in blue: P.&amp; Imp.  A MS with a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value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stalking. P.&amp; Imp.  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b]</w:t>
      </w:r>
      <w:r>
        <w:rPr>
          <w:b/>
          <w:bCs/>
          <w:i/>
          <w:iCs/>
          <w:sz w:val="16"/>
          <w:szCs w:val="16"/>
          <w:u w:val="single"/>
        </w:rPr>
        <w:t>Butterflies</w:t>
      </w:r>
      <w:r>
        <w:rPr>
          <w:sz w:val="16"/>
          <w:szCs w:val="16"/>
        </w:rPr>
        <w:t xml:space="preserve">: Depicts Scout scenes from 1909, '13, '29, &amp; 1945, B.-P.,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Lady B.-P. Each also with a butterfly, named in blue, P.&amp; Imp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A MS with a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value depicts a Campfire.  P.&amp; Imp.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c]</w:t>
      </w:r>
      <w:r>
        <w:rPr>
          <w:b/>
          <w:bCs/>
          <w:i/>
          <w:iCs/>
          <w:sz w:val="16"/>
          <w:szCs w:val="16"/>
          <w:u w:val="single"/>
        </w:rPr>
        <w:t>Birds</w:t>
      </w:r>
      <w:r>
        <w:rPr>
          <w:sz w:val="16"/>
          <w:szCs w:val="16"/>
        </w:rPr>
        <w:t>: Depicts a Scout fire-lighting: saluting: cooking: signalling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First-Aiding; and dog-washing. Each also with a bird, name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in red, and a MS with a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value depicts a Scout call. All P.&amp; Imp.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 A number of interesting points has been raised about this issue b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Gordon Sampson, as follows: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(i)   The 3R value in Group (a) refers to the "First Scout Gathering" 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Brownsea Island, but as this event pre-dates the formation of the Scou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Movement, technically the participants were not Scout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(ii)  The 20D value in Group (b) shows King George V inspecting Scouts a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the Windsor Park Rally in 1909.  However King George didn't becom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King until 1910, and the Rally apparently took place in 1911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(iii) The 80D value in Group (b) refers to a 1913 Jamboree in Percy Park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but no Jamboree was held that year, or in Percy Park, and Wolf Cub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who are portrayed, didn't come into existence until 1914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(iv)  The 3R value in Group (b) refers to a 1945 World Jamboree, but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    course there was no Jamboree that year!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One value from a set of 12 depicting "Famous People": NOT CAT. The 1Rl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Fuj-8</w:t>
        <w:tab/>
        <w:t xml:space="preserve">value depicts B.-P., &amp; a Zodiacal Sign [Pisces]: P.&amp; Imp. A MS of a Zodiacal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hart with </w:t>
        <w:tab/>
        <w:t xml:space="preserve">all the Personages in the margins, including B.-P.: P.&amp; Imp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15 Mar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stamp exists with a broken frame in top left-hand corner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Imp. MS exists missing the background gold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16:00Z</dcterms:created>
  <dc:creator>J. D. F. McKee</dc:creator>
  <dc:description/>
  <dc:language>en-US</dc:language>
  <cp:lastModifiedBy>J. D. F. McKee</cp:lastModifiedBy>
  <cp:lastPrinted>2001-07-15T13:41:00Z</cp:lastPrinted>
  <dcterms:modified xsi:type="dcterms:W3CDTF">2005-02-15T14:21:00Z</dcterms:modified>
  <cp:revision>21</cp:revision>
  <dc:subject/>
  <dc:title>ABKHAZIA</dc:title>
</cp:coreProperties>
</file>