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ab/>
        <w:tab/>
        <w:tab/>
        <w:tab/>
      </w:r>
      <w:r>
        <w:rPr>
          <w:b/>
          <w:bCs/>
          <w:sz w:val="28"/>
          <w:szCs w:val="28"/>
        </w:rPr>
        <w:t>B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AHAMAS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2 values:  SG.310-1.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: depicts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Bhm-1</w:t>
        <w:tab/>
      </w:r>
      <w:r>
        <w:rPr>
          <w:sz w:val="16"/>
          <w:szCs w:val="16"/>
          <w:u w:val="single"/>
        </w:rPr>
        <w:t>Queen Elizabeth, &amp; B.-P., with the Bahamian arms &amp; a Scout badge.  (1 Sep)_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rFonts w:eastAsia="Arial" w:cs="Arial" w:ascii="Arial" w:hAnsi="Arial"/>
          <w:b/>
          <w:bCs/>
          <w:sz w:val="16"/>
          <w:szCs w:val="16"/>
          <w:u w:val="single"/>
        </w:rPr>
        <w:t>1</w:t>
      </w:r>
      <w:r>
        <w:rPr>
          <w:b/>
          <w:bCs/>
          <w:sz w:val="16"/>
          <w:szCs w:val="16"/>
          <w:u w:val="single"/>
        </w:rPr>
        <w:t>970</w:t>
      </w:r>
      <w:r>
        <w:rPr>
          <w:sz w:val="16"/>
          <w:szCs w:val="16"/>
        </w:rPr>
        <w:tab/>
        <w:t>A set of 3 values: SG.342-4.  Diamond-shaped stamps that mark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>
          <w:sz w:val="16"/>
          <w:szCs w:val="16"/>
        </w:rPr>
      </w:pPr>
      <w:r>
        <w:rPr>
          <w:sz w:val="16"/>
          <w:szCs w:val="16"/>
        </w:rPr>
        <w:t xml:space="preserve">Bhm-2 </w:t>
        <w:tab/>
        <w:t xml:space="preserve">of World Guiding, and depict crossed flags over a Globe: a Brownie amids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ab/>
        <w:t xml:space="preserve">flowers; and a Globe within a Guide badge.(23 Feb)  </w:t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seco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value exists with Inverted Wmk.  The high value exists with “¢” of “15¢”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issing wholly, or in part.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2 values: SG.498-9.  Marks the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aribbean Jamb., Jamaica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hm-3</w:t>
        <w:tab/>
        <w:t xml:space="preserve">depicts a campfire; and boating scenes.  (27 Sep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6¢ exists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missing value and legend, and also with the Scout badge in blue instead of purple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It also appears that this value exhibits with a yellow dot below the badge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also with a blue dot on the circle around the badge.  The 21¢ value appear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an orange dot below the upper  canoe._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703-6.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, and IYY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>Bhm-4</w:t>
        <w:tab/>
        <w:t xml:space="preserve">depicts a Brownie badge: campsite: a saluting hand; and a reef knot.  The IY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  <w:t>logo and 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symbol also appear. A MS of the 4 values.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the 25¢ value also exists with a yellow-green field, as well as the more usu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light green version.   (22 Feb)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AHRAI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n independent Sheikhdom that used Indian stamps, and Optd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British stamps in the past, and issued its own stamps from 1960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“Golden Jubilee” issue: a set of 3 values:  SG.113-5.  Consists of the Unit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hr-1</w:t>
        <w:tab/>
        <w:t>Kingdom  “Golden Jubilee” set UK-1, Optd. “</w:t>
      </w:r>
      <w:r>
        <w:rPr>
          <w:b/>
          <w:bCs/>
          <w:i/>
          <w:iCs/>
          <w:sz w:val="16"/>
          <w:szCs w:val="16"/>
        </w:rPr>
        <w:t>Bahrain</w:t>
      </w:r>
      <w:r>
        <w:rPr>
          <w:sz w:val="16"/>
          <w:szCs w:val="16"/>
        </w:rPr>
        <w:t xml:space="preserve">”, with a surcharg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  <w:t xml:space="preserve">value in “n.p.”.  (1 Aug)  </w:t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25np/4d value exists with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  <w:t>“filled-in” pearl in the circle around the Queen’s  head (the 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pearl). 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>75np on 1/3d exists with a green line below the Queen’s ear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ANGLA DESH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3 values: NOT CAT.  Consists of Opts. on the 2 optd. values from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>Bng-1</w:t>
        <w:tab/>
        <w:t xml:space="preserve">Pakistan set Pak-1 of 1958, the “Kim’s Gun” value of set Pak-2 of 1960, &amp;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  <w:t>“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. Jamb.” value from set Pak-3.    The Bangla Desh opts. come in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>number of forms, as follows: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  <w:t xml:space="preserve">  </w:t>
      </w:r>
      <w:r>
        <w:rPr>
          <w:b/>
          <w:bCs/>
          <w:sz w:val="16"/>
          <w:szCs w:val="16"/>
          <w:u w:val="single"/>
        </w:rPr>
        <w:t>Pakistan 1958 6p value: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right="57" w:hanging="0"/>
        <w:rPr/>
      </w:pPr>
      <w:r>
        <w:rPr>
          <w:b/>
          <w:bCs/>
          <w:sz w:val="16"/>
          <w:szCs w:val="16"/>
        </w:rPr>
        <w:t xml:space="preserve">(1) </w:t>
      </w:r>
      <w:r>
        <w:rPr>
          <w:sz w:val="16"/>
          <w:szCs w:val="16"/>
        </w:rPr>
        <w:t xml:space="preserve">“Bangladesh” in one word, in English, in mauve, at an angle from lower lef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right="57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      to upper right, on the upper half of stamp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(2)</w:t>
      </w:r>
      <w:r>
        <w:rPr>
          <w:sz w:val="16"/>
          <w:szCs w:val="16"/>
        </w:rPr>
        <w:t xml:space="preserve"> As (1) above, but the opt. is in local script above the English  word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(3)</w:t>
      </w:r>
      <w:r>
        <w:rPr>
          <w:sz w:val="16"/>
          <w:szCs w:val="16"/>
        </w:rPr>
        <w:t xml:space="preserve"> As (1) above, but in local script only, with line running abo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  <w:tab w:val="left" w:pos="1277" w:leader="none"/>
          <w:tab w:val="left" w:pos="1637" w:leader="none"/>
        </w:tabs>
        <w:spacing w:lineRule="exact" w:line="160"/>
        <w:ind w:left="1421" w:right="57" w:hanging="566"/>
        <w:rPr>
          <w:sz w:val="16"/>
          <w:szCs w:val="16"/>
        </w:rPr>
      </w:pPr>
      <w:r>
        <w:rPr>
          <w:sz w:val="16"/>
          <w:szCs w:val="16"/>
        </w:rPr>
        <w:t xml:space="preserve">As (2) above, but Opt. in black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  <w:tab w:val="left" w:pos="1277" w:leader="none"/>
          <w:tab w:val="left" w:pos="1637" w:leader="none"/>
        </w:tabs>
        <w:spacing w:lineRule="exact" w:line="160"/>
        <w:ind w:left="1138" w:right="57" w:hanging="283"/>
        <w:rPr>
          <w:sz w:val="16"/>
          <w:szCs w:val="16"/>
        </w:rPr>
      </w:pPr>
      <w:r>
        <w:rPr>
          <w:sz w:val="16"/>
          <w:szCs w:val="16"/>
        </w:rPr>
        <w:t>As (2) above, but neater lettering, printed centrally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(6) </w:t>
      </w:r>
      <w:r>
        <w:rPr>
          <w:sz w:val="16"/>
          <w:szCs w:val="16"/>
        </w:rPr>
        <w:t>“Bangla Desh” in 2 words, in black, centrally but angled upper left to lr. r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  <w:t xml:space="preserve"> 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Pakistan 1958 8A value</w:t>
      </w:r>
      <w:r>
        <w:rPr>
          <w:b/>
          <w:bCs/>
          <w:sz w:val="16"/>
          <w:szCs w:val="16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right="57" w:hanging="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(a) </w:t>
      </w:r>
      <w:r>
        <w:rPr>
          <w:sz w:val="16"/>
          <w:szCs w:val="16"/>
        </w:rPr>
        <w:t>“Bangladesh” in one word, in English, in mauve, at an angle from lower left to upper right, on the upper half of sta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(b)</w:t>
      </w:r>
      <w:r>
        <w:rPr>
          <w:sz w:val="16"/>
          <w:szCs w:val="16"/>
        </w:rPr>
        <w:t xml:space="preserve"> As (a) above, but local script above English version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rFonts w:eastAsia="Arial" w:cs="Arial" w:ascii="Arial" w:hAnsi="Arial"/>
          <w:b/>
          <w:bCs/>
        </w:rPr>
        <w:tab/>
      </w:r>
      <w:r>
        <w:rPr>
          <w:b/>
          <w:bCs/>
          <w:sz w:val="16"/>
          <w:szCs w:val="16"/>
        </w:rPr>
        <w:t xml:space="preserve">© </w:t>
      </w:r>
      <w:r>
        <w:rPr>
          <w:sz w:val="16"/>
          <w:szCs w:val="16"/>
        </w:rPr>
        <w:t>Local script only, angled upper left to lower righ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(d)</w:t>
      </w:r>
      <w:r>
        <w:rPr>
          <w:sz w:val="16"/>
          <w:szCs w:val="16"/>
        </w:rPr>
        <w:t xml:space="preserve"> “Bangladesh” in black, across top of stamp.  </w:t>
      </w:r>
      <w:r>
        <w:rPr>
          <w:b/>
          <w:bCs/>
          <w:sz w:val="16"/>
          <w:szCs w:val="16"/>
        </w:rPr>
        <w:t xml:space="preserve">(e) </w:t>
      </w:r>
      <w:r>
        <w:rPr>
          <w:sz w:val="16"/>
          <w:szCs w:val="16"/>
        </w:rPr>
        <w:t>As (d) but in red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</w:t>
      </w:r>
      <w:r>
        <w:rPr>
          <w:b/>
          <w:bCs/>
          <w:sz w:val="16"/>
          <w:szCs w:val="16"/>
        </w:rPr>
        <w:t xml:space="preserve">  </w:t>
      </w:r>
      <w:r>
        <w:rPr>
          <w:b/>
          <w:bCs/>
          <w:sz w:val="16"/>
          <w:szCs w:val="16"/>
          <w:u w:val="single"/>
        </w:rPr>
        <w:t>Pakistan 1960 Kim’s Gun valu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right="57" w:hanging="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 xml:space="preserve">(I) </w:t>
      </w:r>
      <w:r>
        <w:rPr>
          <w:sz w:val="16"/>
          <w:szCs w:val="16"/>
        </w:rPr>
        <w:t xml:space="preserve">Bangladesh” in one word, in English, in mauve, beneath a horizontal line, across the top of the sta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(II)</w:t>
      </w:r>
      <w:r>
        <w:rPr>
          <w:sz w:val="16"/>
          <w:szCs w:val="16"/>
        </w:rPr>
        <w:t xml:space="preserve"> As (I) but in local script only.  This value exists with the Opt. in orange, red, yellow-green  &amp;  black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.</w:t>
      </w:r>
      <w:r>
        <w:rPr>
          <w:b/>
          <w:bCs/>
          <w:sz w:val="16"/>
          <w:szCs w:val="16"/>
          <w:u w:val="single"/>
        </w:rPr>
        <w:t>Pakistan 1967 4</w:t>
      </w:r>
      <w:r>
        <w:rPr>
          <w:b/>
          <w:bCs/>
          <w:sz w:val="16"/>
          <w:szCs w:val="16"/>
          <w:u w:val="single"/>
          <w:vertAlign w:val="superscript"/>
        </w:rPr>
        <w:t>th</w:t>
      </w:r>
      <w:r>
        <w:rPr>
          <w:b/>
          <w:bCs/>
          <w:sz w:val="16"/>
          <w:szCs w:val="16"/>
          <w:u w:val="single"/>
        </w:rPr>
        <w:t xml:space="preserve"> Nat. Jamb. value</w:t>
      </w:r>
      <w:r>
        <w:rPr>
          <w:b/>
          <w:bCs/>
          <w:sz w:val="16"/>
          <w:szCs w:val="16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This value also exists with opts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>(Cont.)</w:t>
        <w:tab/>
        <w:t xml:space="preserve"> 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</w:rPr>
        <w:tab/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Bangla Desh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</w:rPr>
        <w:tab/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 On items (I) and (II) above, the opts. are difficult to see. On the 1958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opts., some of the opts were applied by hand-stamp, and some, it </w:t>
        <w:tab/>
        <w:t>seems, by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printing (the neater versions).   It also seems that a wide range of different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left="851" w:right="84" w:hanging="851"/>
        <w:rPr>
          <w:sz w:val="16"/>
          <w:szCs w:val="16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types and colour of Opt. exist. The status of this issue is unclear.</w:t>
      </w:r>
      <w:r>
        <w:rPr>
          <w:sz w:val="16"/>
          <w:szCs w:val="16"/>
          <w:u w:val="single"/>
        </w:rPr>
        <w:t xml:space="preserve"> (21 Aug)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n excellent article on Bangla Desh (Pakistan) provisional overprint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by Peter Duck, was published in the July/August 1995 issue of the Scout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Guide Stamps Club “Bulletin”.  In the article Mr. Duck states that thes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Pakistan Opts. were not well documented due to other problems beset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i/>
          <w:iCs/>
          <w:sz w:val="16"/>
          <w:szCs w:val="16"/>
        </w:rPr>
        <w:tab/>
        <w:t xml:space="preserve">Bangla Desh in 1971. It seems that virtually </w:t>
      </w:r>
      <w:r>
        <w:rPr>
          <w:b/>
          <w:bCs/>
          <w:sz w:val="16"/>
          <w:szCs w:val="16"/>
        </w:rPr>
        <w:t>any</w:t>
      </w:r>
      <w:r>
        <w:rPr>
          <w:i/>
          <w:iCs/>
          <w:sz w:val="16"/>
          <w:szCs w:val="16"/>
        </w:rPr>
        <w:t xml:space="preserve"> Pakistan stamp could b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validated for use in Bangla Desh by taking it to any one of a number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specified Post Offices,  and having it overstamped.  As a result, Pakistan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stamps from Set Pak-1, -2 and -3 exist  with a wide range of opts.: wider tha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the short list given above, which comes from the writer’s collection.  Mr. Duck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>lists 44 different opts., consisting of the word “Bangla Desh” in English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or in the local language, or both. The Opts. come in a range of sizes, font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shapes and colours.  Mr. Duck ends his article by saying, “How much is “fact”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i/>
          <w:iCs/>
          <w:sz w:val="16"/>
          <w:szCs w:val="16"/>
        </w:rPr>
        <w:tab/>
        <w:t>and how much is “fiction”, we may never know.”</w:t>
      </w:r>
      <w:r>
        <w:rPr>
          <w:sz w:val="16"/>
          <w:szCs w:val="16"/>
        </w:rPr>
        <w:t xml:space="preserve">  </w:t>
      </w:r>
      <w:r>
        <w:rPr>
          <w:b/>
          <w:bCs/>
          <w:sz w:val="16"/>
          <w:szCs w:val="16"/>
        </w:rPr>
        <w:t xml:space="preserve">A listing of the currentl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>known overprints, also kindly supplied by Mr.  Duck,  accompanies this Checklist..</w:t>
      </w:r>
      <w:r>
        <w:rPr>
          <w:sz w:val="16"/>
          <w:szCs w:val="16"/>
          <w:u w:val="single"/>
        </w:rPr>
        <w:t xml:space="preserve"> 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3 values: SG.107-9.  Marks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Nat. Scout Jamb.: depicts a camp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  <w:u w:val="single"/>
        </w:rPr>
      </w:pPr>
      <w:r>
        <w:rPr>
          <w:sz w:val="16"/>
          <w:szCs w:val="16"/>
        </w:rPr>
        <w:t>Bng-2</w:t>
        <w:tab/>
      </w:r>
      <w:r>
        <w:rPr>
          <w:sz w:val="16"/>
          <w:szCs w:val="16"/>
          <w:u w:val="single"/>
        </w:rPr>
        <w:t>scene: saluting hand; &amp; Scout stretcher-bearers. Exist Optd “Specimen” .(22Jan)_</w:t>
      </w:r>
      <w:r>
        <w:rPr>
          <w:sz w:val="16"/>
          <w:szCs w:val="16"/>
        </w:rPr>
        <w:t>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et of 2 values: SG.167-8.  Marks the 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National Jamb., &amp;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sia-Pacific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3</w:t>
        <w:tab/>
      </w:r>
      <w:r>
        <w:rPr>
          <w:sz w:val="16"/>
          <w:szCs w:val="16"/>
          <w:u w:val="single"/>
        </w:rPr>
        <w:t>Jamb. [1980/81]: illustrates a leaping stag within a coloured frame.  (1 Jan)_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“Year of the Scout” issue: a set of 2 values: SG.185-6.  Depicts a rop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4</w:t>
        <w:tab/>
      </w:r>
      <w:r>
        <w:rPr>
          <w:sz w:val="16"/>
          <w:szCs w:val="16"/>
          <w:u w:val="single"/>
        </w:rPr>
        <w:t>surrounding Bengali letters; and B.-P.  (21 Oct)__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ingle value: SG.263.  Marks the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National Jamb., and consists of a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5</w:t>
        <w:tab/>
        <w:t xml:space="preserve">Opt. on the 5tk value from Set Bng-2 above.  (29 Dec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Exists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  <w:t xml:space="preserve">Opt. inverted: Opt. doubled: with the Opt. doubled </w:t>
      </w:r>
      <w:r>
        <w:rPr>
          <w:b/>
          <w:bCs/>
          <w:i/>
          <w:iCs/>
          <w:sz w:val="16"/>
          <w:szCs w:val="16"/>
        </w:rPr>
        <w:t>and</w:t>
      </w:r>
      <w:r>
        <w:rPr>
          <w:sz w:val="16"/>
          <w:szCs w:val="16"/>
        </w:rPr>
        <w:t xml:space="preserve"> inverted;  and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Opt. in two slightly different versions.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ingle value: SG.317.  Marks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ional Rover Moot: consists of a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6</w:t>
        <w:tab/>
        <w:t xml:space="preserve">Opt. on one stamp from Set Bng-3 above. (29 Dec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verted Opt., and with an offset Opt. on the reverse.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>A single value: SG.494.  Marks the 1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sia-Pacific Jamb., and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7</w:t>
        <w:tab/>
      </w:r>
      <w:r>
        <w:rPr>
          <w:sz w:val="16"/>
          <w:szCs w:val="16"/>
          <w:u w:val="single"/>
        </w:rPr>
        <w:t>Jamb.  Depicts a Scout scene in a flower-shaped surround. (5 Jan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ingle value: SG.584.  Marks the 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Asia-Pacific Community Developme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>Bng-8</w:t>
        <w:tab/>
        <w:t xml:space="preserve">Scout Camp (COMDECA), and depicts COMDECA projects, and a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. (18 Dec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A single value:  SG.654.  Marks the 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sia-Pacific and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Bangla Desh Rover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9</w:t>
        <w:tab/>
      </w:r>
      <w:r>
        <w:rPr>
          <w:sz w:val="16"/>
          <w:szCs w:val="16"/>
          <w:u w:val="single"/>
        </w:rPr>
        <w:t>Moot  Depicts the Moot symbol, and various Scout activities. (25 Oct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A single value: SG. 709.  Marks the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National Jamboree: consists of a salu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10</w:t>
        <w:tab/>
      </w:r>
      <w:r>
        <w:rPr>
          <w:sz w:val="16"/>
          <w:szCs w:val="16"/>
          <w:u w:val="single"/>
        </w:rPr>
        <w:t>hand above Scouts on a globe.  (6 Feb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single value:  SG. 749.  Marks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Bangladesh Cub Camporee, and depic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11</w:t>
        <w:tab/>
      </w:r>
      <w:r>
        <w:rPr>
          <w:sz w:val="16"/>
          <w:szCs w:val="16"/>
          <w:u w:val="single"/>
        </w:rPr>
        <w:t>Cub Scouts in a ring around a flag.  (13 Feb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4</w:t>
      </w:r>
      <w:r>
        <w:rPr>
          <w:sz w:val="16"/>
          <w:szCs w:val="16"/>
        </w:rPr>
        <w:tab/>
        <w:t>A single value:  SG       Marks the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Bangla Deshi &amp; 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SAARC Jamb.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ng-12</w:t>
        <w:tab/>
        <w:t>depicts a campsite &amp; flags.  (6 Jan)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ARBADO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et of 3 values: SG.309-11.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arbados Scout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rd-1</w:t>
        <w:tab/>
      </w:r>
      <w:r>
        <w:rPr>
          <w:sz w:val="16"/>
          <w:szCs w:val="16"/>
          <w:u w:val="single"/>
        </w:rPr>
        <w:t>Assn., and depicts Scout badge on a map of Barbados.   (9 Mar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set of 3 values: SG.375-7.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Guiding in Barbado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>Brd-2</w:t>
        <w:tab/>
        <w:t xml:space="preserve">and depicts HM Queen Elizabeth, &amp; Lady B.-P. on each value, with a Guid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oking; Guide HQ and the Guide badge. (29 Aug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 xml:space="preserve">A set of 4 values: SG.393-6. Commemorates the Independence of the Barbado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rd-3</w:t>
        <w:tab/>
        <w:t>Boy Scouts Assn., &amp;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arbadian Sea Scouts: depict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Scout badge: Scouts rowing boat: camp-fire scene:  &amp; 5 Scouts at Scout HQ.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of the 4 values(16 Dec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A set of 4 values: SG.444-7. 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arbados Scout Assn.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  <w:u w:val="single"/>
        </w:rPr>
      </w:pPr>
      <w:r>
        <w:rPr>
          <w:sz w:val="16"/>
          <w:szCs w:val="16"/>
        </w:rPr>
        <w:t>Brd-4</w:t>
        <w:tab/>
        <w:t xml:space="preserve">depicts a map of Barbados: 3 Scouting personalities: an old photograph of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Troop; and Scout flags.  (1 Aug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>A set of 4 values: SG.605-8. 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arbados Guides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>Brd-5</w:t>
        <w:tab/>
        <w:t xml:space="preserve">depicts a Guide camp: Guides with a person in a wheel-chair: Guide badge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“60” superimposed; &amp; the Barbados Guide badge.  Rhomboidal shape.  (1 Aug)_</w:t>
      </w:r>
      <w:r>
        <w:rPr>
          <w:sz w:val="16"/>
          <w:szCs w:val="16"/>
        </w:rPr>
        <w:t>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</w:rPr>
        <w:tab/>
        <w:tab/>
        <w:tab/>
      </w:r>
      <w:r>
        <w:rPr>
          <w:sz w:val="16"/>
          <w:szCs w:val="16"/>
        </w:rPr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Barbados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“Year of the Scout” issue: set of 4 values: SG.709-12. Depicts badge &amp; salute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>
          <w:sz w:val="16"/>
          <w:szCs w:val="16"/>
        </w:rPr>
      </w:pPr>
      <w:r>
        <w:rPr>
          <w:sz w:val="16"/>
          <w:szCs w:val="16"/>
        </w:rPr>
        <w:t>Brd-6</w:t>
        <w:tab/>
        <w:t xml:space="preserve">helping the Disabled: a Scout making his Promise at an altar; and 2 flags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a 5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value shows 2 Scouts holding up the Scout Law. (7 Sep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SG.841-4.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Barbados, &amp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rd-7</w:t>
        <w:tab/>
      </w:r>
      <w:r>
        <w:rPr>
          <w:sz w:val="16"/>
          <w:szCs w:val="16"/>
          <w:u w:val="single"/>
        </w:rPr>
        <w:t>depicts Sea Scout saluting: Jamboree scene: badges; and Scout band.(24 Jul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One value from a set of 5 marking the 30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Combermere School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right="57" w:hanging="851"/>
        <w:rPr/>
      </w:pPr>
      <w:r>
        <w:rPr>
          <w:sz w:val="16"/>
          <w:szCs w:val="16"/>
        </w:rPr>
        <w:t>Brd-8</w:t>
        <w:tab/>
        <w:t>SG.1053. The 5¢ value marks Scouting and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Barbados Combermer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Troop, and depicts a Scout in an early uniform, holding a patrol fla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right="57" w:hanging="0"/>
        <w:rPr/>
      </w:pPr>
      <w:r>
        <w:rPr>
          <w:sz w:val="16"/>
          <w:szCs w:val="16"/>
        </w:rPr>
        <w:tab/>
        <w:t xml:space="preserve">against a Scout badge. A MS of </w:t>
        <w:tab/>
        <w:t>all 5 values with a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. (25 Jul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ARBUD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A dependency of Antigua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A set of 3 values: SG.35-7.  Marks the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Caribbean Jamb.: depicts a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rb-1</w:t>
        <w:tab/>
      </w:r>
      <w:r>
        <w:rPr>
          <w:sz w:val="16"/>
          <w:szCs w:val="16"/>
          <w:u w:val="single"/>
        </w:rPr>
        <w:t>Promise ceremony: a campfire scene; and Sea Scouts in a boat.  (7 Aug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>A set of 7 values: SG.331-7.  Marks the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aribbean Jamb..: consists of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rb-2</w:t>
        <w:tab/>
      </w:r>
      <w:r>
        <w:rPr>
          <w:sz w:val="16"/>
          <w:szCs w:val="16"/>
          <w:u w:val="single"/>
        </w:rPr>
        <w:t>stamps and MS from Set Ant-2 of Antigua Optd. “Barbuda”.  (13 Jun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et of 4 values: SG.598-601.  Marks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Antiguan Guides,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rb-3</w:t>
        <w:tab/>
      </w:r>
      <w:r>
        <w:rPr>
          <w:sz w:val="16"/>
          <w:szCs w:val="16"/>
          <w:u w:val="single"/>
        </w:rPr>
        <w:t>consists of stamps &amp; MS from Set Ant-3 of Antigua, Optd. “Barbuda” (14 Dec)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From 1981, some issues of Antigua were inscribed “Antigua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            Barbuda”, </w:t>
        <w:tab/>
        <w:t xml:space="preserve">for use in Barbuda as well, instead of being simpl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             Optd. “Barbuda”.  As these issues were obviously valid in bo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             Territories, they are listed under both </w:t>
      </w:r>
      <w:r>
        <w:rPr>
          <w:b/>
          <w:bCs/>
          <w:sz w:val="16"/>
          <w:szCs w:val="16"/>
        </w:rPr>
        <w:t>Antigua</w:t>
      </w:r>
      <w:r>
        <w:rPr>
          <w:i/>
          <w:iCs/>
          <w:sz w:val="16"/>
          <w:szCs w:val="16"/>
        </w:rPr>
        <w:t xml:space="preserve">, and </w:t>
      </w:r>
      <w:r>
        <w:rPr>
          <w:b/>
          <w:bCs/>
          <w:sz w:val="16"/>
          <w:szCs w:val="16"/>
        </w:rPr>
        <w:t xml:space="preserve"> Barbuda</w:t>
      </w:r>
      <w:r>
        <w:rPr>
          <w:i/>
          <w:iCs/>
          <w:sz w:val="16"/>
          <w:szCs w:val="16"/>
        </w:rPr>
        <w:t xml:space="preserve">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             They have been given </w:t>
        <w:tab/>
        <w:t>the same reference letters in each entry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“Antigua and Barbuda”</w:t>
      </w:r>
      <w:r>
        <w:rPr>
          <w:sz w:val="16"/>
          <w:szCs w:val="16"/>
        </w:rPr>
        <w:t xml:space="preserve">: A “Year of the Scout” issue: a set of 4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Ant[B]-5</w:t>
        <w:tab/>
        <w:t xml:space="preserve">values: SG.752-5.  Depicts Scouts helping with decoration: helping a  woman: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a Scout with HRH the Princess Margaret; and a Cub Scout helping tourists. 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  <w:t>A MS with a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 portrays B.-P.  The scenes are all associated with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  <w:t>p</w:t>
      </w:r>
      <w:r>
        <w:rPr>
          <w:sz w:val="16"/>
          <w:szCs w:val="16"/>
          <w:u w:val="single"/>
        </w:rPr>
        <w:t>reparations for Independence Day.    (26 Jul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NOT STRICTLY a Guide issue:  One value ($4) from a set of 3 marking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b-4</w:t>
        <w:tab/>
        <w:t>2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birthday of the Princess of Wales: SG.630.  Set Ant-4 of Antigua, but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ptd. “Barbuda </w:t>
        <w:tab/>
        <w:t xml:space="preserve">Mail”.  Depict  Princess Diana with Guides in the background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 (30 Aug). Exists in </w:t>
        <w:tab/>
        <w:t xml:space="preserve">shlts of 5 plus a label depicting the Princess, but the Opt. i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lightly larger.  Note that these stamps also come in sheets of 40, with a centr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abel which depicts ships (4 different types).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NOT STRICTLY a Guide issue:  SG.634.  Consists of Set Brb-5 (and its Guid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b-5</w:t>
        <w:tab/>
        <w:t xml:space="preserve">value), with its “Barbuda Mail” Opt., further Optd.  “Royal Baby 21.6.82”, t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ark the birth of  Prince William.  The comment about sheets of 40 in Ant-4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pplies. (12 Oct)_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“Antigua and Barbuda”</w:t>
      </w:r>
      <w:r>
        <w:rPr>
          <w:sz w:val="16"/>
          <w:szCs w:val="16"/>
        </w:rPr>
        <w:t xml:space="preserve">: A set of 4 values: SG.955-8.  Marks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Ant[B]-9</w:t>
        <w:tab/>
        <w:t>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, and depicts First-Aid: education: working with crop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tc.; &amp; Lord &amp; Lady B.-P.  A MS with 5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value shows bird-watching.  (22 Aug)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et of 4 values: SG.846-9.  Consists of stamps &amp; MS of Antigua Set Ant-3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b-6</w:t>
        <w:tab/>
        <w:t xml:space="preserve">Optd. </w:t>
      </w:r>
      <w:r>
        <w:rPr>
          <w:i/>
          <w:iCs/>
          <w:sz w:val="16"/>
          <w:szCs w:val="16"/>
        </w:rPr>
        <w:t>“Barbuda Mail”</w:t>
      </w:r>
      <w:r>
        <w:rPr>
          <w:sz w:val="16"/>
          <w:szCs w:val="16"/>
        </w:rPr>
        <w:t>: marks 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.  A MS with a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.  (10 Mar)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“Antigua and Barbuda”</w:t>
      </w:r>
      <w:r>
        <w:rPr>
          <w:sz w:val="16"/>
          <w:szCs w:val="16"/>
        </w:rPr>
        <w:t xml:space="preserve">:  A set of 4 values: SG.1061-4. Marks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rb-7</w:t>
        <w:tab/>
        <w:t>1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., Australia: consists of the stamps &amp;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MS of Set Ant-6 of Antigua, Optd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 xml:space="preserve">“Barbuda Mail”. </w:t>
        <w:tab/>
        <w:t xml:space="preserve">(25 Aug)  </w:t>
      </w:r>
      <w:r>
        <w:rPr>
          <w:b/>
          <w:bCs/>
          <w:sz w:val="16"/>
          <w:szCs w:val="16"/>
        </w:rPr>
        <w:t xml:space="preserve"> 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is issue has been reported miss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the Opt.  It might be difficult to distinguish the “Missing Opt.” flaw from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un-overprinted issue of Antigua &amp; Barbuda unless there was an impression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without ink, of the missing Opt!_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“Antigua”</w:t>
      </w:r>
      <w:r>
        <w:rPr>
          <w:b/>
          <w:bCs/>
          <w:sz w:val="16"/>
          <w:szCs w:val="16"/>
        </w:rPr>
        <w:t xml:space="preserve"> and</w:t>
      </w:r>
      <w:r>
        <w:rPr>
          <w:b/>
          <w:bCs/>
          <w:i/>
          <w:iCs/>
          <w:sz w:val="16"/>
          <w:szCs w:val="16"/>
        </w:rPr>
        <w:t xml:space="preserve"> “Barbuda”.</w:t>
      </w:r>
      <w:r>
        <w:rPr>
          <w:sz w:val="16"/>
          <w:szCs w:val="16"/>
        </w:rPr>
        <w:t xml:space="preserve">  A set of 3 values: SG.1581-3. Mark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nt[B]-11</w:t>
        <w:tab/>
        <w:t>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Antigua Methodist Cub Scout Pack, and the 1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Korea, and depicts two Cubs &amp; leader with tent: Cubs, leader and portrait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B.-P.; and two Cubs &amp; leader at camp-fire. 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&amp; 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values show the WJ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adge. There is a MS with a different design, containing a stamp depicting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f</w:t>
      </w:r>
      <w:r>
        <w:rPr>
          <w:sz w:val="16"/>
          <w:szCs w:val="16"/>
          <w:u w:val="single"/>
        </w:rPr>
        <w:t>lag, and the 1991 WJ badge, and a Cub &amp; leader in the MS margin. (9 Dec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et of 3 values:  SG.1360-2. Marks the 1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Korea, and consists of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b-8</w:t>
        <w:tab/>
        <w:t xml:space="preserve">“Barbuda  Mail” Opt on the stamps and MS from Set Ant[B]-10 of Barbuda. 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19 Jun)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</w:rPr>
        <w:t xml:space="preserve">the “Barbuda” Opt. exists in two widths, 16mm and 18mm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The 16mm version has “Mail” centred beneath under “Bermuda”, but o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 xml:space="preserve">the 18mm </w:t>
        <w:tab/>
        <w:t>version, “Mail” is set to the left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Barbud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6 values:  SG.     Consists of the stamps of Ant-14 (Hurricane Relief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b.9</w:t>
        <w:tab/>
      </w:r>
      <w:r>
        <w:rPr>
          <w:sz w:val="16"/>
          <w:szCs w:val="16"/>
          <w:u w:val="single"/>
        </w:rPr>
        <w:t>optd. “Barbuda Mail”. ( )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et of 6 values:  SG.1756-61.  Consists of a “Barbuda Mail” Opt. on Se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b-10</w:t>
        <w:tab/>
        <w:t>Ant-13 of Antigua, which marks the 1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e Netherlands, and on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2</w:t>
      </w:r>
      <w:r>
        <w:rPr>
          <w:sz w:val="16"/>
          <w:szCs w:val="16"/>
          <w:u w:val="single"/>
        </w:rPr>
        <w:t xml:space="preserve"> MS. (10 Sep)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A set of 3 values: SG.     Consists of Set Ant-15 of Antigua, and its MS, mark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nt-[B]15</w:t>
        <w:tab/>
      </w:r>
      <w:r>
        <w:rPr>
          <w:sz w:val="16"/>
          <w:szCs w:val="16"/>
          <w:u w:val="single"/>
        </w:rPr>
        <w:t>the 19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WJ, Chile, Optd “Barbuda Mail”. All P.&amp; Imp. (8 May)u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set of 3 values:  SG.2240-2.   Consists of  the 1998 Set &amp; MS, Ant-13 from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[B]13</w:t>
        <w:tab/>
        <w:t>Antigua, and the MS, that marked 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Optd. “Barbuda Mail”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l P.&amp; Imp.(8 May, from the official FDC)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4 MS:   SG.3719-24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Sattahip, Thailand, and consis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B-1</w:t>
        <w:tab/>
        <w:t>of two sheets each with one stamp, of a saluting hand, and a scout in a turban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nd two sheets each with 3 different values: Brownies, E.T. Seton (founder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Boy Scouts of America, and the first black Scout Troop in the USA. (12 Dec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BELGIAN CONGO</w:t>
      </w:r>
      <w:r>
        <w:rPr>
          <w:sz w:val="16"/>
          <w:szCs w:val="16"/>
        </w:rPr>
        <w:t xml:space="preserve"> ›››››››  see  </w:t>
      </w:r>
      <w:r>
        <w:rPr>
          <w:b/>
          <w:bCs/>
          <w:sz w:val="16"/>
          <w:szCs w:val="16"/>
        </w:rPr>
        <w:t xml:space="preserve">CONGO, </w:t>
      </w:r>
      <w:r>
        <w:rPr>
          <w:b/>
          <w:bCs/>
          <w:sz w:val="16"/>
          <w:szCs w:val="16"/>
          <w:u w:val="single"/>
        </w:rPr>
        <w:t>Democratic</w:t>
      </w:r>
      <w:r>
        <w:rPr>
          <w:b/>
          <w:bCs/>
          <w:sz w:val="16"/>
          <w:szCs w:val="16"/>
        </w:rPr>
        <w:t xml:space="preserve"> Republic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ELGIUM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39</w:t>
      </w:r>
      <w:r>
        <w:rPr>
          <w:sz w:val="16"/>
          <w:szCs w:val="16"/>
        </w:rPr>
        <w:tab/>
        <w:t xml:space="preserve">POSTAL STATIONERY.  A pair of postcards, issued by the Belgian Postal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Blg-S1</w:t>
        <w:tab/>
        <w:t xml:space="preserve">Publicity Agency, “Publibel”.  These unusual items bear imprinted (non-Scout)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stamps, and a printed advertisement (for liver paste) which includes an offer to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ab/>
        <w:t xml:space="preserve">Scout societies to apply for free samples.  One card has the legend in French,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other in Flemish.  (30 Dec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1</w:t>
      </w:r>
      <w:r>
        <w:rPr>
          <w:sz w:val="16"/>
          <w:szCs w:val="16"/>
        </w:rPr>
        <w:tab/>
        <w:t>POSTAL STATIONERY.  The Postcards from Set Blg-S1 above, Optd. 10¢.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Blg-S2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5</w:t>
      </w:r>
      <w:r>
        <w:rPr>
          <w:sz w:val="16"/>
          <w:szCs w:val="16"/>
        </w:rPr>
        <w:tab/>
        <w:t xml:space="preserve">POSTAL STATIONERY.  A pair of postcards, issued by Publibel (as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lg-S3</w:t>
        <w:tab/>
        <w:t xml:space="preserve">Set Blg-1 above).  The postcards, with imprinted stamps @ 50¢ &amp; 75¢, depict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 and tent in  the lower left-hand corner. NOTE: also exists with Opts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dicating a 10% discount.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“Golden Jubilee” issue: a set of 2 values:  SG.1614-5.  Depicts a Scout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lg-4</w:t>
        <w:tab/>
      </w:r>
      <w:r>
        <w:rPr>
          <w:sz w:val="16"/>
          <w:szCs w:val="16"/>
          <w:u w:val="single"/>
        </w:rPr>
        <w:t>badge; and B.-P. against a Scout badge: P.&amp; Imp.  (29 Jul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One SS from a set of 2: NOT CAT. A private printing,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lg-5</w:t>
        <w:tab/>
      </w:r>
      <w:r>
        <w:rPr>
          <w:sz w:val="16"/>
          <w:szCs w:val="16"/>
          <w:u w:val="single"/>
        </w:rPr>
        <w:t xml:space="preserve">Belgian Scouting: the Scout value depicts B.-P.  (Paul Toneman) </w:t>
        <w:tab/>
        <w:t>(10 Nov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>A set of 4 MS:  NOT CAT.  A private printing in connection with a Europea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lg-6</w:t>
        <w:tab/>
        <w:t>Philatelic Exhibition. There are two brown, and two grey, MS, one of each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lour being inscribed in French, and the other in Flemish. (9 Jul)  (Toneman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single value: SG.2712.  Marks “Youth Philately”, but in the context of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lg-7</w:t>
        <w:tab/>
        <w:t xml:space="preserve">“Year of the Scout”, and depicts Cub Scouts &amp; Brownies playing with a ball.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P.&amp; Imp.   (2 Oct)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“220” printed in the reverse.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A privately produced </w:t>
      </w:r>
      <w:r>
        <w:rPr>
          <w:b/>
          <w:bCs/>
          <w:sz w:val="16"/>
          <w:szCs w:val="16"/>
        </w:rPr>
        <w:t xml:space="preserve">booklet: NOT CAT. </w:t>
      </w:r>
      <w:r>
        <w:rPr>
          <w:sz w:val="16"/>
          <w:szCs w:val="16"/>
        </w:rPr>
        <w:t xml:space="preserve"> It advertises a Scout/Guid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lg-8</w:t>
        <w:tab/>
        <w:t>Stamp Collectors’ Club, with relevant text on the cover.  The stamp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side are non-Scout definitives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One value in a  shlt. of 9 values: SG.                Marks Youth Philately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lg-9</w:t>
        <w:tab/>
        <w:t xml:space="preserve">depicts characters from a comic album series, under the general title of “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aver Patrol”. This stamp comes from Album No. 3 in a series of 30 album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depicts 5 Scouts around a campfire with their Patrol Leader.  The set i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nominated in Belgian francs and in euros.  (2 Oct)</w:t>
      </w:r>
      <w:r>
        <w:rPr>
          <w:sz w:val="16"/>
          <w:szCs w:val="16"/>
        </w:rPr>
        <w:t>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A </w:t>
      </w:r>
      <w:r>
        <w:rPr>
          <w:b/>
          <w:bCs/>
          <w:sz w:val="16"/>
          <w:szCs w:val="16"/>
          <w:u w:val="single"/>
        </w:rPr>
        <w:t>possible</w:t>
      </w:r>
      <w:r>
        <w:rPr>
          <w:sz w:val="16"/>
          <w:szCs w:val="16"/>
        </w:rPr>
        <w:t xml:space="preserve"> Scout issue: One value in a MS set of 20, marking “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lg-10</w:t>
        <w:tab/>
        <w:t xml:space="preserve">Century Part One”: SG.      This value marks Youth Movements and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campfire scene.   (4 Dec)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 xml:space="preserve">NOT STRICTLY a postage stamp:  a “Personalised” stamp or label se-tena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lg-11</w:t>
        <w:tab/>
        <w:t>with an official Belgian €0.49 “Priority” stamp, the label depicts the club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emblem of the BENELUX Scout Stamp Club.  (27 Jan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ELIZ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Known as </w:t>
      </w:r>
      <w:r>
        <w:rPr>
          <w:b/>
          <w:bCs/>
          <w:i/>
          <w:iCs/>
          <w:sz w:val="16"/>
          <w:szCs w:val="16"/>
          <w:u w:val="single"/>
        </w:rPr>
        <w:t>British Honduras</w:t>
      </w:r>
      <w:r>
        <w:rPr>
          <w:i/>
          <w:iCs/>
          <w:sz w:val="16"/>
          <w:szCs w:val="16"/>
          <w:u w:val="single"/>
        </w:rPr>
        <w:t xml:space="preserve"> until 1973.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6 values: SG.687-92. Depicts a campfire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lz-1</w:t>
        <w:tab/>
        <w:t xml:space="preserve">Cub Scouts &amp; leader: Scouts &amp; guitar: Hiking: three Scouts &amp; Patrol flag;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a Scout saluting.  Two MS, with different values, illustrating a Scout &amp; flag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&amp; B.-P.  (31 Aug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Belize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et of 6 values: SG.701-6.  Marks the “Belgica 82”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lz-2</w:t>
        <w:tab/>
        <w:t xml:space="preserve">Philatelic Exhibition: the International Youth Year  (IYY): the Centenary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Rowland Hill; and the Centenary of the Birth of Pablo Picasso.  Consists of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6 values from Set Blz-1 above, suitably Optd. in gold.  The MS from that se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ay exist Optd.  (1 Oct)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5 values: SG.815-19.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, and IYY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lz-3</w:t>
        <w:tab/>
        <w:t xml:space="preserve">Depicts the Governor-General inspecting Guides: Guides camping: Map-reading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in a laboratory;  </w:t>
        <w:tab/>
        <w:t>and with Lady B.-P. (15 Mar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set of 5 values: SG.857-61. Marks the 8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lz-4</w:t>
        <w:tab/>
      </w:r>
      <w:r>
        <w:rPr>
          <w:sz w:val="16"/>
          <w:szCs w:val="16"/>
          <w:u w:val="single"/>
        </w:rPr>
        <w:t>Rotary International, as an Opt. on the 5 values of  Set Blz-3 above.  (25 Sep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>A set of 4 values: SG.1000-3.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Guiding in Belize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lz-5</w:t>
        <w:tab/>
        <w:t xml:space="preserve">depicts a group of Guides: a camp: a Guide Parade; and Lady B.-P.  P.&amp;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>(The Imperf. set is very rare!) A MS with  a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, with another  portrait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>Lady B.-P.  (25 Nov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ENI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Known as </w:t>
      </w:r>
      <w:r>
        <w:rPr>
          <w:b/>
          <w:bCs/>
          <w:i/>
          <w:iCs/>
          <w:sz w:val="16"/>
          <w:szCs w:val="16"/>
          <w:u w:val="single"/>
        </w:rPr>
        <w:t>DAHOMEY</w:t>
      </w:r>
      <w:r>
        <w:rPr>
          <w:i/>
          <w:iCs/>
          <w:sz w:val="16"/>
          <w:szCs w:val="16"/>
          <w:u w:val="single"/>
        </w:rPr>
        <w:t xml:space="preserve"> until 1976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“Republique de Dahomey”.</w:t>
      </w:r>
      <w:r>
        <w:rPr>
          <w:sz w:val="16"/>
          <w:szCs w:val="16"/>
        </w:rPr>
        <w:t xml:space="preserve"> A set of 4 values: SG.259-62.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en-1</w:t>
        <w:tab/>
        <w:t xml:space="preserve">Honours Scouting, and depicts Scouts signalling: a sort of Patrol emblem: a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tylised campfire; and a bridge: </w:t>
        <w:tab/>
        <w:t xml:space="preserve">P.&amp; Imp.  A MS of the 4 values, P.&amp; Imp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There are 3  “de luxe” shlts associated with the issue, &amp; another printed on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ard.  (17 Oct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“Republique de Dahomey”.</w:t>
      </w:r>
      <w:r>
        <w:rPr>
          <w:sz w:val="16"/>
          <w:szCs w:val="16"/>
        </w:rPr>
        <w:t xml:space="preserve"> A set of 3 values: SG.298-300.  Mark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en-2</w:t>
        <w:tab/>
        <w:t>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Idaho, and illustrates Scouts hiking: a stylised “Rope &amp; Worl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Map” design; and 3 Scouts lifting a canoe: P.&amp; Imp.  A MS of the 3 values,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P.&amp; Imp. 3 “de luxe” MS. (7 Aug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A break in the last “e” of “Jamboree”.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“Republique de Dahomey.”</w:t>
      </w:r>
      <w:r>
        <w:rPr>
          <w:sz w:val="16"/>
          <w:szCs w:val="16"/>
        </w:rPr>
        <w:t xml:space="preserve"> A set of 3 values: SG.457-9. Marks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en-3</w:t>
        <w:tab/>
        <w:t xml:space="preserve">International Scout Seminar, Cotonou, and shows a Scout making his Promise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laying a local musical instrument; and Scouts working on the land: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>A MS of the 3 values, but in different colours.  A de luxe SS on card. (19 Mar)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Inscribed “Republique de Dahomey.” </w:t>
      </w:r>
      <w:r>
        <w:rPr>
          <w:sz w:val="16"/>
          <w:szCs w:val="16"/>
        </w:rPr>
        <w:t xml:space="preserve">A set of 3 values: SG.499-501. Mark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en-4</w:t>
        <w:tab/>
        <w:t>the 2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orld Scout Conf., held jointly in Addis Ababa and Nairobi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depicts Scouts boating: Bridge-building; and B.-P.: P.&amp; Imp. A MS of the 3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s, but in different colours.  2 “de luxe” MS. (2 Jul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4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 xml:space="preserve">Inscribed “Republique de Dahomey.” </w:t>
      </w:r>
      <w:r>
        <w:rPr>
          <w:sz w:val="16"/>
          <w:szCs w:val="16"/>
        </w:rPr>
        <w:t xml:space="preserve">A set of 2 values: SG.547-8.  Mark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en-5</w:t>
        <w:tab/>
        <w:t>the 11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Pan-Arab Jamb., Batroun, Lebanon, and consists of an Opt. on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100Fr/15Fr (black), &amp; 140Fr/20Fr (red) values of Set Ben-4 abov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[”Boating”, &amp; “B.-P.”].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Opts. exist inverted and double. (19 Jul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This, and subsequent issues, inscribed “Republique Populaire du Benin”</w:t>
      </w: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en-6</w:t>
        <w:tab/>
        <w:t xml:space="preserve">A set of 2 values: SG.619-20.  Marks the African Scout Jamb., Jos, Nigeria,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depicts Scouts at a campfire; and Scouts of different races: P.&amp; Imp. (16 Aug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  <w:u w:val="single"/>
        </w:rPr>
        <w:t xml:space="preserve">: </w:t>
      </w:r>
      <w:r>
        <w:rPr>
          <w:i/>
          <w:iCs/>
          <w:sz w:val="16"/>
          <w:szCs w:val="16"/>
          <w:u w:val="single"/>
        </w:rPr>
        <w:t>Exists Imperf. on a sheet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 xml:space="preserve">NOT strictly a Scout issue. SG. 743. One value in a set of 7: consists of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7</w:t>
        <w:tab/>
      </w:r>
      <w:r>
        <w:rPr>
          <w:sz w:val="16"/>
          <w:szCs w:val="16"/>
          <w:u w:val="single"/>
        </w:rPr>
        <w:t>surcharge on the high value from set Ben-6 above._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“Year of the Scout” issue: a single value: SG.853.  Depicts a campfire scen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en-8</w:t>
        <w:tab/>
      </w:r>
      <w:r>
        <w:rPr>
          <w:sz w:val="16"/>
          <w:szCs w:val="16"/>
          <w:u w:val="single"/>
        </w:rPr>
        <w:t>with a Scout badge. P. &amp; Imp.  A MS, Imp. (1 Jun)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ingle value: SG.   .  Consists of the 70Fr valu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en-9</w:t>
        <w:tab/>
      </w:r>
      <w:r>
        <w:rPr>
          <w:sz w:val="16"/>
          <w:szCs w:val="16"/>
          <w:u w:val="single"/>
        </w:rPr>
        <w:t>from Set Ben-6 above, revalued to 50Fr.  (18 Jun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ingle value: SG.1040.  Consists of the 105Fr 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</w:rPr>
      </w:pPr>
      <w:r>
        <w:rPr>
          <w:sz w:val="16"/>
          <w:szCs w:val="16"/>
        </w:rPr>
        <w:t>Ben-10</w:t>
        <w:tab/>
        <w:t xml:space="preserve">value from Set Ben-8 above, revalued to 75Fr.  This is one of a number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rovisional surcharges that were released between June and September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NOT strictly a Scout issue: two values: SG.1055.  Consists of the 15¢ valu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en-11</w:t>
        <w:tab/>
        <w:t xml:space="preserve">from set Ben-4, revalued to 40Fr, &amp; the 100Fr value from set Ben-3, both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ptd “Republique Populaire de Benin”.   (22 Jun)_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A single value: SG.1097.  Marks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National Jamboree, Savalou: depict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/>
      </w:pPr>
      <w:r>
        <w:rPr>
          <w:sz w:val="16"/>
          <w:szCs w:val="16"/>
        </w:rPr>
        <w:t>Ben-12</w:t>
        <w:tab/>
        <w:t>2 Scouts’ heads, a tent &amp; campfire.  Inscribed “</w:t>
      </w:r>
      <w:r>
        <w:rPr>
          <w:i/>
          <w:iCs/>
          <w:sz w:val="16"/>
          <w:szCs w:val="16"/>
        </w:rPr>
        <w:t>12-19 Aout 1988”</w:t>
      </w:r>
      <w:r>
        <w:rPr>
          <w:sz w:val="16"/>
          <w:szCs w:val="16"/>
        </w:rPr>
        <w:t xml:space="preserve">.  P.&amp; Imp. 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ind w:left="851" w:hanging="851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SS. (12 Aug)_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>A single value:  SG.     Marks the National Jamboree, Natitingou, and depic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13</w:t>
        <w:tab/>
      </w:r>
      <w:r>
        <w:rPr>
          <w:sz w:val="16"/>
          <w:szCs w:val="16"/>
          <w:u w:val="single"/>
        </w:rPr>
        <w:t>a Scout badge in a circular design. ()__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A single value:  SG.   Consists of an Opt. and 15Fr surcharge on the middl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14</w:t>
        <w:tab/>
      </w:r>
      <w:r>
        <w:rPr>
          <w:sz w:val="16"/>
          <w:szCs w:val="16"/>
          <w:u w:val="single"/>
        </w:rPr>
        <w:t>value from Set Ben-3 above.  ( )___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Two values from a larger set of surcharged values:  SG.     The two low value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Ben-15 </w:t>
        <w:tab/>
        <w:t>from set Ben-2 above, Optd “Republique du Benin”, and “du Benin”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respectively, and surcharged to 150Fr.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>(Benin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ingle value @ 150Fr:  SG               Marks Scouting, and consists of a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16</w:t>
        <w:tab/>
      </w:r>
      <w:r>
        <w:rPr>
          <w:sz w:val="16"/>
          <w:szCs w:val="16"/>
          <w:u w:val="single"/>
        </w:rPr>
        <w:t>Opt. and the legend “Republique du Benin on one value from set Ben-2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??</w:t>
      </w:r>
      <w:r>
        <w:rPr>
          <w:sz w:val="16"/>
          <w:szCs w:val="16"/>
        </w:rPr>
        <w:tab/>
        <w:t xml:space="preserve">Part of a group of stamps of Dahomey, which  Gibbons reports as hav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en-17</w:t>
        <w:tab/>
        <w:t>been Optd  variously (in this case “Republique du Benin” : SG.1186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is is SG.458 from Set Ben-3 above.  (Date unavailable)</w:t>
      </w:r>
      <w:r>
        <w:rPr>
          <w:sz w:val="16"/>
          <w:szCs w:val="16"/>
        </w:rPr>
        <w:t>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stamps:       Depicts dolphins and whales, and Scout &amp; Guid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18</w:t>
        <w:tab/>
      </w:r>
      <w:r>
        <w:rPr>
          <w:sz w:val="16"/>
          <w:szCs w:val="16"/>
          <w:u w:val="single"/>
        </w:rPr>
        <w:t>badges.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stamps:       Depicts orchids and butterflies, and Scout &amp; Guid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19</w:t>
        <w:tab/>
      </w:r>
      <w:r>
        <w:rPr>
          <w:sz w:val="16"/>
          <w:szCs w:val="16"/>
          <w:u w:val="single"/>
        </w:rPr>
        <w:t>badges.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 xml:space="preserve">  P&gt;&amp; Imp.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6 stamps:       Depicts frogs and toads, and Scout &amp; Guid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20</w:t>
        <w:tab/>
      </w:r>
      <w:r>
        <w:rPr>
          <w:sz w:val="16"/>
          <w:szCs w:val="16"/>
          <w:u w:val="single"/>
        </w:rPr>
        <w:t>badges.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6 stamps:       Depicts sea birds, with a Scout &amp; Guid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21</w:t>
        <w:tab/>
      </w:r>
      <w:r>
        <w:rPr>
          <w:sz w:val="16"/>
          <w:szCs w:val="16"/>
          <w:u w:val="single"/>
        </w:rPr>
        <w:t>badges.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6 stamps:       Depicts bats, with Scout &amp; Guide badge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en-22</w:t>
        <w:tab/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15 stamps:     Depicts dogs, and Scout badges.  (SGSC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en-23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 xml:space="preserve">NOTE: </w:t>
      </w:r>
      <w:r>
        <w:rPr>
          <w:b/>
          <w:bCs/>
          <w:i/>
          <w:iCs/>
          <w:sz w:val="16"/>
          <w:szCs w:val="16"/>
        </w:rPr>
        <w:tab/>
      </w:r>
      <w:r>
        <w:rPr>
          <w:b/>
          <w:bCs/>
          <w:sz w:val="16"/>
          <w:szCs w:val="16"/>
        </w:rPr>
        <w:t>Issues Ben-24 to -33 (at least)  were probably associated issues, rathe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han separate one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6 stamps:     Depicts rabbits, and Scout &amp; Guide badges.  (SGSC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Ben-24</w:t>
        <w:tab/>
      </w:r>
      <w:r>
        <w:rPr>
          <w:sz w:val="16"/>
          <w:szCs w:val="16"/>
          <w:u w:val="single"/>
        </w:rPr>
        <w:t>A SS.</w:t>
      </w:r>
      <w:r>
        <w:rPr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Depicts Big Cats, with  Scout &amp; Guid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25</w:t>
        <w:tab/>
      </w:r>
      <w:r>
        <w:rPr>
          <w:sz w:val="16"/>
          <w:szCs w:val="16"/>
          <w:u w:val="single"/>
        </w:rPr>
        <w:t>badges.</w:t>
      </w:r>
      <w:r>
        <w:rPr>
          <w:sz w:val="16"/>
          <w:szCs w:val="16"/>
        </w:rPr>
        <w:t>_</w:t>
      </w:r>
      <w:r>
        <w:rPr>
          <w:sz w:val="16"/>
          <w:szCs w:val="16"/>
          <w:u w:val="single"/>
        </w:rPr>
        <w:t xml:space="preserve"> May exist in shlt of 6, instead of, or as well as, 9!  A MS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  Depicts elephants,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26</w:t>
        <w:tab/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  Depicts horses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27</w:t>
        <w:tab/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  Depicts Great apes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28</w:t>
        <w:tab/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  Depicts leopards, 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29</w:t>
        <w:tab/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  Depicts lions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30</w:t>
        <w:tab/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6 stamps:       Depicts paintings of dogs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31</w:t>
        <w:tab/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  Depicts turtles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en-32</w:t>
        <w:tab/>
      </w:r>
      <w:r>
        <w:rPr>
          <w:sz w:val="16"/>
          <w:szCs w:val="16"/>
          <w:u w:val="single"/>
        </w:rPr>
        <w:t>May exist in shlt of 6, instead of, or as well as, 9!</w:t>
      </w:r>
      <w:r>
        <w:rPr>
          <w:sz w:val="16"/>
          <w:szCs w:val="16"/>
        </w:rPr>
        <w:t>__</w:t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stamps:       Depicts parrots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en-33</w:t>
        <w:tab/>
      </w:r>
      <w:r>
        <w:rPr>
          <w:sz w:val="16"/>
          <w:szCs w:val="16"/>
          <w:u w:val="single"/>
        </w:rPr>
        <w:t>May exist in shlt of 6, instead of, or as well as, 9!</w:t>
      </w:r>
      <w:r>
        <w:rPr>
          <w:sz w:val="16"/>
          <w:szCs w:val="16"/>
        </w:rPr>
        <w:t>__</w:t>
      </w:r>
      <w:r>
        <w:rPr>
          <w:sz w:val="16"/>
          <w:szCs w:val="16"/>
          <w:u w:val="single"/>
        </w:rPr>
        <w:t>A MS.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let of 6 values, @ FCFA100, depicting different pictures of B.-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en-34</w:t>
        <w:tab/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A series of issues, similar to those above, probably connected, and probably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en-35</w:t>
        <w:tab/>
        <w:t xml:space="preserve">from 2003.  Shlts of 9 depicting prehistoric animals and badge, polar bear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&amp; badge, “Endangered Animals” &amp; badge,  white tigers (Asian tigers?)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badge, and two MS depicting sloth, and deer.  The grossest form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exploitation of collector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BEQUIA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St. VINCENT: GRENADINES OF: BEQU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ERMUD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ingle value: SG.186.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ermuda Scouts: depicts 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er-1</w:t>
        <w:tab/>
      </w:r>
      <w:r>
        <w:rPr>
          <w:sz w:val="16"/>
          <w:szCs w:val="16"/>
          <w:u w:val="single"/>
        </w:rPr>
        <w:t xml:space="preserve">Scout badge and crown.  (24 Jul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2/- value exists with invtd. Wmk.</w:t>
      </w:r>
      <w:r>
        <w:rPr>
          <w:sz w:val="16"/>
          <w:szCs w:val="16"/>
        </w:rPr>
        <w:t>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A set of 4 values: SG.224-7.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ermuda Guides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er-2</w:t>
        <w:tab/>
      </w:r>
      <w:r>
        <w:rPr>
          <w:sz w:val="16"/>
          <w:szCs w:val="16"/>
          <w:u w:val="single"/>
        </w:rPr>
        <w:t>depicts Guides, and Guides with the Arms of Bermuda. (17 Feb)___</w:t>
      </w:r>
      <w:r>
        <w:rPr>
          <w:sz w:val="16"/>
          <w:szCs w:val="16"/>
        </w:rPr>
        <w:t>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One value from a set of 4 stamps marking the 2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Duke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er-3</w:t>
        <w:tab/>
        <w:t xml:space="preserve">Edinburgh’s Award Scheme: SG.439. The 10¢ value portrays a Guide help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>a blind man. (28 Sep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7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HUTA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6 values: SG.126-31.  Honours the Bhutanese Scouts, and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hu-1</w:t>
        <w:tab/>
        <w:t xml:space="preserve">Scouts planting a tree: cooking; and mountaineering: P.&amp; Imp.  The stamp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re diamond-shaped.  A MS of the 2 high values: P.&amp; Imp.  (28 Mar)__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6 values: SG.141-6.  Marks 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Idaho. and consists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hu-2</w:t>
        <w:tab/>
        <w:t>an English-language Opt. on stamps &amp; MS of Set Bhu-1 above: all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>(8 Aug)</w:t>
      </w:r>
      <w:r>
        <w:rPr>
          <w:b/>
          <w:bCs/>
          <w:sz w:val="16"/>
          <w:szCs w:val="16"/>
        </w:rPr>
        <w:t xml:space="preserve"> NOTE:  </w:t>
      </w:r>
      <w:r>
        <w:rPr>
          <w:i/>
          <w:iCs/>
          <w:sz w:val="16"/>
          <w:szCs w:val="16"/>
        </w:rPr>
        <w:t>The Opt. exists in 2 settings, based on the location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“Idaho” below “World”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et of 6 values: SG.148-53.  Honours the Bhutanese Guides, and depict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  <w:tab w:val="left" w:pos="5954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hu-3</w:t>
        <w:tab/>
        <w:t xml:space="preserve">Guide painting: playing a musical instrument; and picking fruit: P.&amp; Imp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stamps are diamond-shaped.  A MS of the 2 high values: P.&amp; Imp.(28 Sep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One value from a range of Optd. stamps: SG.213.  The 4Nu value from Se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  <w:tab w:val="left" w:pos="4678" w:leader="none"/>
        </w:tabs>
        <w:spacing w:lineRule="exact" w:line="160"/>
        <w:ind w:left="840" w:hanging="840"/>
        <w:rPr>
          <w:sz w:val="16"/>
          <w:szCs w:val="16"/>
          <w:u w:val="single"/>
        </w:rPr>
      </w:pPr>
      <w:r>
        <w:rPr>
          <w:sz w:val="16"/>
          <w:szCs w:val="16"/>
        </w:rPr>
        <w:t>Bhu-4</w:t>
        <w:tab/>
      </w:r>
      <w:r>
        <w:rPr>
          <w:sz w:val="16"/>
          <w:szCs w:val="16"/>
          <w:u w:val="single"/>
        </w:rPr>
        <w:t>Bhu-1 above, surcharged “20Ch”.  (9 Jun)__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One value from a range of Optd. stamps: SG.228.  The 1.25Nu value from Se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hu-5</w:t>
        <w:tab/>
      </w:r>
      <w:r>
        <w:rPr>
          <w:sz w:val="16"/>
          <w:szCs w:val="16"/>
          <w:u w:val="single"/>
        </w:rPr>
        <w:t>Bhu-1 above, surcharged “20Ch”.  (2 Nov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One value from a range of Optd. stamps: SG.257.  The 4Nu value from Se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hu-6</w:t>
        <w:tab/>
      </w:r>
      <w:r>
        <w:rPr>
          <w:sz w:val="16"/>
          <w:szCs w:val="16"/>
          <w:u w:val="single"/>
        </w:rPr>
        <w:t xml:space="preserve">Bhu-1 above, surcharged “90Ch”. (1 Jul)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exists with Opt. inverted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6 values: NOT CAT. 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hutanese Scouts, &amp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hu-7</w:t>
        <w:tab/>
        <w:t>depicts Scouts crossing a river by rope: hiking; and Map-reading: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iamond-shaped stamps. A MS of the 2 high values: P.&amp; Imp. (30 Nov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A set of 3 values: NOT CAT.  Printed on plastic, self-adhesive, and with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Bhu-8</w:t>
        <w:tab/>
        <w:t>related MS, also on plastic: possibly a bogus issue.  No other detail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(P. Toneman)  </w:t>
      </w:r>
      <w:r>
        <w:rPr>
          <w:b/>
          <w:bCs/>
          <w:sz w:val="16"/>
          <w:szCs w:val="16"/>
          <w:u w:val="single"/>
        </w:rPr>
        <w:t>NOTE:</w:t>
      </w:r>
      <w:r>
        <w:rPr>
          <w:sz w:val="16"/>
          <w:szCs w:val="16"/>
          <w:u w:val="single"/>
        </w:rPr>
        <w:t xml:space="preserve"> </w:t>
      </w:r>
      <w:r>
        <w:rPr>
          <w:i/>
          <w:iCs/>
          <w:sz w:val="16"/>
          <w:szCs w:val="16"/>
          <w:u w:val="single"/>
        </w:rPr>
        <w:t>This issue appears to exist only on cover!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8</w:t>
      </w:r>
      <w:r>
        <w:rPr>
          <w:sz w:val="16"/>
          <w:szCs w:val="16"/>
        </w:rPr>
        <w:tab/>
        <w:t xml:space="preserve">Two values from a range of Optd. stamps: SG.385 &amp; 391.  The 5Nu valu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hu-9</w:t>
        <w:tab/>
        <w:t xml:space="preserve">from Set Bhu-3 above, and the 6Nu value from Set Bhu-7, both surcharg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“25Ch”.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6Nu value exists with broken “h” of the “25Ch” opt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similar flaw exists on the 5Nu value. (7 Nov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4 values: SG.460-3.  Depicts B.-P.: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hu-10</w:t>
        <w:tab/>
        <w:t>campfire scene: map-reading; &amp; pitching camp: P.&amp; Imp. A MS with a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illustrates Scouts mountaineering in the snow: P.&amp; Imp.  (23 Aug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one value in a set of 5 stamps from previous set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hu-11</w:t>
        <w:tab/>
        <w:t xml:space="preserve">all Optd. to mark the first Bhutanese Air Service: SG.490.  The 6Nu valu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rom Set Bhu-7 above, Optd. “Druk Air”.  (11 Feb)___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ingle value in a set of 9 marking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hu-12</w:t>
        <w:tab/>
        <w:t xml:space="preserve">of Walt Disney’s cartoon character, Donald Duck: SG. 596.  Each value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scene from a  film:  SG.591.  The 20Nu value portrays Donald Duck in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uniform, in a scene from the film “Good Scouts”: P.&amp; Imp.  One of  the tw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0Nu MS illustrates the film “Sea Scouts”:  P.&amp; Imp.  (10 Dec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et of 4 values: SG.       Provisional surcharges on the 4 stamps and MS from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hu-13</w:t>
        <w:tab/>
        <w:t xml:space="preserve">Set Bhu-10 above, revaluing the stamps @ 10Nu, &amp; the MS @ 20Nu. P.&amp;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20 Jan)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et of 4 values: SG.664-7.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Guiding: consis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hu-14</w:t>
        <w:tab/>
        <w:t>of an Opt. revaluing the stamps and MS of Set Bhu-10 above: P.&amp; Imp. (23 Jul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inverted Opt., &amp; also with double Op., on all Perf. values,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et of 4 values: NOT CAT.  Consists of the 4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hu-15</w:t>
        <w:tab/>
        <w:t xml:space="preserve">stamps from Set Bhu-14 above, revalued @ 10Nu, and the MS revalu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@ 20Nu. The MS exists P.&amp; Imp.  (23 Jul)  As the original set exhibit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wo flaws, these flaws also appear on this set.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lt of 3 values:  SG.MS1729.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hailand, and consists of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Bhu-16  </w:t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ab/>
        <w:t xml:space="preserve">a Shlt with 3 values, depicting a Scout, a group of Scouts, and an early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aluting.  A MS portrays  B.-P. &amp; Dan Beard. </w:t>
        <w:tab/>
        <w:t>(14 Oct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OLIV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A set of 4 values: SG.882-5.  Honours the Bolivian Scouts, and depict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ol-1</w:t>
        <w:tab/>
      </w:r>
      <w:r>
        <w:rPr>
          <w:sz w:val="16"/>
          <w:szCs w:val="16"/>
          <w:u w:val="single"/>
        </w:rPr>
        <w:t>Scout: Guide &amp; plant: Scout bricklaying; &amp; a Bolivian Scout badge. (17 Jun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6</w:t>
      </w:r>
      <w:r>
        <w:rPr>
          <w:sz w:val="16"/>
          <w:szCs w:val="16"/>
        </w:rPr>
        <w:tab/>
        <w:t>A single value: SG.989. 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Bolivian Scoutin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l-2</w:t>
        <w:tab/>
        <w:t xml:space="preserve">depicts a Scout saluting, against a background of the Bolivian Scout badge.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red dot above left pocket;  also with a red circle beside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left ear.  (28 Apr)_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ingle value: SG.1075.  Depicts B.-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ol-3</w:t>
        <w:tab/>
      </w:r>
      <w:r>
        <w:rPr>
          <w:sz w:val="16"/>
          <w:szCs w:val="16"/>
          <w:u w:val="single"/>
        </w:rPr>
        <w:t>(3 Sep)_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8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Boliv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value from a set of 5 provisional surcharges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ol-4</w:t>
        <w:tab/>
        <w:t xml:space="preserve">SG.1095. The B.-P. stamp from Set Bol-3 above, surcharged $b 5000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  <w:t>(</w:t>
      </w:r>
      <w:r>
        <w:rPr>
          <w:sz w:val="16"/>
          <w:szCs w:val="16"/>
          <w:u w:val="single"/>
        </w:rPr>
        <w:t>21 May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S honouring an Olympic Gold Medal winner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l-5</w:t>
        <w:tab/>
        <w:t xml:space="preserve">sold at a premium on behalf of a Philatelic Exhibition: SG.   The SS i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mprinted with the Baden-Powell stamp from Set Bol-3 above. (12 Nov)__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ouvenir Sheet: SG. 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oy Scouts of America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ol-6</w:t>
        <w:tab/>
        <w:t xml:space="preserve">depicting the Scout stamps from Sets Bol-2 &amp; -3 above, and the USA 1960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Scout stamp.  There is a surcharge [in the margin] for Bolivian Philatelic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hibition funds.  (24 Jun)_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>A single MS: SG.    This MS was issued to mark the 1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to be held 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ol-7</w:t>
        <w:tab/>
        <w:t xml:space="preserve">Australia in 1987/88; consists of the MS from Set Bol-6 above, Optd. </w:t>
      </w:r>
      <w:r>
        <w:rPr>
          <w:i/>
          <w:iCs/>
          <w:sz w:val="16"/>
          <w:szCs w:val="16"/>
        </w:rPr>
        <w:t xml:space="preserve">“XVI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i/>
          <w:iCs/>
          <w:sz w:val="16"/>
          <w:szCs w:val="16"/>
        </w:rPr>
        <w:tab/>
        <w:t>Jamboree Mondial Australia 1987/1988”</w:t>
      </w:r>
      <w:r>
        <w:rPr>
          <w:sz w:val="16"/>
          <w:szCs w:val="16"/>
        </w:rPr>
        <w:t>, &amp; revalued to $b 1,000,000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 (18 Apr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6</w:t>
      </w:r>
      <w:r>
        <w:rPr>
          <w:sz w:val="16"/>
          <w:szCs w:val="16"/>
        </w:rPr>
        <w:tab/>
        <w:t xml:space="preserve">A single MS:  SG.   This MS, which incorporates a Scout badge, basicall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l-8</w:t>
        <w:tab/>
        <w:t xml:space="preserve">commemorates the tragic death of seven NASA Astronauts on board the U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pace Shuttle “Challenger” in 1986.  (12 May</w:t>
      </w:r>
      <w:r>
        <w:rPr>
          <w:sz w:val="16"/>
          <w:szCs w:val="16"/>
        </w:rPr>
        <w:t>)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ingle value: SG.1238.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Bolivia in 1990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l-9</w:t>
        <w:tab/>
        <w:t xml:space="preserve">and the Jamboree de los Andes (1992): depicts a Scout badge above a campfir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s</w:t>
      </w:r>
      <w:r>
        <w:rPr>
          <w:sz w:val="16"/>
          <w:szCs w:val="16"/>
          <w:u w:val="single"/>
        </w:rPr>
        <w:t>cene.  (13 Jan)_</w:t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A single MS: SG.   Marks the Pan-American Jamb.   Depicts a saluting Scout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Bol-10  </w:t>
        <w:tab/>
        <w:t xml:space="preserve">with 3 Bolivian Scout stamps (including Bol-11, which was not issued unti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28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Nov.!)   Exists with specimen Opt.  (7 Nov)</w:t>
      </w:r>
      <w:r>
        <w:rPr>
          <w:sz w:val="16"/>
          <w:szCs w:val="16"/>
        </w:rPr>
        <w:t>__________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A single value: SG.1342. Marks the Pan-American Jamb., Cochabamba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l-11</w:t>
        <w:tab/>
        <w:t>depicts a Scout badge, map &amp; rainbow. (28 Nov) Exists with “Specimen” Op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 xml:space="preserve">FLAW: </w:t>
      </w:r>
      <w:r>
        <w:rPr>
          <w:sz w:val="16"/>
          <w:szCs w:val="16"/>
          <w:u w:val="single"/>
        </w:rPr>
        <w:t xml:space="preserve">  Small red dot in the margin, over the “D” of “De”.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A single MS:  SG.    Marks the Pan-American Jamboree in Cochabamba,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l-12</w:t>
        <w:tab/>
        <w:t xml:space="preserve">depicts a saluting Scout.  The MS also depicts 3 previous Bolivian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tamps, including the value from Set Bol-11 above. (28 Nov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ingle value: SG.1557.     Marks the XXI Inter-America Scout Conference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l-13</w:t>
        <w:tab/>
        <w:t>Cochabamba, and depicts a map of the Americas, and a badge.  (13 Sep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OPHUTHATSWAN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 Formerly a “Black Homeland” set up by the Republic of South Africa, now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part of that country</w:t>
      </w:r>
      <w:r>
        <w:rPr>
          <w:i/>
          <w:iCs/>
          <w:sz w:val="16"/>
          <w:szCs w:val="16"/>
        </w:rPr>
        <w:t>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4 values: SG.84-7.  Depicts a Scout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ph-1</w:t>
        <w:tab/>
      </w:r>
      <w:r>
        <w:rPr>
          <w:sz w:val="16"/>
          <w:szCs w:val="16"/>
          <w:u w:val="single"/>
        </w:rPr>
        <w:t>B.-P.: an early “Cadet”; and Mafeking siege stamps. (29 Jan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et of 2 values: SG.158-9.  Commemorates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Bph-2</w:t>
        <w:tab/>
        <w:t xml:space="preserve">Cent. of the town of Mafeking [now spelled “Mafikeng”], where B.-P. first p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into practice the training principles which led to the conception of the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Movement.  Depicts </w:t>
        <w:tab/>
        <w:t xml:space="preserve">Chief Montshiwa, and Sir Charles Warren.  Exists in shl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ab/>
        <w:t xml:space="preserve">of 10.  (11 Mar)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BOSNIA and HERZEGOVINIA  (Sarajevo Government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 A single value: SG.702.  Marks the 8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osnian Scout Association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Bos-1 </w:t>
        <w:tab/>
        <w:t>and depicts a campsite amidst mountains.  In Marks &amp; Euros.   (20 Apr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OTSWAN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Bechuanaland.</w:t>
      </w:r>
      <w:r>
        <w:rPr>
          <w:b/>
          <w:bCs/>
          <w:sz w:val="16"/>
          <w:szCs w:val="16"/>
          <w:u w:val="single"/>
        </w:rPr>
        <w:t>__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9</w:t>
      </w:r>
      <w:r>
        <w:rPr>
          <w:sz w:val="16"/>
          <w:szCs w:val="16"/>
        </w:rPr>
        <w:tab/>
        <w:t>A set of 3 values: SG.253-5.  Marks the 2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World Scout Conf., Helsinki, &amp;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ot-1</w:t>
        <w:tab/>
        <w:t xml:space="preserve">depicts a Scout &amp; a lion: 3 Scouts cooking; &amp; a campfire scene.(21 Aug) </w:t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3¢ exists with an orange dot below the Scout’s rt. hand:  the 15¢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xists with a blue dot to the left of “1” of value; and the 25¢ exists with a break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in the last “e” of “Conference”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9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RAZIL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4</w:t>
      </w:r>
      <w:r>
        <w:rPr>
          <w:sz w:val="16"/>
          <w:szCs w:val="16"/>
        </w:rPr>
        <w:tab/>
        <w:t xml:space="preserve">A single value: SG.905.  Marks the International Patrol Camp, Sao Paulo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Brz-1</w:t>
        <w:tab/>
      </w:r>
      <w:r>
        <w:rPr>
          <w:sz w:val="16"/>
          <w:szCs w:val="16"/>
          <w:u w:val="single"/>
        </w:rPr>
        <w:t>depicts a Scout with a flag.  (2 Aug)_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  <w:t xml:space="preserve">A “Golden Jubilee” issue: a single value: SG.961.  Depicts B.-P.  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thi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z-2</w:t>
      </w:r>
      <w:r>
        <w:rPr>
          <w:i/>
          <w:iCs/>
          <w:sz w:val="16"/>
          <w:szCs w:val="16"/>
        </w:rPr>
        <w:tab/>
        <w:t>stamp is on unwatermarked paper, but a variety exists with a wavy lin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Wmk.</w:t>
      </w:r>
      <w:r>
        <w:rPr>
          <w:sz w:val="16"/>
          <w:szCs w:val="16"/>
          <w:u w:val="single"/>
        </w:rPr>
        <w:t xml:space="preserve"> (1 Aug)___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>A single value: SG.1034.  Marks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Brazilian Scouting: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z-3</w:t>
        <w:tab/>
        <w:t xml:space="preserve">a Scout, badge &amp; tent.  (23 Jul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white spot beside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“A” of “ Are”; and also with a red spot touching the Scout’s  hat, and anothe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his scarf, above the woggle.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5</w:t>
      </w:r>
      <w:r>
        <w:rPr>
          <w:sz w:val="16"/>
          <w:szCs w:val="16"/>
        </w:rPr>
        <w:tab/>
        <w:t>A single value: SG.1123.  Marks the 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Pan-American Jamb., Rio de Janeiro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z-4</w:t>
        <w:tab/>
        <w:t xml:space="preserve">and depicts a Scout badge and the Jamb. emblem. </w:t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that this stamp als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appears on  marbled paper, &amp; on a numbered proof souvenir card.</w:t>
      </w:r>
      <w:r>
        <w:rPr>
          <w:sz w:val="16"/>
          <w:szCs w:val="16"/>
        </w:rPr>
        <w:t xml:space="preserve">  (17 Jul)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exists with “1” instead of “I” in “Correios”._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 xml:space="preserve"> </w:t>
      </w: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>A set of 3 values:  SG.1886-8.  Marks the 4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Pan-American Jamb.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rz-5</w:t>
        <w:tab/>
      </w:r>
      <w:r>
        <w:rPr>
          <w:sz w:val="16"/>
          <w:szCs w:val="16"/>
          <w:u w:val="single"/>
        </w:rPr>
        <w:t>illustrates a Scout at a campfire; and Scouts under trees. (22 Jan)</w:t>
      </w:r>
      <w:r>
        <w:rPr>
          <w:sz w:val="16"/>
          <w:szCs w:val="16"/>
        </w:rPr>
        <w:t>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MS of 2 se-tenant values: SG.MS1969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Brz-6</w:t>
        <w:tab/>
      </w:r>
      <w:r>
        <w:rPr>
          <w:sz w:val="16"/>
          <w:szCs w:val="16"/>
          <w:u w:val="single"/>
        </w:rPr>
        <w:t>Depicts B.-P., and a Scout saluting.  (21 Aug)_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>A single MS:  SG.MS2098.  Marks the 6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razilian Guides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z-7</w:t>
        <w:tab/>
      </w:r>
      <w:r>
        <w:rPr>
          <w:sz w:val="16"/>
          <w:szCs w:val="16"/>
          <w:u w:val="single"/>
        </w:rPr>
        <w:t>and depicts Guides in the uniforms of 1919 &amp; 1985.(13 Aug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 set of 2 se-tenant:  SG.3186-7.  Marks the XI Pan-American Jamb, Foz d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z-8</w:t>
        <w:tab/>
        <w:t xml:space="preserve">Iguacu. Depicts the Jamb. logo, map, waterfall and Scout canoeing. (7 Jan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RITISH ANTARCTIC TERRITORY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b/>
          <w:bCs/>
          <w:sz w:val="16"/>
          <w:szCs w:val="16"/>
        </w:rPr>
        <w:t>:</w:t>
      </w:r>
      <w:r>
        <w:rPr>
          <w:sz w:val="16"/>
          <w:szCs w:val="16"/>
        </w:rPr>
        <w:t xml:space="preserve">  Although no Scout stamps have been issued by this territory, a number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stamps exist depicting Jean Chariot, the famous explorer, who was also the founde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of the French Scout Movement.  They are included here for the sake of interest.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stamps are: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  <w:t>1973 (14 Feb)</w:t>
      </w:r>
      <w:r>
        <w:rPr>
          <w:sz w:val="16"/>
          <w:szCs w:val="16"/>
        </w:rPr>
        <w:t xml:space="preserve">: SG.54. Explorers.  Perf. 14x14½, Wmk. sideways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979 (11 Dec)</w:t>
      </w:r>
      <w:r>
        <w:rPr>
          <w:sz w:val="16"/>
          <w:szCs w:val="16"/>
        </w:rPr>
        <w:t xml:space="preserve">: SG.74. as SG.54, reissued, with Wmk. upright: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981 (25 Nov)</w:t>
      </w:r>
      <w:r>
        <w:rPr>
          <w:sz w:val="16"/>
          <w:szCs w:val="16"/>
        </w:rPr>
        <w:t>: SG.74a. the above stamp, reissued Perf. 12, on chalk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surfaced paper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1987 (19 Mar)</w:t>
      </w:r>
      <w:r>
        <w:rPr>
          <w:sz w:val="16"/>
          <w:szCs w:val="16"/>
        </w:rPr>
        <w:t>:  Single value depicting RRS Discovery, and marking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ab/>
        <w:t>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tt’s arrival at the South Pole (See Georg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&amp; South Sandwich Islands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RITISH VIRGIN ISLAND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These islands were called the </w:t>
      </w:r>
      <w:r>
        <w:rPr>
          <w:b/>
          <w:bCs/>
          <w:i/>
          <w:iCs/>
          <w:sz w:val="16"/>
          <w:szCs w:val="16"/>
        </w:rPr>
        <w:t>Virgin Islands</w:t>
      </w:r>
      <w:r>
        <w:rPr>
          <w:i/>
          <w:iCs/>
          <w:sz w:val="16"/>
          <w:szCs w:val="16"/>
        </w:rPr>
        <w:t xml:space="preserve"> until 1968, when the wor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>“</w:t>
      </w:r>
      <w:r>
        <w:rPr>
          <w:b/>
          <w:bCs/>
          <w:i/>
          <w:iCs/>
          <w:sz w:val="16"/>
          <w:szCs w:val="16"/>
        </w:rPr>
        <w:t>British”</w:t>
      </w:r>
      <w:r>
        <w:rPr>
          <w:i/>
          <w:iCs/>
          <w:sz w:val="16"/>
          <w:szCs w:val="16"/>
        </w:rPr>
        <w:t xml:space="preserve"> was added to avoid any confusion with those islands in the Virgi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Group that  are under United States administration.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“Year of the Scout” issue: a set of 4 values: SG.496-9.  Depicts flag-raising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Vi-1</w:t>
        <w:tab/>
        <w:t xml:space="preserve">Cub Scouts at camp: canoeing; and B.-P. &amp; the Brownies Island Camp of 1907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The 3 lower values are inscribed for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Scouting in the BVI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All values also exist with inverted watermark.  (18 Nov)    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5 values: SG.938-42.  Marks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Guiding in the Islands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Vi-2</w:t>
        <w:tab/>
        <w:t>depicts Rainbows, Brownies, Guides, Rangers,  Parade, and Lady B.-P.(30 Dec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RUNEI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</w:r>
      <w:r>
        <w:rPr>
          <w:i/>
          <w:iCs/>
          <w:sz w:val="16"/>
          <w:szCs w:val="16"/>
          <w:u w:val="single"/>
        </w:rPr>
        <w:t>A Sultanate on the island of Borneo.</w:t>
      </w:r>
      <w:r>
        <w:rPr>
          <w:sz w:val="16"/>
          <w:szCs w:val="16"/>
          <w:u w:val="single"/>
        </w:rPr>
        <w:t>_</w:t>
      </w:r>
      <w:r>
        <w:rPr>
          <w:sz w:val="16"/>
          <w:szCs w:val="16"/>
        </w:rPr>
        <w:t>______________________________________________________</w:t>
      </w:r>
      <w:r>
        <w:rPr>
          <w:i/>
          <w:iCs/>
          <w:sz w:val="16"/>
          <w:szCs w:val="16"/>
        </w:rPr>
        <w:t>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Two values in a set of 3 marking IYY: SG.362 &amp; 364.  The 10¢ and $1 value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n-1</w:t>
        <w:tab/>
        <w:t xml:space="preserve">illustrate young people engaged in service activities (First-aid etc.), and appea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o depict Scouts &amp; Guides: P. &amp; Imp. (17 Oct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3 values: SG.368-70.  Marks the National Scout Jamb., and depict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n-2</w:t>
        <w:tab/>
        <w:t xml:space="preserve">Cub Scout &amp; Scout shaking hands: Scouts semaphoring on a tower; and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Jamb. badge.  (14 Dec)_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>A set of 5 values: SG.532-6.  Marks the 4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Girl Guides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n-3</w:t>
        <w:tab/>
      </w:r>
      <w:r>
        <w:rPr>
          <w:sz w:val="16"/>
          <w:szCs w:val="16"/>
          <w:u w:val="single"/>
        </w:rPr>
        <w:t>Brunei, and depicts Guide activities.  Printed in se-tenant strips. (7 Oct)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0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Brunei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NOT STRICTLY a Scout issue:  one value from a se-tenant set of 3:  SG.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n-4</w:t>
        <w:tab/>
        <w:t xml:space="preserve">The basic issue marks the International Day against Drug Abuse, and the $1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depicts a Cub and Brownie in a group of people.  (30 Dec)</w:t>
      </w:r>
      <w:r>
        <w:rPr>
          <w:sz w:val="16"/>
          <w:szCs w:val="16"/>
        </w:rPr>
        <w:t>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et of 3 values:  SG.661-3.  Marks the International Youth Camp 2001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n-5</w:t>
        <w:tab/>
        <w:t>depicts scenes of Scouts at camp, with the Sultan’s head in the top left corner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MS, containing the same 3 values.  In a se-tenant strip of 3, with 3 strip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making up a sheetlet. (5 Aug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ULGAR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 A SCOUT ISSUE</w:t>
      </w:r>
      <w:r>
        <w:rPr>
          <w:sz w:val="16"/>
          <w:szCs w:val="16"/>
        </w:rPr>
        <w:t>.  A Set of 5 values: SG.502-6.  These stamps wer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ul-1</w:t>
        <w:tab/>
        <w:t xml:space="preserve">issued in aid of the “Work through Joy” movement, which was </w:t>
      </w:r>
      <w:r>
        <w:rPr>
          <w:sz w:val="16"/>
          <w:szCs w:val="16"/>
          <w:u w:val="single"/>
        </w:rPr>
        <w:t>not</w:t>
      </w:r>
      <w:r>
        <w:rPr>
          <w:sz w:val="16"/>
          <w:szCs w:val="16"/>
        </w:rPr>
        <w:t xml:space="preserve"> a Scou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rganisation.  Depicts three girls &amp; guitar: a musical group in front of a tent: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oy &amp; flag: a bugler </w:t>
        <w:tab/>
        <w:t xml:space="preserve">&amp; a campsite; and a design incorporating 6 dancing figures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e Scout Movement in Bulgaria had lost official recognition due to tha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untry having come under German control during World War II.  However, i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s believed that the designs of these stamps were taken from illustrations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actual Scout camps, as (with the exception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>of the 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) the peopl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llustrated are in Scout-like uniforms.  (1 Jun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4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 A SCOUT ISSUE</w:t>
      </w:r>
      <w:r>
        <w:rPr>
          <w:sz w:val="16"/>
          <w:szCs w:val="16"/>
        </w:rPr>
        <w:t xml:space="preserve">.  Two values from a set of 8: SG.G6 &amp; G7 unde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ul-2</w:t>
        <w:tab/>
        <w:t xml:space="preserve">“Yugoslavia: </w:t>
      </w:r>
      <w:r>
        <w:rPr>
          <w:b/>
          <w:bCs/>
          <w:i/>
          <w:iCs/>
          <w:sz w:val="16"/>
          <w:szCs w:val="16"/>
        </w:rPr>
        <w:t>Occupation of Macedonia</w:t>
      </w:r>
      <w:r>
        <w:rPr>
          <w:sz w:val="16"/>
          <w:szCs w:val="16"/>
        </w:rPr>
        <w:t xml:space="preserve">.”  Consists of SG.504 &amp; 505 of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ulgaria [the “Boy &amp; flag”, and “Bugler &amp; Campsite” values, and also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“Dancing figures” value] from Set Bul-1 above, each revalued.  Each is als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Optd. in red with the word “</w:t>
      </w:r>
      <w:r>
        <w:rPr>
          <w:i/>
          <w:iCs/>
          <w:sz w:val="16"/>
          <w:szCs w:val="16"/>
        </w:rPr>
        <w:t>Macedonia</w:t>
      </w:r>
      <w:r>
        <w:rPr>
          <w:sz w:val="16"/>
          <w:szCs w:val="16"/>
        </w:rPr>
        <w:t>” in Cyrillic script:</w:t>
      </w:r>
      <w:r>
        <w:rPr>
          <w:rFonts w:eastAsia="AnastasiaSSK" w:cs="AnastasiaSSK" w:ascii="AnastasiaSSK" w:hAnsi="AnastasiaSSK"/>
          <w:sz w:val="16"/>
          <w:szCs w:val="16"/>
        </w:rPr>
        <w:t xml:space="preserve"> L</w:t>
      </w:r>
      <w:r>
        <w:rPr>
          <w:rFonts w:eastAsia="AnastasiaSSK" w:cs="AnastasiaSSK" w:ascii="AnastasiaSSK" w:hAnsi="AnastasiaSSK"/>
          <w:b/>
          <w:bCs/>
          <w:sz w:val="16"/>
          <w:szCs w:val="16"/>
        </w:rPr>
        <w:t>AJFE NMI_</w:t>
      </w:r>
      <w:r>
        <w:rPr>
          <w:rFonts w:eastAsia="AnastasiaSSK" w:cs="AnastasiaSSK" w:ascii="AnastasiaSSK" w:hAnsi="AnastasiaSSK"/>
          <w:sz w:val="16"/>
          <w:szCs w:val="16"/>
        </w:rPr>
        <w:t>,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the date “8.IX.1944”, which refers to the date of the so-called independenc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a part of Jugoslavia under German control during World War II. (28 Oct) 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Perhaps this issue should be listed under </w:t>
      </w:r>
      <w:r>
        <w:rPr>
          <w:sz w:val="16"/>
          <w:szCs w:val="16"/>
        </w:rPr>
        <w:t>Jugoslavia</w:t>
      </w:r>
      <w:r>
        <w:rPr>
          <w:i/>
          <w:iCs/>
          <w:sz w:val="16"/>
          <w:szCs w:val="16"/>
        </w:rPr>
        <w:t xml:space="preserve">, or </w:t>
      </w:r>
      <w:r>
        <w:rPr>
          <w:sz w:val="16"/>
          <w:szCs w:val="16"/>
        </w:rPr>
        <w:t>Macedonia.</w:t>
      </w:r>
      <w:r>
        <w:rPr>
          <w:i/>
          <w:iCs/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Macedonia, then part of Jugoslavia, was occupied in </w:t>
        <w:tab/>
        <w:t>April 1941 by Bulgaria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and later (“8.IX.1944”) by Germany. Macedonia became an independe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State in 1991.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POSTAL STATIONERY. A postal card marking “Drastar ‘98”, a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ul-S3</w:t>
        <w:tab/>
      </w:r>
      <w:r>
        <w:rPr>
          <w:sz w:val="16"/>
          <w:szCs w:val="16"/>
          <w:u w:val="single"/>
        </w:rPr>
        <w:t>international camp involving both Bulgarian and Romanian Scouts. (2 Aug)</w:t>
      </w:r>
      <w:r>
        <w:rPr>
          <w:sz w:val="16"/>
          <w:szCs w:val="1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 xml:space="preserve">A set of 4 values:  SG.4293.   Honours the Bulgarian Scouts.  Depicts Scout b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ul-4</w:t>
        <w:tab/>
        <w:t xml:space="preserve">campfire:  helping a child: Saluting Scout, and Scout &amp; Guide beside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Cross. (6 Dec) 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There is also a cover depicting two Scouts, with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non-Scout imprinted sta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URKINA FASO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This country was known as “</w:t>
      </w:r>
      <w:r>
        <w:rPr>
          <w:b/>
          <w:bCs/>
          <w:i/>
          <w:iCs/>
          <w:sz w:val="16"/>
          <w:szCs w:val="16"/>
        </w:rPr>
        <w:t>Upper Volta</w:t>
      </w:r>
      <w:r>
        <w:rPr>
          <w:i/>
          <w:iCs/>
          <w:sz w:val="16"/>
          <w:szCs w:val="16"/>
        </w:rPr>
        <w:t>” until 2</w:t>
      </w:r>
      <w:r>
        <w:rPr>
          <w:i/>
          <w:iCs/>
          <w:sz w:val="16"/>
          <w:szCs w:val="16"/>
          <w:vertAlign w:val="superscript"/>
        </w:rPr>
        <w:t>nd</w:t>
      </w:r>
      <w:r>
        <w:rPr>
          <w:i/>
          <w:iCs/>
          <w:sz w:val="16"/>
          <w:szCs w:val="16"/>
        </w:rPr>
        <w:t xml:space="preserve"> August 1984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          </w:t>
      </w:r>
      <w:r>
        <w:rPr>
          <w:i/>
          <w:iCs/>
          <w:sz w:val="16"/>
          <w:szCs w:val="16"/>
          <w:u w:val="single"/>
        </w:rPr>
        <w:t>but issues are inscribed “Upper Volta” unless otherwise stated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et of 2 values: SG.197-8.  Honours Scouting in general, and depicts tw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1</w:t>
        <w:tab/>
        <w:t xml:space="preserve">Scouts cooking; and looking out over a river from a cliff-top. P.&amp; Imp. A M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the 2 values, Imp. (15 Jun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3 values: SG.216-8.  Marks 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Idaho. and depicts a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2</w:t>
        <w:tab/>
        <w:t xml:space="preserve">waving a hat: two Scouts making a 4-handed “Fireman’s Chair” seat with thei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nds; and a World map with the Jamb. emblem. P.&amp; Imp. A MS of the 3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s, Imp.  (8 Jun)__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ingle value: SG.339.  Marks the 13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Japan, and depicts a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kF-3</w:t>
        <w:tab/>
      </w:r>
      <w:r>
        <w:rPr>
          <w:sz w:val="16"/>
          <w:szCs w:val="16"/>
          <w:u w:val="single"/>
        </w:rPr>
        <w:t>hiking amidst traditional Japanese scenery.  P.&amp; Imp. A MS.   (12 Aug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et of 5 values: NOT CAT.  Honours the Upper Volta Scouts, and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4</w:t>
        <w:tab/>
        <w:t xml:space="preserve">a Scout bugler: semaphoring: skiing: cooking; and hiking: P.&amp; Imp.  A M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with a 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 </w:t>
        <w:tab/>
        <w:t xml:space="preserve">portrays two Scouts “star-gazing”.  A MS of the 5 values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mp.  A MS with a new design, P.&amp; Imp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skiing value exis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with no “te” in “Poste”. (18 Jul)_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>A single value in a set of 12 honouring “Historical Personalities”: NOT CA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5</w:t>
        <w:tab/>
        <w:t xml:space="preserve">The 250Fr value depicts B.-P.  P.&amp; Imp. There are 3 MS, one of which is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Scout interest.  (15 Dec)  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Scout MS exists missing brown.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A single value in a larger set honouring “Historical Personalities”: SG.711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6</w:t>
        <w:tab/>
        <w:t xml:space="preserve">The 500Fr value depicts B.-P. P.&amp; Imp.  There is a sheetlet for each valu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.&amp; Imp.(21 May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missing black.  It also exists missing othe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lours._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ptd. (No other details at this time).  (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11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Burkina Faso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A set of 6 values: SG.716-21. These stamps depict Fungi &amp; flowers, and eac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kF-7</w:t>
        <w:tab/>
        <w:t>bears the Burkina Faso Scout badge:  P.&amp; Imp.  A MS with a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: 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.&amp; Imp.  There </w:t>
        <w:tab/>
        <w:t xml:space="preserve">is also a “de luxe” MS of all 6 values. Each value also exis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shlts of 6.  (15 Jun)__</w:t>
      </w:r>
      <w:r>
        <w:rPr>
          <w:sz w:val="16"/>
          <w:szCs w:val="16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A single value: SG.728.  From a set relating to “Animals”, and honouring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8</w:t>
        <w:tab/>
        <w:t xml:space="preserve">World Wildlife Fund, Rotary International, and the Boy Scouts, a 400Fr valu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ing vultures, &amp; bearing the National Scout badge: P.&amp; Imp. Each valu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exists as a MS:  P.&amp; Imp. (19 Jul)_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6 values: SG.744-9. This set consists of the stamps &amp; MS from Se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kF-9</w:t>
        <w:tab/>
        <w:t xml:space="preserve">BkF-7 above, Optd. </w:t>
      </w:r>
      <w:r>
        <w:rPr>
          <w:b/>
          <w:bCs/>
          <w:sz w:val="16"/>
          <w:szCs w:val="16"/>
        </w:rPr>
        <w:t>“ Burkina Faso “</w:t>
      </w:r>
      <w:r>
        <w:rPr>
          <w:sz w:val="16"/>
          <w:szCs w:val="16"/>
        </w:rPr>
        <w:t xml:space="preserve">.  (5 Mar) 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25F &amp; 250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values have been released on the market with misplaced Opt., running at a 45</w:t>
      </w:r>
      <w:r>
        <w:rPr>
          <w:rFonts w:eastAsia="Symbol" w:cs="Symbol" w:ascii="Symbol" w:hAnsi="Symbol"/>
          <w:sz w:val="16"/>
          <w:szCs w:val="16"/>
        </w:rPr>
        <w:t>°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gle from bottom  left to top right.  As a result, 2 stamps on each shlt. of 25,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the top right-hand corner, are missing the Opt.  These are presumabl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printer’s faulty stock, issued for </w:t>
        <w:tab/>
        <w:t xml:space="preserve">commercial reasons.  </w:t>
      </w:r>
      <w:r>
        <w:rPr>
          <w:b/>
          <w:bCs/>
          <w:i/>
          <w:iCs/>
          <w:sz w:val="16"/>
          <w:szCs w:val="16"/>
        </w:rPr>
        <w:t>FLAW</w:t>
      </w:r>
      <w:r>
        <w:rPr>
          <w:sz w:val="16"/>
          <w:szCs w:val="16"/>
        </w:rPr>
        <w:t>: These value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re reported with double Opt. one of the Opts. being inverted.</w:t>
      </w:r>
      <w:r>
        <w:rPr>
          <w:sz w:val="16"/>
          <w:szCs w:val="16"/>
        </w:rPr>
        <w:t>____________________________________________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6 values: SG.789-94. Honours J.J. Audubon, the American Naturalis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10</w:t>
        <w:tab/>
        <w:t>and  Illustrator, and depicts birds. P.&amp; Imp. An MS of the 6 values,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with a different value P.&amp; Imp.     (21 Jun)</w:t>
      </w:r>
      <w:r>
        <w:rPr>
          <w:sz w:val="16"/>
          <w:szCs w:val="16"/>
        </w:rPr>
        <w:t>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>A set of 8 values:  SG.   Marks the 1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Netherlands, and depicts Scou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11</w:t>
        <w:tab/>
        <w:t xml:space="preserve">subjects, and fungi: P.&amp; Imp.  Two MS, P. &amp; Imp.  Two SS, each with 4 value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with B.-P. in the </w:t>
        <w:tab/>
        <w:t xml:space="preserve">border on a blue background, </w:t>
      </w:r>
      <w:r>
        <w:rPr>
          <w:b/>
          <w:bCs/>
          <w:sz w:val="16"/>
          <w:szCs w:val="16"/>
        </w:rPr>
        <w:t>and</w:t>
      </w:r>
      <w:r>
        <w:rPr>
          <w:sz w:val="16"/>
          <w:szCs w:val="16"/>
        </w:rPr>
        <w:t xml:space="preserve"> another 2 SS, each with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4 values, but B.-P in the margin is on a green background. All P.&amp; Imp.   (Dec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 xml:space="preserve">   </w:t>
        <w:tab/>
        <w:t>A set of 4 MS:  SG.    Marks the 18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and consists of the 4 SS (each of 4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12</w:t>
        <w:tab/>
        <w:t>values) with blue, and with green, backgrounds from Set BkF-11 above, furthe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>A set of 8 stamps and 4 MS: NOT CAT. Marks the 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13</w:t>
        <w:tab/>
        <w:t>&amp; consists of  the 8 stamps from Set BkF-11, Optd in silver, and in gold.  The 2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MS &amp; 2 SS from the same set, also Optd in silver, and in gold (blue backgrou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type).All P.&amp; Imp. ( )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The Scouting Opt. is found in different position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on the sheet. </w:t>
      </w:r>
      <w:r>
        <w:rPr>
          <w:i/>
          <w:iCs/>
          <w:sz w:val="16"/>
          <w:szCs w:val="16"/>
          <w:u w:val="single"/>
        </w:rPr>
        <w:tab/>
      </w:r>
      <w:r>
        <w:rPr>
          <w:sz w:val="16"/>
          <w:szCs w:val="16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7</w:t>
      </w:r>
      <w:r>
        <w:rPr>
          <w:sz w:val="16"/>
          <w:szCs w:val="16"/>
        </w:rPr>
        <w:tab/>
        <w:t>NOT strictly a Scout issue:  one value in a Shlt of 9 @ 180Fr:  SG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kF-14</w:t>
        <w:tab/>
        <w:t>Commemorates Diana, Princess of Wales.  The centre-left value shows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>Princess with two children, one wearing a Scout T-shirt. 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BURMA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MYANMAR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BURUNDI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part of </w:t>
      </w:r>
      <w:r>
        <w:rPr>
          <w:b/>
          <w:bCs/>
          <w:i/>
          <w:iCs/>
          <w:sz w:val="16"/>
          <w:szCs w:val="16"/>
          <w:u w:val="single"/>
        </w:rPr>
        <w:t>Ruanda-Urundi</w:t>
      </w:r>
      <w:r>
        <w:rPr>
          <w:i/>
          <w:iCs/>
          <w:sz w:val="16"/>
          <w:szCs w:val="16"/>
          <w:u w:val="single"/>
        </w:rPr>
        <w:t xml:space="preserve">. 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10 values: SG.308-17.  Marks 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Idaho, and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Brn-1</w:t>
        <w:tab/>
        <w:t xml:space="preserve">of World Scouting, and consists of diamond-shaped stamps depicting Scouts 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hiking: cooking  First-aiding: at a table; and B.-P.: P.&amp; Imp.  (9 Aug)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>A MS of 2 values: SG.MS338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Burundi Scout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Brn-2</w:t>
        <w:tab/>
        <w:t>&amp; the 6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World Scouting, and consists of the 24Fr &amp; 26Fr values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(2 Scouts: First-aiding) from Set Brn-1 above, se-tenant within a square sheet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2 labels showing non-stamp versions of the 14 &amp; 17Fr design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(cooking: B.-P.) from the same set: P.&amp; Imp.  (19 Jan)      </w:t>
      </w: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4173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nastasiaSSK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3:42:00Z</dcterms:created>
  <dc:creator>J. D. F. McKee</dc:creator>
  <dc:description/>
  <dc:language>en-US</dc:language>
  <cp:lastModifiedBy>J. D. F. McKee</cp:lastModifiedBy>
  <cp:lastPrinted>2005-02-15T11:59:00Z</cp:lastPrinted>
  <dcterms:modified xsi:type="dcterms:W3CDTF">2005-02-15T14:20:00Z</dcterms:modified>
  <cp:revision>123</cp:revision>
  <dc:subject/>
  <dc:title>ABKHAZIA</dc:title>
</cp:coreProperties>
</file>