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8" w:hanging="0"/>
        <w:rPr>
          <w:sz w:val="16"/>
          <w:szCs w:val="16"/>
        </w:rPr>
      </w:pPr>
      <w:r>
        <w:rPr>
          <w:rFonts w:eastAsia="Tms Rmn;Times New Roman" w:cs="Tms Rmn;Times New Roman"/>
          <w:sz w:val="16"/>
          <w:szCs w:val="16"/>
        </w:rPr>
        <w:t xml:space="preserve">                       </w:t>
      </w:r>
      <w:r>
        <w:rPr>
          <w:sz w:val="16"/>
          <w:szCs w:val="16"/>
        </w:rPr>
        <w:tab/>
        <w:tab/>
        <w:tab/>
      </w:r>
      <w:r>
        <w:rPr>
          <w:rFonts w:eastAsia="Arial" w:cs="Arial" w:ascii="Arial" w:hAnsi="Arial"/>
          <w:b/>
          <w:bCs/>
        </w:rPr>
        <w:t>-1-</w:t>
      </w:r>
    </w:p>
    <w:p>
      <w:pPr>
        <w:pStyle w:val="Normal"/>
        <w:ind w:right="998" w:hanging="0"/>
        <w:rPr/>
      </w:pPr>
      <w:r>
        <w:rPr>
          <w:rFonts w:eastAsia="Tms Rmn;Times New Roman" w:cs="Tms Rmn;Times New Roman"/>
          <w:b/>
          <w:bCs/>
        </w:rPr>
        <w:t xml:space="preserve">       </w:t>
      </w:r>
      <w:r>
        <w:rPr>
          <w:b/>
          <w:bCs/>
        </w:rPr>
        <w:tab/>
        <w:t xml:space="preserve">   </w:t>
      </w:r>
      <w:r>
        <w:rPr>
          <w:b/>
          <w:bCs/>
          <w:u w:val="single"/>
        </w:rPr>
        <w:t xml:space="preserve">SCOUT AND GUIDE CHRISTMAS CHARITY </w:t>
      </w:r>
    </w:p>
    <w:p>
      <w:pPr>
        <w:pStyle w:val="Normal"/>
        <w:ind w:left="1440" w:right="998" w:firstLine="720"/>
        <w:rPr>
          <w:b/>
          <w:b/>
          <w:bCs/>
          <w:sz w:val="16"/>
          <w:szCs w:val="16"/>
          <w:u w:val="single"/>
        </w:rPr>
      </w:pPr>
      <w:r>
        <w:rPr>
          <w:b/>
          <w:bCs/>
          <w:u w:val="single"/>
        </w:rPr>
        <w:t>POST LISTING</w:t>
      </w:r>
    </w:p>
    <w:p>
      <w:pPr>
        <w:pStyle w:val="Normal"/>
        <w:ind w:right="998" w:hanging="0"/>
        <w:rPr>
          <w:b/>
          <w:b/>
          <w:bCs/>
          <w:sz w:val="16"/>
          <w:szCs w:val="16"/>
          <w:u w:val="single"/>
        </w:rPr>
      </w:pPr>
      <w:r>
        <w:rPr>
          <w:b/>
          <w:bCs/>
          <w:sz w:val="16"/>
          <w:szCs w:val="16"/>
          <w:u w:val="single"/>
        </w:rPr>
      </w:r>
    </w:p>
    <w:p>
      <w:pPr>
        <w:pStyle w:val="Normal"/>
        <w:ind w:right="1282" w:hanging="0"/>
        <w:rPr>
          <w:b/>
          <w:b/>
          <w:bCs/>
          <w:sz w:val="16"/>
          <w:szCs w:val="16"/>
          <w:u w:val="single"/>
        </w:rPr>
      </w:pPr>
      <w:r>
        <w:rPr>
          <w:rFonts w:eastAsia="Tms Rmn;Times New Roman" w:cs="Tms Rmn;Times New Roman"/>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r>
        <w:rPr>
          <w:rFonts w:eastAsia="Wingdings 2;Symbol" w:cs="Wingdings 2;Symbol" w:ascii="Wingdings 2;Symbol" w:hAnsi="Wingdings 2;Symbol"/>
          <w:color w:val="000000"/>
          <w:sz w:val="16"/>
          <w:szCs w:val="16"/>
        </w:rPr>
        <w:t>à</w:t>
      </w:r>
      <w:r>
        <w:rPr>
          <w:color w:val="000000"/>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2983" w:hanging="0"/>
        <w:jc w:val="both"/>
        <w:rPr/>
      </w:pPr>
      <w:r>
        <w:rPr>
          <w:rFonts w:eastAsia="Times New Roman" w:cs="Times New Roman" w:ascii="Times New Roman" w:hAnsi="Times New Roman"/>
          <w:sz w:val="16"/>
          <w:szCs w:val="16"/>
        </w:rPr>
        <w:t xml:space="preserve">Following earlier statements of intent, in July 1981 the British Government announced that it would take steps to make it legal, subject to certain conditions, for private organisations to carry specific types of post [Christmas and New Year cards] for profit.  The conditions were such that Scout Groups, amongst others, could operate such a service </w:t>
      </w:r>
      <w:r>
        <w:rPr>
          <w:rFonts w:eastAsia="Times New Roman" w:cs="Times New Roman" w:ascii="Times New Roman" w:hAnsi="Times New Roman"/>
          <w:i/>
          <w:iCs/>
          <w:sz w:val="16"/>
          <w:szCs w:val="16"/>
        </w:rPr>
        <w:t>in the interests of charity</w:t>
      </w:r>
      <w:r>
        <w:rPr>
          <w:rFonts w:eastAsia="Times New Roman" w:cs="Times New Roman" w:ascii="Times New Roman" w:hAnsi="Times New Roman"/>
          <w:sz w:val="16"/>
          <w:szCs w:val="16"/>
        </w:rPr>
        <w:t xml:space="preserve">, over a specific period [between 25th November and 1st January], and within a limited geographical area.  The change in the law came into effect in time for the Christmas season of 1981.  A number of Scout Groups ran Christmas Charity Postal services in that year, and in subsequent years.  Some used "stamps" [properly </w:t>
      </w:r>
      <w:r>
        <w:rPr>
          <w:rFonts w:eastAsia="Times New Roman" w:cs="Times New Roman" w:ascii="Times New Roman" w:hAnsi="Times New Roman"/>
          <w:b/>
          <w:bCs/>
          <w:i/>
          <w:iCs/>
          <w:sz w:val="16"/>
          <w:szCs w:val="16"/>
        </w:rPr>
        <w:t>Local Carriage Labels</w:t>
      </w:r>
      <w:r>
        <w:rPr>
          <w:rFonts w:eastAsia="Times New Roman" w:cs="Times New Roman" w:ascii="Times New Roman" w:hAnsi="Times New Roman"/>
          <w:sz w:val="16"/>
          <w:szCs w:val="16"/>
        </w:rPr>
        <w:t xml:space="preserve">], and others used rubber stamps, or no marking or frank at all. The following listing cannot known, outside their immediate area.  The writer relies on information from specialist be guaranteed as complete, as many of these Local Posts were not advertised or well- dealers, organisers, users and collectors to update  these entries.  Further, this listing refers only to those services that used "stamps".  Where the term "stamp" is used in this listing, it is only a convenience, and should be taken as meaning "label". Elsewhere in this Checklist will be found a separate listing for </w:t>
      </w:r>
      <w:r>
        <w:rPr>
          <w:rFonts w:eastAsia="Times New Roman" w:cs="Times New Roman" w:ascii="Times New Roman" w:hAnsi="Times New Roman"/>
          <w:b/>
          <w:bCs/>
          <w:sz w:val="16"/>
          <w:szCs w:val="16"/>
        </w:rPr>
        <w:t>[non-charity] Local Carriage Labels.</w:t>
      </w:r>
      <w:r>
        <w:rPr>
          <w:rFonts w:eastAsia="Times New Roman" w:cs="Times New Roman" w:ascii="Times New Roman" w:hAnsi="Times New Roman"/>
          <w:sz w:val="16"/>
          <w:szCs w:val="16"/>
        </w:rPr>
        <w:t xml:space="preserve">  These "Charity Posts" are also, in effect, Local Carriage Labels, but have been separated into a section of their own for convenient reference.   In this listing, the term  </w:t>
      </w:r>
      <w:r>
        <w:rPr>
          <w:rFonts w:eastAsia="Times New Roman" w:cs="Times New Roman" w:ascii="Times New Roman" w:hAnsi="Times New Roman"/>
          <w:b/>
          <w:bCs/>
          <w:sz w:val="16"/>
          <w:szCs w:val="16"/>
        </w:rPr>
        <w:t>S/A</w:t>
      </w:r>
      <w:r>
        <w:rPr>
          <w:rFonts w:eastAsia="Times New Roman" w:cs="Times New Roman" w:ascii="Times New Roman" w:hAnsi="Times New Roman"/>
          <w:sz w:val="16"/>
          <w:szCs w:val="16"/>
        </w:rPr>
        <w:t xml:space="preserve"> means self-adhesive:  </w:t>
      </w:r>
      <w:r>
        <w:rPr>
          <w:rFonts w:eastAsia="Times New Roman" w:cs="Times New Roman" w:ascii="Times New Roman" w:hAnsi="Times New Roman"/>
          <w:b/>
          <w:bCs/>
          <w:sz w:val="16"/>
          <w:szCs w:val="16"/>
        </w:rPr>
        <w:t>U/D</w:t>
      </w:r>
      <w:r>
        <w:rPr>
          <w:rFonts w:eastAsia="Times New Roman" w:cs="Times New Roman" w:ascii="Times New Roman" w:hAnsi="Times New Roman"/>
          <w:sz w:val="16"/>
          <w:szCs w:val="16"/>
        </w:rPr>
        <w:t xml:space="preserve"> means un-denominated (i.e., no value shown on the stamp), and where the description says "Badge", this means a Scout badge unless otherwise stated.</w:t>
      </w:r>
    </w:p>
    <w:p>
      <w:pPr>
        <w:pStyle w:val="Normal"/>
        <w:tabs>
          <w:tab w:val="clear" w:pos="720"/>
          <w:tab w:val="left" w:pos="840" w:leader="none"/>
          <w:tab w:val="left" w:pos="1560" w:leader="none"/>
          <w:tab w:val="left" w:pos="1920" w:leader="none"/>
          <w:tab w:val="left" w:pos="3840" w:leader="none"/>
          <w:tab w:val="left" w:pos="6240" w:leader="none"/>
          <w:tab w:val="left" w:pos="7371" w:leader="none"/>
          <w:tab w:val="left" w:pos="8640" w:leader="none"/>
        </w:tabs>
        <w:spacing w:lineRule="exact" w:line="160"/>
        <w:ind w:right="12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12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7371" w:leader="none"/>
          <w:tab w:val="left" w:pos="8640" w:leader="none"/>
        </w:tabs>
        <w:spacing w:lineRule="exact" w:line="160"/>
        <w:ind w:right="1282"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79</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rPr>
        <w:t xml:space="preserve"> </w:t>
      </w:r>
      <w:r>
        <w:rPr>
          <w:rFonts w:eastAsia="Times New Roman" w:cs="Times New Roman" w:ascii="Times New Roman" w:hAnsi="Times New Roman"/>
          <w:b/>
          <w:bCs/>
          <w:i/>
          <w:iCs/>
          <w:sz w:val="16"/>
          <w:szCs w:val="16"/>
        </w:rPr>
        <w:t>NEW ZEALAND</w:t>
      </w:r>
      <w:r>
        <w:rPr>
          <w:rFonts w:eastAsia="Times New Roman" w:cs="Times New Roman" w:ascii="Times New Roman" w:hAnsi="Times New Roman"/>
          <w:sz w:val="16"/>
          <w:szCs w:val="16"/>
        </w:rPr>
        <w:t xml:space="preserve">: BELMONT SCOUT POST.               A label depicting the </w:t>
      </w:r>
    </w:p>
    <w:p>
      <w:pPr>
        <w:pStyle w:val="Normal"/>
        <w:tabs>
          <w:tab w:val="clear" w:pos="720"/>
          <w:tab w:val="left" w:pos="840" w:leader="none"/>
          <w:tab w:val="left" w:pos="1560" w:leader="none"/>
          <w:tab w:val="left" w:pos="1920" w:leader="none"/>
          <w:tab w:val="left" w:pos="3840" w:leader="none"/>
          <w:tab w:val="left" w:pos="4962"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silhouette of a running Scout.</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80</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rPr>
        <w:t xml:space="preserve"> </w:t>
      </w:r>
      <w:r>
        <w:rPr>
          <w:rFonts w:eastAsia="Times New Roman" w:cs="Times New Roman" w:ascii="Times New Roman" w:hAnsi="Times New Roman"/>
          <w:b/>
          <w:bCs/>
          <w:i/>
          <w:iCs/>
          <w:sz w:val="16"/>
          <w:szCs w:val="16"/>
        </w:rPr>
        <w:t>NEW ZEALAND</w:t>
      </w:r>
      <w:r>
        <w:rPr>
          <w:rFonts w:eastAsia="Times New Roman" w:cs="Times New Roman" w:ascii="Times New Roman" w:hAnsi="Times New Roman"/>
          <w:sz w:val="16"/>
          <w:szCs w:val="16"/>
        </w:rPr>
        <w:t xml:space="preserve">: GOLDFIELDS SCOUT POST.               A single valu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 20c, depicting Arms of a crossed pick &amp; shovel.</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WEARE &amp; DISTRICT SCOUT XMAS POST, Somerset.   A 5p label was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prepared, not issued, as the postal laws had not been amended in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time.  Depicts bells.</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81</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A 5p valu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depicting a Christmas star and a badge_</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b/>
          <w:bCs/>
          <w:i/>
          <w:iCs/>
          <w:sz w:val="16"/>
          <w:szCs w:val="16"/>
        </w:rPr>
        <w:t>NEW ZEALAND</w:t>
      </w:r>
      <w:r>
        <w:rPr>
          <w:rFonts w:eastAsia="Times New Roman" w:cs="Times New Roman" w:ascii="Times New Roman" w:hAnsi="Times New Roman"/>
          <w:sz w:val="16"/>
          <w:szCs w:val="16"/>
        </w:rPr>
        <w:t xml:space="preserve">: GOLDFIELDS SCOUT POST.     A single value @ 20c,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depicting Arms of a crossed pick &amp; shovel.</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ARKESTON SCOUT POST.  A S/A value inscribed “Delivered by 1st &amp;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2</w:t>
      </w:r>
      <w:r>
        <w:rPr>
          <w:rFonts w:eastAsia="Times New Roman" w:cs="Times New Roman" w:ascii="Times New Roman" w:hAnsi="Times New Roman"/>
          <w:sz w:val="16"/>
          <w:szCs w:val="16"/>
          <w:u w:val="single"/>
          <w:vertAlign w:val="superscript"/>
        </w:rPr>
        <w:t>nd</w:t>
      </w:r>
      <w:r>
        <w:rPr>
          <w:rFonts w:eastAsia="Times New Roman" w:cs="Times New Roman" w:ascii="Times New Roman" w:hAnsi="Times New Roman"/>
          <w:sz w:val="16"/>
          <w:szCs w:val="16"/>
          <w:u w:val="single"/>
        </w:rPr>
        <w:t xml:space="preserve"> Parkeston Scout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TIPTREE (1st) SCOUT POST, Essex.                  A 5p value._</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WEARE &amp; DISTRICT SCOUT XMAS POST, Somerset.       A 5p valu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depicting</w:t>
      </w:r>
      <w:r>
        <w:rPr>
          <w:rFonts w:eastAsia="Times New Roman" w:cs="Times New Roman" w:ascii="Times New Roman" w:hAnsi="Times New Roman"/>
          <w:sz w:val="16"/>
          <w:szCs w:val="16"/>
        </w:rPr>
        <w:t xml:space="preserve"> bells, </w:t>
      </w:r>
      <w:r>
        <w:rPr>
          <w:rFonts w:eastAsia="Times New Roman" w:cs="Times New Roman" w:ascii="Times New Roman" w:hAnsi="Times New Roman"/>
          <w:sz w:val="16"/>
          <w:szCs w:val="16"/>
          <w:u w:val="single"/>
        </w:rPr>
        <w:t>as 1980, but inscribed "1981".</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WOODSEATS VENTURE SCOUT UNIT POST, Sheffield.     A 10p valu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depicting a hedgehog.</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br w:type="page"/>
      </w:r>
    </w:p>
    <w:p>
      <w:pPr>
        <w:pStyle w:val="Normal"/>
        <w:ind w:right="998" w:hanging="0"/>
        <w:rPr>
          <w:sz w:val="16"/>
          <w:szCs w:val="16"/>
        </w:rPr>
      </w:pPr>
      <w:r>
        <w:rPr>
          <w:sz w:val="16"/>
          <w:szCs w:val="16"/>
        </w:rPr>
        <w:tab/>
        <w:tab/>
        <w:tab/>
        <w:tab/>
        <w:tab/>
      </w:r>
      <w:r>
        <w:rPr>
          <w:rFonts w:eastAsia="Arial" w:cs="Arial" w:ascii="Arial" w:hAnsi="Arial"/>
          <w:b/>
          <w:bCs/>
        </w:rPr>
        <w:t>-2-</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82</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CTON [20th] SCOUT POST, London.                An U/D typewritten label @ 10p.</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VA (Clackmannan) SCOUT GROUP POST, Scotland.  An U/D label depicting a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Scout badge: purple on white, and also green on whit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A 5p value depicting a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hristmas tree &amp; badge; and a smaller 10p value se-tenant, that depicts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a Christmas cracker.</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Land] SCOUT GROUP POST, East Essex.  The 5p and 10p valu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from the Beacon Hill set above, optd.</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ea]  SCOUT GROUP POST, East Essex.  5p &amp; 10p labels, with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similar designs to the Beacon Hill set above.</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SCOUT &amp; GUIDE POST, Surrey.    A 10p S/A that depicts a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cat looking through a window.</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XMAS POST, Herts.      A 5p S/A value with th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Year of the Scout" logo in a circle.</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Four U/D labels that depict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 Scout badge, @ 8p. Each value coloured indicating the destination: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white for Culverstone: Orange </w:t>
      </w:r>
      <w:r>
        <w:rPr>
          <w:rFonts w:eastAsia="Times New Roman" w:cs="Times New Roman" w:ascii="Times New Roman" w:hAnsi="Times New Roman"/>
          <w:sz w:val="16"/>
          <w:szCs w:val="16"/>
          <w:u w:val="single"/>
        </w:rPr>
        <w:t>fo</w:t>
      </w:r>
      <w:r>
        <w:rPr>
          <w:rFonts w:eastAsia="Times New Roman" w:cs="Times New Roman" w:ascii="Times New Roman" w:hAnsi="Times New Roman"/>
          <w:sz w:val="16"/>
          <w:szCs w:val="16"/>
        </w:rPr>
        <w:t xml:space="preserve">r Vigo: Green for Fairseat; &amp; Yellow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for Harvel.</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66th Spartan] VENTURE SCOUT UNIT POST.    A 10p value that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illustrates  the "Derby Ram".</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OWNHAM MARKET [1st] SCOUT GROUP POST, Norfolk.  A 10p value on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rPr>
        <w:tab/>
        <w:t>yellow paper, that depicts a ship's wheel, &amp; a clock-tower within an</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outline Scout badge.  Black on yellow.</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DISTRICT SCOUT XMAS POST, Glasgow. A 10p valu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depicting a Globe and a saluting hand.</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ab/>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FINCHLEY SCOUT GROUP POST, London.         An U/D value @ 10p depicting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 xml:space="preserve"> Scout badg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POST, East Essex.         Used the stamps of Beacon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Hill, East Essex, suitably optd.</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 &amp; Feering) SCOUT POST, East Essex.     A 5p value depicting thre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 xml:space="preserve">Kings &amp; a star;  </w:t>
        <w:tab/>
        <w:t>&amp; a 10p value of shepherds pointing to a star.</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b/>
          <w:bCs/>
          <w:i/>
          <w:iCs/>
          <w:sz w:val="16"/>
          <w:szCs w:val="16"/>
        </w:rPr>
        <w:t>NEW ZEALAND</w:t>
      </w:r>
      <w:r>
        <w:rPr>
          <w:rFonts w:eastAsia="Times New Roman" w:cs="Times New Roman" w:ascii="Times New Roman" w:hAnsi="Times New Roman"/>
          <w:sz w:val="16"/>
          <w:szCs w:val="16"/>
        </w:rPr>
        <w:t xml:space="preserve">: GOLDFIELDS SCOUT POST.       A single value @ 20c,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depicting Arms of a crossed pick &amp; shovel.</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ARKESTON SCOUT POST.  A S/A value inscribed “Delivered by 1st &amp; </w:t>
      </w:r>
    </w:p>
    <w:p>
      <w:pPr>
        <w:pStyle w:val="Normal"/>
        <w:tabs>
          <w:tab w:val="clear" w:pos="720"/>
          <w:tab w:val="left" w:pos="840" w:leader="none"/>
          <w:tab w:val="left" w:pos="1560" w:leader="none"/>
          <w:tab w:val="left" w:pos="1920" w:leader="none"/>
          <w:tab w:val="left" w:pos="3840" w:leader="none"/>
          <w:tab w:val="left" w:pos="5529"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2</w:t>
      </w:r>
      <w:r>
        <w:rPr>
          <w:rFonts w:eastAsia="Times New Roman" w:cs="Times New Roman" w:ascii="Times New Roman" w:hAnsi="Times New Roman"/>
          <w:sz w:val="16"/>
          <w:szCs w:val="16"/>
          <w:u w:val="single"/>
          <w:vertAlign w:val="superscript"/>
        </w:rPr>
        <w:t>nd</w:t>
      </w:r>
      <w:r>
        <w:rPr>
          <w:rFonts w:eastAsia="Times New Roman" w:cs="Times New Roman" w:ascii="Times New Roman" w:hAnsi="Times New Roman"/>
          <w:sz w:val="16"/>
          <w:szCs w:val="16"/>
          <w:u w:val="single"/>
        </w:rPr>
        <w:t xml:space="preserve"> Parkeston Scouts”._</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SCOUT POST, S. Yorks.     A 10p value depicting the outline of an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arched bridge over water.</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NFIELD SCOUT POST, Essex.    A 5p value depicting a Scout badge, holly &amp;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candle: a smaller 10p illustrating an Xmas Pudding. Blue on whit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 xml:space="preserve">SHOREHAM GUIDE POST,  Kent.                  A label, U/D, S/A @ 5p, text only. </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SILVER END SCOUT POST, East Essex.            The 2 Beacon Hill stamps, optd.</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rPr>
        <w:t>SULLY (1st) SCOUT GROUP, POST, South Glam.   A U/D S/A label with legen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only. Black/gold.</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ENTERDEN SCOUT POST, Kent.     A 5p value, S/A, computer-printed, text &amp;</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POST, East Essex.   A 5p value that depicts holly &amp; candl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a 10p value of a snowman &amp;  holly: blue on whit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UCKFIELD [5th Foresters] CUBS &amp; SCOUTS XMAS CARD POST, Sussex.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n U/D label, gold-coloured,  @ 5p.   Text only._</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XMAS POST, Somerset.   A 5p value depicting the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Year of the Scout" logo, &amp; holly.</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x.        A 6p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WEST WIRRAL SCOUT POST, Merseyside.           An 8p value depicting a post-horn.</w:t>
      </w:r>
      <w:r>
        <w:rPr>
          <w:rFonts w:eastAsia="Times New Roman" w:cs="Times New Roman" w:ascii="Times New Roman" w:hAnsi="Times New Roman"/>
          <w:sz w:val="16"/>
          <w:szCs w:val="16"/>
        </w:rPr>
        <w:t>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NTERBOURNE SCOUT POST, Gloucestershire.     A S/A 5p value on gold paper,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with a design in words only.</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82</w:t>
      </w:r>
      <w:r>
        <w:rPr>
          <w:rFonts w:eastAsia="Times New Roman" w:cs="Times New Roman" w:ascii="Times New Roman" w:hAnsi="Times New Roman"/>
          <w:sz w:val="16"/>
          <w:szCs w:val="16"/>
        </w:rPr>
        <w:t xml:space="preserve"> con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 SCOUT GROUP POST, East Essex.  Used the 2 values from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 xml:space="preserve"> Witham Post.</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ast Essex.  A 5p value depicting a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badge &amp; star: a se-tenant 10p showing holly.</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UNIT POST, Sheffield.  Five 10p se-tenant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 xml:space="preserve">values depicting </w:t>
        <w:tab/>
        <w:t>Sheffield scenes. Black on orange.</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83</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ACTON [20th] SCOUT GROUP POST, London.          Three U/D label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church, a Nativity, and a Scout &amp; Christmas tre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LOA DISTRICT SCOUT COUNCIL XMAS POST, Scotland. An 8p value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2 printings, one slightly glossier, depicting B.-P.  Colour black.</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VA (Clackmannan) SCOUT GROUP POST, Scotland.   As for 1982.</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Five 5p &amp; two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s that depict 7 local churches, in black &amp; red.</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NGLEY SCOUT GROUP POST, W. Yorks.       An U/D label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Land] SCOUT POST, East Essex.        5p &amp; 10p values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 a star, and a candl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ea]  SCOUT POST, East Essex.        5p &amp; 10p values that depic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dove, and a church.</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BUCKLEY SCOUT POST, Clwyd.      An U/D value @ 8p that depicts a Scout</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ADLE SCOUT POST, Stoke on Trent.    An un-denominated value @ 8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knot.</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 5p value depicting an obelisk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d an airship.  S/A.</w:t>
      </w:r>
      <w:r>
        <w:rPr>
          <w:rFonts w:eastAsia="Times New Roman" w:cs="Times New Roman" w:ascii="Times New Roman" w:hAnsi="Times New Roman"/>
          <w:sz w:val="16"/>
          <w:szCs w:val="16"/>
        </w:rPr>
        <w:t>____________________________________ 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An U/D value @ 10p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depicts a Scout badge covered in snow: orange. </w:t>
      </w:r>
      <w:r>
        <w:rPr>
          <w:rFonts w:eastAsia="Times New Roman" w:cs="Times New Roman" w:ascii="Times New Roman" w:hAnsi="Times New Roman"/>
          <w:b/>
          <w:bCs/>
          <w:sz w:val="16"/>
          <w:szCs w:val="16"/>
        </w:rPr>
        <w:t>A MS</w:t>
      </w:r>
      <w:r>
        <w:rPr>
          <w:rFonts w:eastAsia="Times New Roman" w:cs="Times New Roman" w:ascii="Times New Roman" w:hAnsi="Times New Roman"/>
          <w:sz w:val="16"/>
          <w:szCs w:val="16"/>
        </w:rPr>
        <w:t xml:space="preserve"> of 4 values on</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ink paper.</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UNIT POST.  Five 10p values, se-tenant,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limbing, caving, canoeing, hiking &amp; Wind-surfing.</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OWNHAM MARKET [1st] SCOUT GROUP POST, Norfolk.  A 10p value, simila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1982, but in black on green.</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A 10p value, similar to the 1982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w:t>
      </w:r>
      <w:r>
        <w:rPr>
          <w:rFonts w:eastAsia="Times New Roman" w:cs="Times New Roman" w:ascii="Times New Roman" w:hAnsi="Times New Roman"/>
          <w:sz w:val="16"/>
          <w:szCs w:val="16"/>
        </w:rPr>
        <w:t xml:space="preserve">______________________________________________________________________________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NCHLEY [4th &amp; 22nd, with 6th Friern Barnet &amp; 2nd Golfers Green] SCOU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 U/D label @ 7p, depicting a Scout badge, green on cream.</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8p,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etween holly sprigs.  Black &amp; green.</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GROUP POST, East Essex.   5p &amp;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holly, &amp; a Christmas tree and snowman.</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ISLAND (3rd) SCOUT POST, Hants.    A single S/A value @ 8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LT PARK VENTURE RANGER UNIT POST, Leeds.   Two U/D label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green &amp; yellow paper, depicting an owl.</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ORLEY SCOUT POST, Surrey.                   A U/D value depicting badge &amp; holly.</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KELVEDON SCOUT POST, East Essex.    Two values, as 1982,</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10p value depicting a Glob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hands and a badge.</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ARKESTON SCOUT POST.  A S/A value inscribed “Delivered by 1st &amp;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2</w:t>
      </w:r>
      <w:r>
        <w:rPr>
          <w:rFonts w:eastAsia="Times New Roman" w:cs="Times New Roman" w:ascii="Times New Roman" w:hAnsi="Times New Roman"/>
          <w:sz w:val="16"/>
          <w:szCs w:val="16"/>
          <w:u w:val="single"/>
          <w:vertAlign w:val="superscript"/>
        </w:rPr>
        <w:t>nd</w:t>
      </w:r>
      <w:r>
        <w:rPr>
          <w:rFonts w:eastAsia="Times New Roman" w:cs="Times New Roman" w:ascii="Times New Roman" w:hAnsi="Times New Roman"/>
          <w:sz w:val="16"/>
          <w:szCs w:val="16"/>
          <w:u w:val="single"/>
        </w:rPr>
        <w:t xml:space="preserve"> Parkeston Scout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w:t>
      </w:r>
      <w:r>
        <w:rPr>
          <w:b/>
          <w:bCs/>
          <w:sz w:val="16"/>
          <w:szCs w:val="16"/>
        </w:rPr>
        <w:t>1983</w:t>
      </w:r>
      <w:r>
        <w:rPr>
          <w:sz w:val="16"/>
          <w:szCs w:val="16"/>
        </w:rPr>
        <w:t xml:space="preserve"> cont.)</w:t>
        <w:tab/>
        <w:tab/>
        <w:tab/>
        <w:tab/>
        <w:tab/>
      </w:r>
      <w:r>
        <w:rPr>
          <w:rFonts w:eastAsia="Arial" w:cs="Arial" w:ascii="Arial" w:hAnsi="Arial"/>
          <w:b/>
          <w:bCs/>
        </w:rPr>
        <w:t>-4-</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RESTON SCOUT GROUP POST, Lancs.    A 10p value depicting a knot.</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URLEY [St.Barnabas] VENTURE SCOUT POST, Surrey. A 10p value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depicts a Scout </w:t>
        <w:tab/>
        <w:t>badge, and the legend "The Unit".</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SCOUT POST, S. Yorks.    A 10p value: the 1982 label opt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t>
      </w:r>
      <w:r>
        <w:rPr>
          <w:rFonts w:eastAsia="Times New Roman" w:cs="Times New Roman" w:ascii="Times New Roman" w:hAnsi="Times New Roman"/>
          <w:i/>
          <w:iCs/>
          <w:sz w:val="16"/>
          <w:szCs w:val="16"/>
          <w:u w:val="single"/>
        </w:rPr>
        <w:t>1983</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SHAW &amp; ROYTON SCOUT GROUP POST, Lancs.           </w:t>
      </w:r>
      <w:r>
        <w:rPr>
          <w:rFonts w:eastAsia="Times New Roman" w:cs="Times New Roman" w:ascii="Times New Roman" w:hAnsi="Times New Roman"/>
          <w:b/>
          <w:bCs/>
          <w:i/>
          <w:iCs/>
          <w:sz w:val="16"/>
          <w:szCs w:val="16"/>
          <w:u w:val="single"/>
        </w:rPr>
        <w:t>Possibly</w:t>
      </w:r>
      <w:r>
        <w:rPr>
          <w:rFonts w:eastAsia="Times New Roman" w:cs="Times New Roman" w:ascii="Times New Roman" w:hAnsi="Times New Roman"/>
          <w:sz w:val="16"/>
          <w:szCs w:val="16"/>
          <w:u w:val="single"/>
        </w:rPr>
        <w:t xml:space="preserve"> an 8p valu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NFIELD SCOUT POST, Essex.        A 10p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holly &amp; candle: a smaller 5p illustrating an Xmas Pudding.  Similar</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1982, but red on whit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OREHAM GUIDE POST,  Kent.    A label, U/D, S/A @ 5p, text on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2.</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POST, East Essex.   Used the two 1982 Beacon Hill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lues, Optd, “Silver End”.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ULLY (1st) SCOUT GROUP, POST, South Glam.   A U/D S/A label similar t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2 issue.</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PLEHURST [Hengist] SCOUT GROUP POST, Kent.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5p:  text only.</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SCOUT POST, Kent.                   A 5p value, S/A, computer-prin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xt &amp; Scout badg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LING [1st] SCOUT GROUP POST, East Essex.     5p &amp; 10p  values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 a turkey and a snow scen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GROUP POST, Wilts.  An 8p value depicting a railwa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engin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5p &amp; 10p values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ndmill, and railway station. Red &amp; black.</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UCKFIELD [5th Foresters] CUB &amp; SCOUT GROUP POST, Sussex. The U/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2 value reused.  Two slightly different printings.</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A 5p value depicting tw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nowmen singing.</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MBLEY [3rd] SCOUT GROUP POST, Middlesex.      A 5p value depicting th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embley lion &amp; stadium, in black &amp; green.</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lesex.      5p &amp; 9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Wembley lion &amp; stadium, in black &amp; red, and in black &amp; blu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n 8p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GROUP POST, Kent.        An 8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badge, &amp; snowy </w:t>
        <w:tab/>
        <w:t>roof scen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NTERBOURNE SCOUT POST, Glos.                  A 5p S/A label, text only.</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SBECH SCOUT GROUP POST, Cambs.          An U/D value @ 10p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a Scout badge.</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 SCOUT GROUP POST, East Essex.  Used the 2 values from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 xml:space="preserve"> Witham Post.</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ssex.     5p &amp; 10p values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 a snowman, &amp; holly with badg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WIVENHOE SCOUT POST, East Essex.                </w:t>
      </w:r>
      <w:r>
        <w:rPr>
          <w:rFonts w:eastAsia="Times New Roman" w:cs="Times New Roman" w:ascii="Times New Roman" w:hAnsi="Times New Roman"/>
          <w:b/>
          <w:bCs/>
          <w:i/>
          <w:iCs/>
          <w:sz w:val="16"/>
          <w:szCs w:val="16"/>
          <w:u w:val="single"/>
        </w:rPr>
        <w:t>Possibly</w:t>
      </w:r>
      <w:r>
        <w:rPr>
          <w:rFonts w:eastAsia="Times New Roman" w:cs="Times New Roman" w:ascii="Times New Roman" w:hAnsi="Times New Roman"/>
          <w:sz w:val="16"/>
          <w:szCs w:val="16"/>
          <w:u w:val="single"/>
        </w:rPr>
        <w:t xml:space="preserve"> 5p &amp; 10p values.</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UNIT POST, Sheffield.   Five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llustrating views of Sheffield from 1900. Sepia on whit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84</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CTON [20th] SCOUT GROUP POST, London.   A single value with</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3 lines of typing: “2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Acton Scouts / Christmas Post/ Merry</w:t>
      </w:r>
      <w:r>
        <w:rPr>
          <w:rFonts w:eastAsia="Times New Roman" w:cs="Times New Roman" w:ascii="Times New Roman" w:hAnsi="Times New Roman"/>
          <w:sz w:val="16"/>
          <w:szCs w:val="16"/>
          <w:u w:val="single"/>
        </w:rPr>
        <w:t xml:space="preserve"> </w:t>
        <w:tab/>
        <w:t>Christmas”.</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LOA DISTRICT SCOUT COUNCIL XMAS POST, Scotland. Used the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label @ 8p depicting B.-P., but in red.</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LVA (Clackmannan) SCOUT GROUP POST, Scotland.   As for 1982, but</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reen on white only.</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5-</w:t>
      </w:r>
    </w:p>
    <w:p>
      <w:pPr>
        <w:pStyle w:val="Normal"/>
        <w:ind w:right="998" w:hanging="0"/>
        <w:rPr/>
      </w:pPr>
      <w:r>
        <w:rPr>
          <w:sz w:val="16"/>
          <w:szCs w:val="16"/>
        </w:rPr>
        <w:t>(</w:t>
      </w:r>
      <w:r>
        <w:rPr>
          <w:b/>
          <w:bCs/>
          <w:sz w:val="16"/>
          <w:szCs w:val="16"/>
        </w:rPr>
        <w:t>1984</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w:t>
        <w:tab/>
        <w:t>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 single S/A, U/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depicting a Scout badge:  blue.</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POST, Derbyshir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 10p depicts a Scout with stave. Red on yellow)</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Seven values, as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1983 issue, but in green.  Also exists with an Opt. of “1984”.</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INGLEY SCOUT POST, West Yorks.        Used the 1983 undenominated issue.</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BLACKWATER [Land] SCOUT POST, East Essex. Used the two 1983 value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ptd. "</w:t>
      </w:r>
      <w:r>
        <w:rPr>
          <w:rFonts w:eastAsia="Times New Roman" w:cs="Times New Roman" w:ascii="Times New Roman" w:hAnsi="Times New Roman"/>
          <w:i/>
          <w:iCs/>
          <w:sz w:val="16"/>
          <w:szCs w:val="16"/>
          <w:u w:val="single"/>
        </w:rPr>
        <w:t>XMAS/1984</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ea]  SCOUT POST, East Essex.       A 5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obin and a 10p</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u w:val="single"/>
        </w:rPr>
        <w:t>value (Christmas parcel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BUCKLEY SCOUT POST, Clwyd.     Similar to the 1983 U/D label </w:t>
      </w:r>
      <w:r>
        <w:rPr>
          <w:rFonts w:eastAsia="Times New Roman" w:cs="Times New Roman" w:ascii="Times New Roman" w:hAnsi="Times New Roman"/>
          <w:sz w:val="16"/>
          <w:szCs w:val="16"/>
          <w:u w:val="single"/>
        </w:rPr>
        <w:t xml:space="preserve">but with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shaking hands" design.</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1st Llanishen] SCOUT POST, Wales.     An 8p values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u w:val="single"/>
        </w:rPr>
        <w:t>Self-adhesiv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5th St. Martins] SCOUT POST, Wales.    Two 8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 Self-adhesiv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ADLE SCOUT POST, Stoke on Trent.     An U/D value @ 8p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 &amp; knot.</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SCOUT POST, Glamorgan.     A single value, S/A, un-denom.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obably @ 6p, depicting a Scout badge.</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SCOUT &amp; GUIDE POST, Surrey.       The 1982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optd. "</w:t>
      </w:r>
      <w:r>
        <w:rPr>
          <w:rFonts w:eastAsia="Times New Roman" w:cs="Times New Roman" w:ascii="Times New Roman" w:hAnsi="Times New Roman"/>
          <w:i/>
          <w:iCs/>
          <w:sz w:val="16"/>
          <w:szCs w:val="16"/>
          <w:u w:val="single"/>
        </w:rPr>
        <w:t>XMAS/1984</w:t>
      </w:r>
      <w:r>
        <w:rPr>
          <w:rFonts w:eastAsia="Times New Roman" w:cs="Times New Roman" w:ascii="Times New Roman" w:hAnsi="Times New Roman"/>
          <w:sz w:val="16"/>
          <w:szCs w:val="16"/>
          <w:u w:val="single"/>
        </w:rPr>
        <w:t>". There is a second,  darker, printing.</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 5p value that depicts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ailway viaduct.  S/A.</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ortraying a Scout badge as a snowman.</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UNIT POST.        Five 10p se-tenant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at illustrate knots.</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OWNHAM MARKET [1st] SCOUT GROUP POST, Norfolk. Used the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value.</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ree Kings: The Plaza, E. Kilbride: Centre 1,  E. Kilbrid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ollan Baths: Village Church: Boo-Backit Brig  (dialect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ow-Backed Bridge); and East Church, Strathaven: all @ 10p.</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VESHAM/HAMPTON.   See Hampton/Evesham.</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DINBURGH VENTURE SCOUT POST.                  Two U/D S/A values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on white &amp; yellow papers. Text only.</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FIFE SCOUT POST, Scotland.     A 6p value depicting B.-P.</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INCHLEY SCOUT GROUP POST, London.   An U/D 8p value with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ame design as the 1983 7p value, red on cream.</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8p, as for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in red &amp; purple on whit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PTON [1st]/EVESHAM [1st] SCOUT POST, Worcs.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nowman.</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GROUP POST, East Essex.   5p &amp;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rom 1983, reused.</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ISLAND (3rd) SCOUT POST, Hants.          A single S/A @ 8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1983.</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SCOUT POST, Hants.   An un-denominated label @ 8p, o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old S/A paper, depicting a Scout badge.</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SFORTH SCOUT POST, Leeds.  An U/D value @ 10p, on yellow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SCOUT POST, East Essex.  A 5p value depicting an angel; and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value portraying Three King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SCOUT &amp; GUIDE POST, Wales.    An 8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Scout badge, prepared in the form of a rubber stamp on an</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dhesive label.</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6-</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84</w:t>
      </w:r>
      <w:r>
        <w:rPr>
          <w:rFonts w:eastAsia="Times New Roman" w:cs="Times New Roman" w:ascii="Times New Roman" w:hAnsi="Times New Roman"/>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DSOMER NORTON SCOUT POST, Somerset.   Used the 1983 valu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b/>
          <w:bCs/>
          <w:i/>
          <w:iCs/>
          <w:sz w:val="16"/>
          <w:szCs w:val="16"/>
        </w:rPr>
        <w:t>NEW ZEALAND</w:t>
      </w:r>
      <w:r>
        <w:rPr>
          <w:rFonts w:eastAsia="Times New Roman" w:cs="Times New Roman" w:ascii="Times New Roman" w:hAnsi="Times New Roman"/>
          <w:sz w:val="16"/>
          <w:szCs w:val="16"/>
        </w:rPr>
        <w:t xml:space="preserve">: GOLDFIELDS SCOUT DISTRICT POST.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2%c, depicting a Coat of Arm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OAKHAM (2nd All Saints) SCOUT POST.      A single valu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OBAN SCOUT POST, Scotland.                       A single valu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LD DALBY SCOUT POST, Leics.     An U/D value @ 10p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and a sleigh.</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VERTON ON DEE SCOUT POST, Clwyd.       An U/D, S/A value, with tex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Erbistock Weir Raft Race" (!)</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ARKESTON SCOUT POST.  A S/A value inscribed “Delivered by 1st &amp;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2</w:t>
      </w:r>
      <w:r>
        <w:rPr>
          <w:rFonts w:eastAsia="Times New Roman" w:cs="Times New Roman" w:ascii="Times New Roman" w:hAnsi="Times New Roman"/>
          <w:sz w:val="16"/>
          <w:szCs w:val="16"/>
          <w:u w:val="single"/>
          <w:vertAlign w:val="superscript"/>
        </w:rPr>
        <w:t>nd</w:t>
      </w:r>
      <w:r>
        <w:rPr>
          <w:rFonts w:eastAsia="Times New Roman" w:cs="Times New Roman" w:ascii="Times New Roman" w:hAnsi="Times New Roman"/>
          <w:sz w:val="16"/>
          <w:szCs w:val="16"/>
          <w:u w:val="single"/>
        </w:rPr>
        <w:t xml:space="preserve"> Parkeston Scout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ISTONE SCOUT GROUP POST, Yorks.     Used the Woodseats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from 1981 (but </w:t>
        <w:tab/>
        <w:t>rouletted), illustrating a hedgehog.</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ORTHCAWL SCOUT POST, Wales.     A 6p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epared as a rubber stamp on an adhesive label, in 2 sizes.</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URLEY [St. Barnabas] VENTURE SCOUT GROUP POST, Surrey. Used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3 10p value, on self-adhesive paper.</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IVENHALL [1st] AIR SCOUT POST, East Essex.    A 5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ree; and a 10p value portraying a church.</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OTHERHAM SCOUT POST, S. Yorks.    The 1983 [&amp; 1982] value, re-used._</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 BARNABAS VENTURE/RANGER SCOUT UNIT POST, Purley. A singl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 10p, depicting holly &amp; a Scout badge.</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PLAIN SCOUT POST, Wilts.  An U/D value @ 5p depicting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orld Scout badg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9p value illustra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adge, holly, and the "Round Table" symbol.</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NFIELD SCOUT POST, Essex.       A 10p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holly &amp; candle: a smaller 5p illustrating an Xmas Pudding. A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3 but green on whit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HOREHAM GUIDE POST,  Kent.  A label, U/D, S/A @ 5p, text only. As 1982.</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POST, East Essex.          The 7 values of the Beacon Hill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4 set, optd. "</w:t>
      </w:r>
      <w:r>
        <w:rPr>
          <w:rFonts w:eastAsia="Times New Roman" w:cs="Times New Roman" w:ascii="Times New Roman" w:hAnsi="Times New Roman"/>
          <w:i/>
          <w:iCs/>
          <w:sz w:val="16"/>
          <w:szCs w:val="16"/>
          <w:u w:val="single"/>
        </w:rPr>
        <w:t>Silver End</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PLEHURST [Hengist] SCOUT GROUP POST, Kent.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 5p, with the design in words: red on whit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SCOUT POST, Kent.     A 5p value, S/A, computer-printed, tex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Scout badg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RLING SCOUT POST, East Essex.    Re-used the 1983 values._</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HAMESDOWN SCOUT GROUP POST, Wilts.    Used the 1983 valu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5p &amp; 10p values,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actory, and a centenary label.</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UCKFIELD [5th Forresters] CUB &amp; SCOUT POST, Sussex. An U/D value @ 5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gold S/A paper, as 1983. Two versions, one with heavier typ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A 5p value depicting Sant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Claus climbing down a chimney.  A 7p value [including 2p premium</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r charity] depicts a map of Ethiopia.</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lesex.  5p &amp; 9p values in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1983 designs, in </w:t>
        <w:tab/>
        <w:t>orange &amp; crimson. &amp; orange/black.</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n 9p value depicting a post-hor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2, but blue on whit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GROUP POST, Kent.        An 8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adge, &amp; snowy roof scene, as for 1983.</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ITHAM [1st ] SCOUT GROUP POST, East Essex.  A 5p value, tex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red/white</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ast Essex.  A 5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ather Christmas: a 10p value portraying a clown.</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UNIT POST, Sheffield. Six value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se-tenant format, portraying the six Chief Scouts.</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n U/D, S/A label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5p with the letters "WVVSU".</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ind w:right="998" w:hanging="0"/>
        <w:rPr>
          <w:sz w:val="16"/>
          <w:szCs w:val="16"/>
        </w:rPr>
      </w:pPr>
      <w:r>
        <w:rPr>
          <w:sz w:val="16"/>
          <w:szCs w:val="16"/>
        </w:rPr>
        <w:tab/>
        <w:tab/>
        <w:tab/>
        <w:tab/>
        <w:tab/>
      </w:r>
      <w:r>
        <w:rPr>
          <w:rFonts w:eastAsia="Arial" w:cs="Arial" w:ascii="Arial" w:hAnsi="Arial"/>
          <w:b/>
          <w:bCs/>
        </w:rPr>
        <w:t>-7-</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85</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LOA DISTRICT SCOUT COUNCIL XMAS POST, Scotland.  An 8p value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or 1984, but green on whit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ALVA (Clackmannan) SCOUT GROUP POST, Scotland.   As for 1982, in both </w:t>
      </w:r>
      <w:r>
        <w:rPr>
          <w:rFonts w:eastAsia="Times New Roman" w:cs="Times New Roman" w:ascii="Times New Roman" w:hAnsi="Times New Roman"/>
          <w:sz w:val="16"/>
          <w:szCs w:val="16"/>
          <w:u w:val="single"/>
        </w:rPr>
        <w:tab/>
        <w:t>colours.</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n U/D value @ 8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TON-upon-MERSEY [3rd] SCOUT POST, Cheshire.  Three 10p S/A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mp; snowman, &amp; Father Christmas.</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POST, Derbyshir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 as for 1984.</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Eight values: 4x 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d 4x 10p labels, depicting Inn signs. Black on orange._</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Land] SCOUT POST, East Essex.   Used the two 1983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ptd. "1985", and new 5p &amp; 10p values depicting a village pump,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maypole.</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LACKWATER [Sea]  SCOUT POST, East Essex.   The 1984 values reused.</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UCKLEY SCOUT POST, Clwyd. Reused the undenominated 1984 value @ 8p.</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COUT POST, Wales.  An 8p value on self-adhesive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A 10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the castle &amp; Scout HQ; &amp; a £1 value (for Christmas Day delivery)</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llustrating churche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ADLE SCOUT POST, Stoke on Trent.         An un-denominated value @ 8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3.</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ETHORPES &amp; GRIMSBY SCOUT POST, Humbersid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undenom., @ 10p, S/A, depicting a Scout badge wearing a Santa cap,</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circular  format.</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E SCOUT &amp; GUIDE POST, Sussex.  An 8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ristmas tree branches with Scout &amp; Guide badges.</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KENFIG HILL &amp; PORTHCAWL SCOUT POST, Glamorg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A single value, S/A, U/D probably @ 6p, as for 1984. Green 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ue paper.</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SCOUT &amp; GUIDE POST, Surrey.   Used the 1982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value, optd. "</w:t>
      </w:r>
      <w:r>
        <w:rPr>
          <w:rFonts w:eastAsia="Times New Roman" w:cs="Times New Roman" w:ascii="Times New Roman" w:hAnsi="Times New Roman"/>
          <w:i/>
          <w:iCs/>
          <w:sz w:val="16"/>
          <w:szCs w:val="16"/>
        </w:rPr>
        <w:t>Xmas 1984</w:t>
      </w:r>
      <w:r>
        <w:rPr>
          <w:rFonts w:eastAsia="Times New Roman" w:cs="Times New Roman" w:ascii="Times New Roman" w:hAnsi="Times New Roman"/>
          <w:sz w:val="16"/>
          <w:szCs w:val="16"/>
        </w:rPr>
        <w:t xml:space="preserve">".  There is a second, darker, unop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inting.</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UFFLEY [1st] SCOUT GROUP POST, Herts.      A 5p value illustrating a</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illage pump. S/A.</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An U/D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nowman &amp; dated 1985.</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Five values @ 10p. The 1983 design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green  on yellow. not black on green.</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0p in the sam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design as the 1984 issues, but in blue ink. Note:  one value</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3 Kings, is dated  “1985",</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DINBURGH SCOUT POST.   Two U/D values @ 10p, one on yellow &amp; on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pink paper, depicting a Scout badg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FALKIRK SCOUT POST, Scotland.   A 10p value depicting Father Christm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a postman, &amp; a Scout badge.</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8p, as for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in red &amp; purple on whit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IMSBY &amp; CLEETHORPES SCOUT GROUP POST.    A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d on white, depicting a Scout badge wearing a Santa hat.</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HAMPTON [1st]/EVESHAM [1st] SCOUT POST, Worcs.  The 1984 value, </w:t>
      </w:r>
      <w:r>
        <w:rPr>
          <w:rFonts w:eastAsia="Times New Roman" w:cs="Times New Roman" w:ascii="Times New Roman" w:hAnsi="Times New Roman"/>
          <w:sz w:val="16"/>
          <w:szCs w:val="16"/>
          <w:u w:val="single"/>
        </w:rPr>
        <w:tab/>
        <w:t>reused.</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8-</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sz w:val="16"/>
          <w:szCs w:val="16"/>
        </w:rPr>
        <w:t>(</w:t>
      </w:r>
      <w:r>
        <w:rPr>
          <w:b/>
          <w:bCs/>
          <w:sz w:val="16"/>
          <w:szCs w:val="16"/>
        </w:rPr>
        <w:t>1985</w:t>
      </w:r>
      <w:r>
        <w:rPr>
          <w:sz w:val="16"/>
          <w:szCs w:val="16"/>
        </w:rPr>
        <w:t xml:space="preserve"> con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POST, East Essex. A 5p &amp; 10p pair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t. Andrew's Church.</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ISLAND (3rd) SCOUT POST, Hants. A single S/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SFORTH SCOUT POST, Leeds.  An un-denominated value @ 10p as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4, but on red paper.</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SCOUT POST, East Essex. A 5p value depicting an angel, and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depicting three Kings, as 1984.</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1st) SCOUT &amp; GUIDE POST, Wales.    A U/D 6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 Scout badge, in 2 sizes, as for 1984: green on gree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small version); and (large size) Brown on yellow, violet on</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yellow, and blue on yellow.</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DWAY (11th) SCOUT POST, Kent.  An U/D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green on white.</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Reused the 10p 1983 iss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hands holding a globe &amp; badge.</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b/>
          <w:bCs/>
          <w:i/>
          <w:iCs/>
          <w:sz w:val="16"/>
          <w:szCs w:val="16"/>
        </w:rPr>
        <w:t>NEW ZEALAND</w:t>
      </w:r>
      <w:r>
        <w:rPr>
          <w:rFonts w:eastAsia="Times New Roman" w:cs="Times New Roman" w:ascii="Times New Roman" w:hAnsi="Times New Roman"/>
          <w:sz w:val="16"/>
          <w:szCs w:val="16"/>
        </w:rPr>
        <w:t xml:space="preserve">: GOLDFIELDS DISTRICT SCOUT DELIVERY SERVIC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25¢ value in red &amp; yellow, depicting a coat of arms.</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LD DALBY SCOUT GROUP POST, Leics.   Reused the 1984 undenomina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 10p.</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rPr>
        <w:t>PARKESTON SCOUT POST.  A S/A value inscribed “Delivered by 1</w:t>
      </w:r>
      <w:r>
        <w:rPr>
          <w:rFonts w:eastAsia="Times New Roman" w:cs="Times New Roman" w:ascii="Times New Roman" w:hAnsi="Times New Roman"/>
          <w:sz w:val="16"/>
          <w:szCs w:val="16"/>
          <w:vertAlign w:val="superscript"/>
        </w:rPr>
        <w:t>st</w:t>
      </w:r>
      <w:r>
        <w:rPr>
          <w:rFonts w:eastAsia="Times New Roman" w:cs="Times New Roman" w:ascii="Times New Roman" w:hAnsi="Times New Roman"/>
          <w:sz w:val="16"/>
          <w:szCs w:val="16"/>
        </w:rPr>
        <w:t xml:space="preserve">  &amp;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2</w:t>
      </w:r>
      <w:r>
        <w:rPr>
          <w:rFonts w:eastAsia="Times New Roman" w:cs="Times New Roman" w:ascii="Times New Roman" w:hAnsi="Times New Roman"/>
          <w:sz w:val="16"/>
          <w:szCs w:val="16"/>
          <w:u w:val="single"/>
          <w:vertAlign w:val="superscript"/>
        </w:rPr>
        <w:t>nd</w:t>
      </w:r>
      <w:r>
        <w:rPr>
          <w:rFonts w:eastAsia="Times New Roman" w:cs="Times New Roman" w:ascii="Times New Roman" w:hAnsi="Times New Roman"/>
          <w:sz w:val="16"/>
          <w:szCs w:val="16"/>
          <w:u w:val="single"/>
        </w:rPr>
        <w:t xml:space="preserve"> Parkeston Scout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ORTHCAWL SCOUT POST, Wales.    A 6p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epared as a rubber stamp on an adhesive label.</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URLEY [St.Barnabas] VENTURE SCOUT GROUP POST, Surrey.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3.</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IVENHALL SCOUT POST.              5p &amp; 10p values as for 1984.</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OTHERHAM SCOUT POST, S. Yorks.     The 1982 value, but inscribed "</w:t>
      </w:r>
      <w:r>
        <w:rPr>
          <w:rFonts w:eastAsia="Times New Roman" w:cs="Times New Roman" w:ascii="Times New Roman" w:hAnsi="Times New Roman"/>
          <w:i/>
          <w:iCs/>
          <w:sz w:val="16"/>
          <w:szCs w:val="16"/>
          <w:u w:val="single"/>
        </w:rPr>
        <w:t>1985</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UGBY SCOUT POST.   A S/A value, U/D @ 10p, red on yellow, sponsor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xml:space="preserve">by T.W. Tyres. </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PLAIN SCOUT POST, Wilts.   An U/D value @ 5p depicting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orld Scout badg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9p value similar t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the 1984 design, </w:t>
        <w:tab/>
        <w:t>but dated 1985.</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HOREHAM GUIDE POST,  Kent. A label, U/D, S/A @ 5p, text only.  As 1982.</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PLEHURST [Hengist] SCOUT GROUP POST, Kent. An U/D S/A label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5p marked </w:t>
        <w:tab/>
      </w:r>
      <w:r>
        <w:rPr>
          <w:rFonts w:eastAsia="Times New Roman" w:cs="Times New Roman" w:ascii="Times New Roman" w:hAnsi="Times New Roman"/>
          <w:i/>
          <w:iCs/>
          <w:sz w:val="16"/>
          <w:szCs w:val="16"/>
          <w:u w:val="single"/>
        </w:rPr>
        <w:t>"Christmas Mail Delivery Service</w:t>
      </w:r>
      <w:r>
        <w:rPr>
          <w:rFonts w:eastAsia="Times New Roman" w:cs="Times New Roman" w:ascii="Times New Roman" w:hAnsi="Times New Roman"/>
          <w:sz w:val="16"/>
          <w:szCs w:val="16"/>
          <w:u w:val="single"/>
        </w:rPr>
        <w:t>". Green on gold.</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BBINGTON [2nd] SCOUT POST, Hants.    An 8p value depicting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Guide badges, and a church.</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STURRY SCOUT POST, Kent.  An un-denominated value in black on gold S/A </w:t>
      </w:r>
      <w:r>
        <w:rPr>
          <w:rFonts w:eastAsia="Times New Roman" w:cs="Times New Roman" w:ascii="Times New Roman" w:hAnsi="Times New Roman"/>
          <w:sz w:val="16"/>
          <w:szCs w:val="16"/>
          <w:u w:val="single"/>
        </w:rPr>
        <w:tab/>
        <w:t>paper.</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SCOUT POST, Kent.  A 6p value, S/A, computer-printed. Tex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 &amp; Snowman.</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RLING SCOUT POST, East Essex.         5p &amp; 10p values depicting a church.</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POST, Wilts.   Three 8p values, on green, blue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hite paper, depicting a badge &amp; holly.</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IPTREE [1st] SCOUT GROUP POST, East Essex.  Reused the 1984 value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YNEMOUTH [6th] SCOUT POST, Tyne &amp; Wear.  An U/D, S/A label @ 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scribed with the Group name, and "</w:t>
      </w:r>
      <w:r>
        <w:rPr>
          <w:rFonts w:eastAsia="Times New Roman" w:cs="Times New Roman" w:ascii="Times New Roman" w:hAnsi="Times New Roman"/>
          <w:i/>
          <w:iCs/>
          <w:sz w:val="16"/>
          <w:szCs w:val="16"/>
          <w:u w:val="single"/>
        </w:rPr>
        <w:t>Merry Christmas</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UCKFIELD [5th Forresters] CUB &amp; SCOUT POST, Sussex. An U/D value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5p, on gold S/A paper, as 1983. Two versions, one with heavier typ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he two 1984 values, opt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t>
      </w:r>
      <w:r>
        <w:rPr>
          <w:rFonts w:eastAsia="Times New Roman" w:cs="Times New Roman" w:ascii="Times New Roman" w:hAnsi="Times New Roman"/>
          <w:i/>
          <w:iCs/>
          <w:sz w:val="16"/>
          <w:szCs w:val="16"/>
          <w:u w:val="single"/>
        </w:rPr>
        <w:t>1985</w:t>
      </w:r>
      <w:r>
        <w:rPr>
          <w:rFonts w:eastAsia="Times New Roman" w:cs="Times New Roman" w:ascii="Times New Roman" w:hAnsi="Times New Roman"/>
          <w:sz w:val="16"/>
          <w:szCs w:val="16"/>
          <w:u w:val="single"/>
        </w:rPr>
        <w:t>", rouletted.</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Tokyngton] SCOUT GROUP POST, Middx.  5p &amp; 9p values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green, depicting Wembley Stadium, a lion, Scout badge, and IY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ymbol: green/red, and green/blue.</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CLIFFE (1st) SCOUT POST, Essex.   An U/D value, printed by rubber st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S/A paper, depicting a Scout badge. Red/whit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n 9p value depicting a post-horn.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2, but blue on whit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9-</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sz w:val="16"/>
          <w:szCs w:val="16"/>
        </w:rPr>
        <w:t>(</w:t>
      </w:r>
      <w:r>
        <w:rPr>
          <w:b/>
          <w:bCs/>
          <w:sz w:val="16"/>
          <w:szCs w:val="16"/>
        </w:rPr>
        <w:t>1985</w:t>
      </w:r>
      <w:r>
        <w:rPr>
          <w:sz w:val="16"/>
          <w:szCs w:val="16"/>
        </w:rPr>
        <w:t xml:space="preserve"> con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CHARITY XMAS POST, Merseyside. A 9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hunting horn &amp; badge.</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SCOUT POST, Kent.  An U/D 8p value depicting a badge, in black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red self-adhesive paper.</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SCOUT POST, East Essex. 5p &amp; 10p values depicting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tham Scout emblem.</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POST, East Essex.   5p black/orange, &amp; 10p black/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at depict a church &amp; a forge.</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UNIT POST, Sheffield.  Five values @ 10p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multicolours, depicting animals.</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5p value inscrib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VVSU", and "Post Haste 1985".</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86</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LOA DISTRICT SCOUT COUNCIL XMAS POST, Scotland. An 8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4, but blue/whit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VA (Clackmannan) SCOUT GROUP POST, Scotland.   As for 1982,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reen on whit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SCOUT POST, Leics.  A single value, as  for 1984,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TON-on-MERSEY [3rd] SCOUT POST.    Three values @ 10p as for 1985,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ptd. "</w:t>
      </w:r>
      <w:r>
        <w:rPr>
          <w:rFonts w:eastAsia="Times New Roman" w:cs="Times New Roman" w:ascii="Times New Roman" w:hAnsi="Times New Roman"/>
          <w:i/>
          <w:iCs/>
          <w:sz w:val="16"/>
          <w:szCs w:val="16"/>
          <w:u w:val="single"/>
        </w:rPr>
        <w:t>1986</w:t>
      </w:r>
      <w:r>
        <w:rPr>
          <w:rFonts w:eastAsia="Times New Roman" w:cs="Times New Roman" w:ascii="Times New Roman" w:hAnsi="Times New Roman"/>
          <w:sz w:val="16"/>
          <w:szCs w:val="16"/>
          <w:u w:val="single"/>
        </w:rPr>
        <w:t>" in blue by rubber stamp.</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ANNOCKBURN SCHOOL SCOUT POST. One value in pink, green or white.</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POST, Derbyshir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 as for 1984.</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Eight values as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985, but black on green (5p), &amp; black on orange (10p).  A M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th all 8 value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Land] SCOUT POST, East Essex.  Used the new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s from 1985, Optd. "86".</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LACKWATER [Sea] SCOUT POST, East Essex.  Used the two 1984 values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UCKLEY SCOUT POST, Clwyd.   An un-denom. value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handshak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4th) SCOUT POST, Kent.  A single value, U/D, S/A,</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 depicting B.-P.</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CARDIFF (5th) SCOUT POST, Wales.    An 8p S/A value, as 1985 but in </w:t>
      </w:r>
      <w:r>
        <w:rPr>
          <w:rFonts w:eastAsia="Times New Roman" w:cs="Times New Roman" w:ascii="Times New Roman" w:hAnsi="Times New Roman"/>
          <w:sz w:val="16"/>
          <w:szCs w:val="16"/>
          <w:u w:val="single"/>
        </w:rPr>
        <w:t xml:space="preserve">black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white, and in red on whit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wo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e-tenant, @ 10p &amp; £1, depicting Christmas bell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ADLE SCOUT POST, Stoke on Trent.  An un-denominated value @ 8p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or 1983.</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ETHORPES &amp; GRIMSBY SCOUT POST, Humbersid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U/D, @ 10p, S/A, depicting a Scout badge wearing a Santa cap,</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rectangular shap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E SCOUT &amp; GUIDE POST, Sussex. An 8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ristmas tree branches with Scout &amp; Guide badges.</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ROHAM VALLEY VENTURE SCOUT &amp; RANGER GUIDE UNIT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 Surrey. A 10p value on S/A paper, depicting a star &amp; candles.</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KENFIG HILL &amp; PORTHCAWL SCOUT POST, Glamorg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A single value, S/A, U/D, probably @ 6p, as for 1984, but larger.</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ue paper.</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A circular 5p value depicting the Cub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70th Ann. badge. S/A.</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0-</w:t>
      </w:r>
    </w:p>
    <w:p>
      <w:pPr>
        <w:pStyle w:val="Normal"/>
        <w:ind w:right="998" w:hanging="0"/>
        <w:rPr/>
      </w:pPr>
      <w:r>
        <w:rPr>
          <w:sz w:val="16"/>
          <w:szCs w:val="16"/>
        </w:rPr>
        <w:t>(</w:t>
      </w:r>
      <w:r>
        <w:rPr>
          <w:b/>
          <w:bCs/>
          <w:sz w:val="16"/>
          <w:szCs w:val="16"/>
        </w:rPr>
        <w:t>1986</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A 10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tylised Scout badge &amp; Santa Claus, dated 1986.</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5 values @ 10p, se-tenant,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oficiency badges.</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0p in the sam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sign as the 1984 issues, but on blue paper. Blue on whit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DINBURGH VENTURE SCOUT POST.      One S/A value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oy covered in envelopes (?).  Violet on whit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FALKIRK SCOUT POST, Scotland.      Reused the 1985 design.</w:t>
      </w:r>
      <w:r>
        <w:rPr>
          <w:rFonts w:eastAsia="Times New Roman" w:cs="Times New Roman" w:ascii="Times New Roman" w:hAnsi="Times New Roman"/>
          <w:sz w:val="16"/>
          <w:szCs w:val="16"/>
        </w:rPr>
        <w:t xml:space="preserve">____________________________________________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8p, as for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in red &amp; green on whit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GRIMSBY &amp; CLEETHORPES SCOUT GROUP POST.    A valu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DDINGTON (2nd) SCOUT POST, Lothian.    A single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the Three Kings, candles &amp; badge.  Blue on whit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ILTON &amp; BLANTYRE SCOUT POST, Lanarks.    A single S/A value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depicting David Livingstone.  Red on whit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GROUP POST, East Essex.   Used the 5p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values from 1985, unchanged._</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LVEDON SCOUT POST, East Essex.   A 5p value depicting an angel; and a</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value portraying Three Kings, as 1984.</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1st) SCOUT &amp; GUIDE POST, Wales.    An U/D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 as for 1984: (large size), violet on pink.</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OMINSTER SCOUT POST, Heref. &amp; Worcs.     A S/A value @ 8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ell.</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DWAY (11th) SCOUT POST, Kent.  An U/D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green on white, as for 1985.</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10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lobe, hands and a badge, as 1983.</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5p</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THERWELL SCOUT GROUP POST.   A 10p value depicting a bri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iver &amp; badge. Blue on white.</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LD DALBY (1st) SCOUT POST, Leics.   An U/D value @ 10p (design as New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Haw 1990) depicting a badge and sleigh.</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ARKESTON SCOUT POST.  A S/A value inscribed “Delivered by 1st &amp; </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ab/>
        <w:t>2</w:t>
      </w:r>
      <w:r>
        <w:rPr>
          <w:rFonts w:eastAsia="Times New Roman" w:cs="Times New Roman" w:ascii="Times New Roman" w:hAnsi="Times New Roman"/>
          <w:sz w:val="16"/>
          <w:szCs w:val="16"/>
          <w:u w:val="single"/>
          <w:vertAlign w:val="superscript"/>
        </w:rPr>
        <w:t>nd</w:t>
      </w:r>
      <w:r>
        <w:rPr>
          <w:rFonts w:eastAsia="Times New Roman" w:cs="Times New Roman" w:ascii="Times New Roman" w:hAnsi="Times New Roman"/>
          <w:sz w:val="16"/>
          <w:szCs w:val="16"/>
          <w:u w:val="single"/>
        </w:rPr>
        <w:t xml:space="preserve"> Parkeston Scout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ENISTONE SCOUT POST, S. Yorks.    A 10p value depicting a bridg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ORTHCAWL &amp; NOTTAGE VENTURE SCOUT POST, S. Wales. An 8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the World Scout badg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ORTSMOUTH (8th) SCOUT POST, Hants.     A U/D, S/A label, text only.</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IVENHALL SCOUT POST.      5p &amp; 10p values, as for 1984.</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OTHERHAM SCOUT POST, S. Yorks.  The 1982 design, but inscribed "</w:t>
      </w:r>
      <w:r>
        <w:rPr>
          <w:rFonts w:eastAsia="Times New Roman" w:cs="Times New Roman" w:ascii="Times New Roman" w:hAnsi="Times New Roman"/>
          <w:i/>
          <w:iCs/>
          <w:sz w:val="16"/>
          <w:szCs w:val="16"/>
          <w:u w:val="single"/>
        </w:rPr>
        <w:t>1986</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10p value simila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the 1984 design, but dated 1986.</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SHOREHAM GUIDE POST,  Kent.   A label, U/D, S/A @ 5p, text only.  A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2.</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PLEHURST [Hengist] SCOUT GROUP POST, Kent.  A S/A label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6p marked "</w:t>
      </w:r>
      <w:r>
        <w:rPr>
          <w:rFonts w:eastAsia="Times New Roman" w:cs="Times New Roman" w:ascii="Times New Roman" w:hAnsi="Times New Roman"/>
          <w:i/>
          <w:iCs/>
          <w:sz w:val="16"/>
          <w:szCs w:val="16"/>
          <w:u w:val="single"/>
        </w:rPr>
        <w:t>Christmas Mail Delivery Service</w:t>
      </w:r>
      <w:r>
        <w:rPr>
          <w:rFonts w:eastAsia="Times New Roman" w:cs="Times New Roman" w:ascii="Times New Roman" w:hAnsi="Times New Roman"/>
          <w:sz w:val="16"/>
          <w:szCs w:val="16"/>
          <w:u w:val="single"/>
        </w:rPr>
        <w:t>", black on whit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TIRLING SCOUT POST, Scotland.   A 10p value depicting a sprig of holly.</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BBINGTON [2nd] SCOUT POST, Hants.    An 8p value depicting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Guide badges, and a church.  As 1985.</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D value in black on gold S/A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5.</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UDBURY (3rd) SCOUT POST, Middx.        Used the Wembley 5p &amp; 9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labels depicting</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u w:val="single"/>
        </w:rPr>
        <w:t>Wembley Stadium &amp; Lion, Optd. "3rd Sudbury".</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SCOUT POST, Kent.     A 6p value, S/A, computer-prin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xt, Scout badge &amp; Snowman.</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RLING SCOUT POST, East Essex.         5p &amp; 10p values as 1985.</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1-</w:t>
      </w:r>
    </w:p>
    <w:p>
      <w:pPr>
        <w:pStyle w:val="Normal"/>
        <w:ind w:right="998" w:hanging="0"/>
        <w:rPr/>
      </w:pPr>
      <w:r>
        <w:rPr>
          <w:sz w:val="16"/>
          <w:szCs w:val="16"/>
        </w:rPr>
        <w:t>(</w:t>
      </w:r>
      <w:r>
        <w:rPr>
          <w:b/>
          <w:bCs/>
          <w:sz w:val="16"/>
          <w:szCs w:val="16"/>
        </w:rPr>
        <w:t xml:space="preserve">1986 </w:t>
      </w:r>
      <w:r>
        <w:rPr>
          <w:sz w:val="16"/>
          <w:szCs w:val="16"/>
        </w:rPr>
        <w:t>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POST, Wilts.   An 8p value, green &amp; violet on 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mp; holly.</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5p &amp; 10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Viking ship, &amp; badges.  Marks the 70th Ann. of the Cubs.</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YNEMOUTH [6th] VENTURE SCOUT POST.  An U/D, S/A value in tex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nly. Blue on white. Also black on white.  One value depicts hol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leaves.</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UCKFIELD [5th Forresters] CUB &amp; SCOUT POST, Sussex. An U/D value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5p, on gold S/A paper, as 1983.</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A 5p value, as in 1984,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d a 7p+2p value supporting "Scout Aid", in red.</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Tokyngton] SCOUT GROUP POST, Middx.  Three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 4p, 5p &amp; 9p, that depict a Scout badge, and a reference to a 60th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n.</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amp; SUDBURY [3rd] SCOUT GROUP POST.  An unissu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Wembley value @ 5p. from 1984, optd. "</w:t>
      </w:r>
      <w:r>
        <w:rPr>
          <w:rFonts w:eastAsia="Times New Roman" w:cs="Times New Roman" w:ascii="Times New Roman" w:hAnsi="Times New Roman"/>
          <w:i/>
          <w:iCs/>
          <w:sz w:val="16"/>
          <w:szCs w:val="16"/>
        </w:rPr>
        <w:t>3rd Sudbury</w:t>
      </w:r>
      <w:r>
        <w:rPr>
          <w:rFonts w:eastAsia="Times New Roman" w:cs="Times New Roman" w:ascii="Times New Roman" w:hAnsi="Times New Roman"/>
          <w:sz w:val="16"/>
          <w:szCs w:val="16"/>
        </w:rPr>
        <w:t xml:space="preserve">" in black;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a Wembley 9p of 1983, optd. ditto in red.</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CLIFFE (1st) SCOUT POST, Essex.  An U/D value, printed by rubb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tamp on S/A paper, depicting a Scout badge. Blue/whit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 10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ost-horn. As 1982, but dated 1986.  Black on green.  Also on yellow.</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SCOUT POST, Kent.   An U/D 8p value depicting a badge,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ack on red self-adhesive paper.</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THAM [1st ] SCOUT GROUP POST, Essex.  The 2 1985 values unchanged.</w:t>
        <w:softHyphen/>
        <w:softHyphen/>
        <w:softHyphen/>
        <w:softHyphen/>
        <w:softHyphen/>
        <w:softHyphen/>
        <w:softHyphen/>
        <w:softHyphen/>
        <w:softHyphen/>
        <w:softHyphen/>
        <w:softHyphen/>
        <w:softHyphen/>
        <w:softHyphen/>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ssex.  The 2 1985 values re-us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black on green, &amp; black on orang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POST, Sheffield.   Five 10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irds, and a badge, printed in se-tenant strip.</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REAKE VALLEY VENTURE SCOUT POST, Leics.  A 5p value inscrib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VVSU", and a Scout badge.  Black on red.</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87</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SHBY-de-la-ZOUCH SCOUT POST, Leics.  A single value, as  for 1984, @ 10p</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NNOCKBURN SCHOOL SCOUT POST.   A value in pink, green or 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railway engines.  (Reported)</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POST, Derbyshire.  A 10p value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4, another depicting a campfire, and a third with a Scout badg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Eight values (4x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4x10p)as for 1985, but black on white. </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LLSHILL VENTURE SCOUT POST, Lanarks.  Single value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anta Claus.</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Land] SCOUT POST, East Essex.  Used the new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ump and maypole values from 1985.</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LACKWATER [Sea] SCOUT POST, East Essex.  Used the two 1984 value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AMHALL (1st) SCOUT POST, Cheshire.   A single, U/D value @ 10p, depic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UCKLEY SCOUT POST, Clwyd.                A U/D value @ 10p, as for 1986.</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ANTERBURY SCOUT POST.                    Two values (possibly)</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RDIFF (5th) SCOUT POST, Wales.          Six values @ 8p, with various views</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f Cardiff buildings.</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he 10p &amp; £1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rom 1985, Optd. "1987" in green.</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2-</w:t>
      </w:r>
    </w:p>
    <w:p>
      <w:pPr>
        <w:pStyle w:val="Normal"/>
        <w:ind w:right="998" w:hanging="0"/>
        <w:rPr/>
      </w:pPr>
      <w:r>
        <w:rPr>
          <w:sz w:val="16"/>
          <w:szCs w:val="16"/>
        </w:rPr>
        <w:t>(</w:t>
      </w:r>
      <w:r>
        <w:rPr>
          <w:b/>
          <w:bCs/>
          <w:sz w:val="16"/>
          <w:szCs w:val="16"/>
        </w:rPr>
        <w:t>1987</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ADLE SCOUT POST, Stoke on Trent.  An un-denominated value @ 8p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or 1983.</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COUNTY SCOUT POST, Scotland.  A 10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P., self-adhesive,  in green on whit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ETHORPES &amp; GRIMSBY SCOUT POST, Humberside.  A single value, U/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 10p, S/A, depicting a Scout badge wearing a Santa cap, similar t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6.</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KENFIG HILL &amp; PORTHCAWL SCOUT POST, Glamorg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ingle value, S/A, U/D probably @ 6p, as for 1986.</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1st) SCOUT GROUP POST, Humberside. An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 10p depicting  Father Christmas climbing into a chimney, and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S/A.</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urrey.  A 10p value on S/A paper, as 1986.</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A circular 5p value depicting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lough Inn,  Cuffley. S/A.</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A 10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 bent Christmas Tree, &amp; Scout badges.  Also exists as a MS of 4</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s.</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VENTURE SCOUT POST, Lancs.   A S/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 circular design.  Text only.</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5 values @ 10p, se-tenant,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oficiency badges, not the same ones as in 1986.  Violet on whit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0p in the sam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sign as the 1984 issues. Violet on white.</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DINBURGH AREA SCOUT COUNCIL POST.     The 1986 value, but in gree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white.</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ALKIRK SCOUT POST, Scotland.      Reused the 1985 design, Red/Black o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hit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8p, as for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in red &amp; green on whit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LAMORGAN [West] SCOUT POST, Wales.   An U/D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Violet on white.</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GRIMSBY &amp; CLEETHORPES SCOUT GROUP POST.    A valu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DDINGTON (2nd) SCOUT POST, Lothian.    A single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the Three Kings, as for 1986, but red on white.</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ILTON &amp; BLANTYRE SCOUT POST, Lanarks.    A single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 10p depicting </w:t>
        <w:tab/>
        <w:t>David Livingstone, as 1986.  Blue on whit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GROUP POST, East Essex.   5p &amp;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rom 1985, unchanged.</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SFORTH SCOUT POST, Leeds.     An U/D value @ 10p, on gold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IONA CUB POST, Scotland.  A single hand-written value on gummed paper.</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LVEDON SCOUT POST, East Essex.  Two values @ 5p &amp; 10p, tha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 a bridge. Inscribed “Kelvedon and Feering”. Black/white.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Cumbria.            A U/D value @ 12 for £1, with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4K" design.</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1st) SCOUT &amp; GUIDE POST, Wales.    An U/D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 as for 1986: violet on pink.</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IGH-on-SEA (11th) SCOUT POST, Essex.     Reported by Dr. Annand: An 8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mprinted "stamp" on cover, depicting a Scout badg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OMINSTER SCOUT POST, Heref. &amp; Worcs.     A S/A value @ 8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ell.</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DWAY (11th) SCOUT POST, Kent.   An U/D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in green on white, as for 1985.</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 as 1984.</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DSOMER NORTON SCOUT POST, Somerset.      Reused the 1983 issu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5p</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THERWELL SCOUT GROUP POST.  A 10p value depicting a bri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iver &amp; badge. Violet on white.</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3-</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87</w:t>
      </w:r>
      <w:r>
        <w:rPr>
          <w:rFonts w:eastAsia="Times New Roman" w:cs="Times New Roman" w:ascii="Times New Roman" w:hAnsi="Times New Roman"/>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AILSEA (1st) SCOUT POST, Avon.    An U/D value depicting a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corated like a Christmas Tre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SCOUT POST, Mid. Glam.   A S/A value @ 8p depicting a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a rope circle: purpl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LD DALBY (1st) SCOUT POST, Leics.   An U/D value @ 10p (design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New Haw 1990) depicting a badge and sleigh.</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ORTHCAWL &amp; NOTTAGE VENTURE SCOUT POST, S. Wales. An 8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depicting a badge in a rope circle. Very like Nottage abov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IVENHALL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AIR SCOUT POST.   The 1984 5p &amp; 10p values, reused.</w:t>
      </w:r>
      <w:r>
        <w:rPr>
          <w:rFonts w:eastAsia="Times New Roman" w:cs="Times New Roman" w:ascii="Times New Roman" w:hAnsi="Times New Roman"/>
          <w:sz w:val="16"/>
          <w:szCs w:val="16"/>
        </w:rPr>
        <w:t>__________________ _____________</w:t>
      </w:r>
    </w:p>
    <w:p>
      <w:pPr>
        <w:pStyle w:val="Normal"/>
        <w:tabs>
          <w:tab w:val="clear" w:pos="720"/>
          <w:tab w:val="left" w:pos="840" w:leader="none"/>
          <w:tab w:val="left" w:pos="1560" w:leader="none"/>
          <w:tab w:val="left" w:pos="1920" w:leader="none"/>
          <w:tab w:val="left" w:pos="3840" w:leader="none"/>
          <w:tab w:val="left" w:pos="5954"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SCOUT POST, S. Yorks.     The 1982 "Bridge" design,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scribed "</w:t>
      </w:r>
      <w:r>
        <w:rPr>
          <w:rFonts w:eastAsia="Times New Roman" w:cs="Times New Roman" w:ascii="Times New Roman" w:hAnsi="Times New Roman"/>
          <w:i/>
          <w:iCs/>
          <w:sz w:val="16"/>
          <w:szCs w:val="16"/>
          <w:u w:val="single"/>
        </w:rPr>
        <w:t>1987</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8p value simila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the 1984 design, but dated 1987.</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PLEHURST [Hengist] SCOUT GROUP POST, Kent.  A S/A label @ 6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xt only, as 1986 but black on yellow.</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IRLING SCOUT POST, Scotland.     A 10p value depicting a sprig of hol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6.</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n-denominated value in black on gol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A paper. As 1985.</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UDBURY (3rd) SCOUT POST, Middx.   Used the Wembley 9p label, in gol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red, otherwise as 1986, Optd. "3rd Sudbury".</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amp; WOODCHURCH SCOUT POST, Kent.     A 6p value,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omputer-printed. Text, Scout badge &amp; Snowman.</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RLING SCOUT POST, East Essex.         5p &amp; 10p values as 1985.</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POST, Wilts. An 8p value, green &amp; red on 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mp; holly, similar to 1986 but dated 1987.</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Two values, @ 5p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10p depicting a Post-box in a Cub cap, &amp; a church &amp; strawberries.</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Red/white and brown/white.  </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WYFORD SCOUT POST, Berks.     A U/D value @ 10p: badge.</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A 5p value, depicting candl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mp; crackers, and a 7p+2p value as 1986, supporting "Scout Aid”.</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Tokyngton] SCOUT GROUP POST, Middx.  Three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4p, 5p &amp; 9p, that depict the local District Scout badge (Wemble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Stadium &amp; Lion) in gold, with text &amp; value in blue, red or black. </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lso issued in booklets.</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amp; SUDBURY [3rd] SCOUT GROUP POST.    A 9p value simila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the Wembley design above, but text &amp; value in orang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est Glamorgan:  see Glamorgan (West)]</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n 10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ost-horn. As 1982, but green &amp; violet on whit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GROUP POST, Kent. An U/D 8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WIRRAL SCOUT POST.                           A value </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THAM [1st] SCOUT GROUP POST, Essex.  Two values as 1985._</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ssex.  5p &amp; 10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roup HQ.</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POST, Sheffield.     Five 10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terflies and badge, printed se-tenant.</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Berks.  An U/D, S/A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old @ 8 for 60p.</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5p, S/A label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the shape of an envelope, dated 1987, and with a Scout badge. </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ack on orange.</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r>
      <w:r>
        <w:br w:type="page"/>
      </w:r>
    </w:p>
    <w:p>
      <w:pPr>
        <w:pStyle w:val="Normal"/>
        <w:ind w:right="998" w:hanging="0"/>
        <w:rPr/>
      </w:pPr>
      <w:r>
        <w:rPr>
          <w:sz w:val="16"/>
          <w:szCs w:val="16"/>
        </w:rPr>
        <w:tab/>
        <w:tab/>
        <w:tab/>
        <w:tab/>
        <w:tab/>
      </w:r>
      <w:r>
        <w:rPr>
          <w:rFonts w:eastAsia="Arial" w:cs="Arial" w:ascii="Arial" w:hAnsi="Arial"/>
          <w:b/>
          <w:bCs/>
        </w:rPr>
        <w:t>-14-</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88</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SHBY-de-la-ZOUCH [4th] SCOUT POST, Leics.   An un-denominated self-</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dhesive value @ 10p, similar to  1987.</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POST, Derbyshire.  A 10p value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4, another depicting a campfire, and a third with a Scout badg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City of,  SCOUT POST.   Two 10p values, depicting Pultene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ridge &amp; Widcombe Manor.</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TLE (1st) SCOUT POST, Sussex.      One value U/D,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on self-adhesive label.</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Four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5p, and 4 @ 10p.  with various Dartmoor-related views an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signs.  Black on white. A MS of all 8 values, Imperf.</w:t>
      </w:r>
      <w:r>
        <w:rPr>
          <w:rFonts w:eastAsia="Times New Roman" w:cs="Times New Roman" w:ascii="Times New Roman" w:hAnsi="Times New Roman"/>
          <w:sz w:val="16"/>
          <w:szCs w:val="16"/>
        </w:rPr>
        <w:t>__________________________</w:t>
        <w:softHyphen/>
        <w:softHyphen/>
        <w:softHyphen/>
        <w:t>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LLSHILL VENTURE SCOUT POST, Lanarks.   A single value @ 10p, in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ircular design, un-denom., self-adhesive @ 10p, depicting a badg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BLACKWATER [Land] SCOUT POST, East Essex.  The two 1985 values. </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LACKWATER [Sea] SCOUT POST, East Essex.  Used the two 1984 values_</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AMHALL (1st) SCOUT POST, Cheshire.     A single, U/D value @ 10p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for 1987.</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CARDIFF SCOUT POST, Wales.    One value @ 8p, rouletted. Depicts a Scou</w:t>
      </w:r>
      <w:r>
        <w:rPr>
          <w:rFonts w:eastAsia="Times New Roman" w:cs="Times New Roman" w:ascii="Times New Roman" w:hAnsi="Times New Roman"/>
          <w:sz w:val="16"/>
          <w:szCs w:val="16"/>
          <w:u w:val="single"/>
        </w:rPr>
        <w:t xml:space="preserve">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between holly sprigs.</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he 1985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Optd. "Dec 1988" in blu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CASTLESIDE (1st) [</w:t>
      </w:r>
      <w:r>
        <w:rPr>
          <w:rFonts w:eastAsia="Times New Roman" w:cs="Times New Roman" w:ascii="Times New Roman" w:hAnsi="Times New Roman"/>
          <w:b/>
          <w:bCs/>
          <w:i/>
          <w:iCs/>
          <w:sz w:val="16"/>
          <w:szCs w:val="16"/>
        </w:rPr>
        <w:t>of the independent Baden-Powell Scout Organisation</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OUT GROUP, Consett, Durham.   A self-adhesi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undenominated label @ 6p in blue on blue, depicting the Scout logo.</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ARLBURY RANGER GUIDE &amp; VENTURE SCOUT POST, Oxfor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A set of 4 values @ 10p, self-adhesive, depicting parcel, candl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udding &amp; snowman.</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ADLE SCOUT POST, Stoke on Trent.    An U/D value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knot &amp; city skylin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r>
      <w:r>
        <w:rPr>
          <w:rFonts w:eastAsia="Times New Roman" w:cs="Times New Roman" w:ascii="Times New Roman" w:hAnsi="Times New Roman"/>
          <w:sz w:val="16"/>
          <w:szCs w:val="16"/>
        </w:rPr>
        <w:t>10p</w:t>
      </w:r>
      <w:r>
        <w:rPr>
          <w:rFonts w:eastAsia="Times New Roman" w:cs="Times New Roman" w:ascii="Times New Roman" w:hAnsi="Times New Roman"/>
          <w:sz w:val="16"/>
          <w:szCs w:val="16"/>
          <w:u w:val="single"/>
        </w:rPr>
        <w:t xml:space="preserve"> values depicting buildings , and a Scout badge.</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HIPPING SODBURY SCOUT POST, Avon. A S/A, U/D value @ 10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COUNTY SCOUT POST, Scotland.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B.-P., S/A, in black on whit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ETHORPES &amp; GRIMSBY SCOUT POST, Humbersid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imilar to 1986.</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KENFIG HILL &amp; PORTHCAWL SCOUT POST, Glamorg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ingle value, S/A, U/D probably @ 6p, as for 1986.</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1st) SCOUT GROUP POST, Humberside   An U/D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value @ 10p depicting Father Christmas and flag beside a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ox.</w:t>
      </w:r>
      <w:r>
        <w:rPr>
          <w:rFonts w:eastAsia="Times New Roman" w:cs="Times New Roman" w:ascii="Times New Roman" w:hAnsi="Times New Roman"/>
          <w:sz w:val="16"/>
          <w:szCs w:val="16"/>
        </w:rPr>
        <w:t>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urrey.  A 10p value on S/A paper, as for 1986.</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10p value.  As 1987.</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One S/A value @ 5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uffley Primary School.</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One value @ 1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 Scout badge in the form of a Christmas candle.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legend states that profits will go towards the cost of sending a Scout</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the 1991 WJ in Korea.</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POST.   5 values @ 10p, se-tenant, as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7, but red on whit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5-</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88</w:t>
      </w:r>
      <w:r>
        <w:rPr>
          <w:rFonts w:eastAsia="Times New Roman" w:cs="Times New Roman" w:ascii="Times New Roman" w:hAnsi="Times New Roman"/>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DINBURGH AREA SCOUT COUNCIL POST.   One value in red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Christmas pudding &amp; Scout badge.</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0p, as 1987,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ated "1988".</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FALKIRK SCOUT POST, Scotland.      Reused the 1985 design, red/Back on </w:t>
      </w:r>
      <w:r>
        <w:rPr>
          <w:rFonts w:eastAsia="Times New Roman" w:cs="Times New Roman" w:ascii="Times New Roman" w:hAnsi="Times New Roman"/>
          <w:sz w:val="16"/>
          <w:szCs w:val="16"/>
          <w:u w:val="single"/>
        </w:rPr>
        <w:tab/>
        <w:t>whit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8p, as for 1983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in red &amp; green on whit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GLAMORGAN [Mid] SCOUT POST, Wales.          A value, self-adhesiv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LAMORGAN [West] SCOUT POST, Wales.   An U/D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Violet on white.  As 1987.</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GRIMSBY &amp; CLEETHORPES SCOUT POST.     A single value @ 10p: S/A &amp;</w:t>
      </w:r>
      <w:r>
        <w:rPr>
          <w:rFonts w:eastAsia="Times New Roman" w:cs="Times New Roman" w:ascii="Times New Roman" w:hAnsi="Times New Roman"/>
          <w:sz w:val="16"/>
          <w:szCs w:val="16"/>
          <w:u w:val="single"/>
        </w:rPr>
        <w:t xml:space="preserve"> </w:t>
        <w:tab/>
        <w:t>imp.</w:t>
      </w:r>
      <w:r>
        <w:rPr>
          <w:rFonts w:eastAsia="Times New Roman" w:cs="Times New Roman" w:ascii="Times New Roman" w:hAnsi="Times New Roman"/>
          <w:sz w:val="16"/>
          <w:szCs w:val="16"/>
        </w:rPr>
        <w:t>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DDINGTON (2nd) SCOUT POST, Lothian.    A single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Church &amp; Scout badge.  Green on whit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ILTON &amp; BLANTYRE SCOUT POST, Lanarks.    A single S/A value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depicting David Livingstone, as 1986.  Sepia on whit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POST, East Essex. Two values @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5, unchanged.</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LEY SCOUT GROUP POST, Surrey.     A S/A value: Scout badge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iamond fram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SFORTH SCOUT POST, Leeds.  An U/D value @ 10p, on silver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LVEDON &amp; FEERING SCOUT POST.    Two values @ 5p &amp; 10p, as 1987.</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Cumbria.            A U/D value @ 12 for £1, with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4K" design.</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KENFIG HILL (1st) SCOUT &amp; GUIDE POST, Wales.    A </w:t>
      </w:r>
      <w:r>
        <w:rPr>
          <w:rFonts w:eastAsia="Times New Roman" w:cs="Times New Roman" w:ascii="Times New Roman" w:hAnsi="Times New Roman"/>
          <w:i/>
          <w:iCs/>
          <w:sz w:val="16"/>
          <w:szCs w:val="16"/>
        </w:rPr>
        <w:t>possible</w:t>
      </w:r>
      <w:r>
        <w:rPr>
          <w:rFonts w:eastAsia="Times New Roman" w:cs="Times New Roman" w:ascii="Times New Roman" w:hAnsi="Times New Roman"/>
          <w:sz w:val="16"/>
          <w:szCs w:val="16"/>
        </w:rPr>
        <w:t xml:space="preserve">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for 1986: violet on pink.</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IGH-on-SEA (11th) SCOUT POST, Essex.     Reported by Dr. Annand: 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U/D imprinted "stamp" on cover, depicting a Scout badg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OMINSTER SCOUT POST, Heref. &amp; Worcs.     A S/A value @ 8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ell.</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IPHOOK SCOUT POST.                        A 10p value self-adhesiv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OOSE SCOUT POST, Maidstone.               A 10p self-adhesiv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OUTH SCOUT POST, Lincs.  A circular U/D value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adge wearing a hat.</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DWAY (11th) SCOUT POST, Kent.   An U/D value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green on white, as for 1985.</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 as 1984.</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10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tar-shaped Santa on a globe, &amp; a Scout badge.</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5p</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THERWELL SCOUT GROUP POST.     One value @ 10p as for 1987,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d on whit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SCOUT POST, Mid. Glam.   A S/A value @ 10p depicting a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top of a tree: red on whit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OLD DALBY SCOUT GROUP POST, Leics.         A 10p value as for 1987.</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IVENHALL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AIR SCOUT POST.   The 1984 5p &amp; 10p values, reused.</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SCOUT POST, S. Yorks.   The 1982 "Bridge" design, @ 10p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scribed “</w:t>
      </w:r>
      <w:r>
        <w:rPr>
          <w:rFonts w:eastAsia="Times New Roman" w:cs="Times New Roman" w:ascii="Times New Roman" w:hAnsi="Times New Roman"/>
          <w:i/>
          <w:iCs/>
          <w:sz w:val="16"/>
          <w:szCs w:val="16"/>
          <w:u w:val="single"/>
        </w:rPr>
        <w:t>1988</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A 10p value depicting a statue.  Exis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4 different colour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8p value similar t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the 1984 design, </w:t>
        <w:tab/>
        <w:t>but dated 1988.</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POST, East Essex.          The 8 values of the Beacon Hill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8 set, optd. "</w:t>
      </w:r>
      <w:r>
        <w:rPr>
          <w:rFonts w:eastAsia="Times New Roman" w:cs="Times New Roman" w:ascii="Times New Roman" w:hAnsi="Times New Roman"/>
          <w:i/>
          <w:iCs/>
          <w:sz w:val="16"/>
          <w:szCs w:val="16"/>
          <w:u w:val="single"/>
        </w:rPr>
        <w:t>Silver End</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OUTHEND-ON-SEA VENTURE SCOUT POST.   A 5p value, S/A,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Christmas cracker &amp; badge.</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5 labels @ 1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nd Seasonal themes. Perf &amp; Imperf.</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EYNING (2nd) SCOUT POST, Sussex.   A 10p value S/A, depicting the Wis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Men on camels.</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6-</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88</w:t>
      </w:r>
      <w:r>
        <w:rPr>
          <w:rFonts w:eastAsia="Times New Roman" w:cs="Times New Roman" w:ascii="Times New Roman" w:hAnsi="Times New Roman"/>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IRLING SCOUT POST, Scotland.    A 10p value depicting a sprig of hol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6.</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n-denominated value in black on gol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A paper. As 1985.</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UDBURY (3rd) SCOUT POST, Middx.    Used the Wembley 10p label,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ilver &amp; red, otherwise as 1986, Optd. "3rd Sudbury".</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WANSEA SCOUT POST, Wales.                A single value.</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amp; WOODCHURCH SCOUT POST, Kent.  A 7p value,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omputer-printed text.  Scout badge &amp; Snowman.</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RLING SCOUT POST, East Essex.         5p &amp; 10p values as 1985.</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POST, Wilts.      An 8p value, green &amp; red on 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mp; holly, similar to 1987.</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TIBSHELF AIR SCOUT  CASTLESIDE (1st)  [</w:t>
      </w:r>
      <w:r>
        <w:rPr>
          <w:rFonts w:eastAsia="Times New Roman" w:cs="Times New Roman" w:ascii="Times New Roman" w:hAnsi="Times New Roman"/>
          <w:b/>
          <w:bCs/>
          <w:i/>
          <w:iCs/>
          <w:sz w:val="16"/>
          <w:szCs w:val="16"/>
        </w:rPr>
        <w:t>of the independent Baden-</w:t>
      </w:r>
    </w:p>
    <w:p>
      <w:pPr>
        <w:pStyle w:val="Normal"/>
        <w:tabs>
          <w:tab w:val="clear" w:pos="720"/>
          <w:tab w:val="left" w:pos="840" w:leader="none"/>
          <w:tab w:val="left" w:pos="1560" w:leader="none"/>
          <w:tab w:val="left" w:pos="1920" w:leader="none"/>
          <w:tab w:val="left" w:pos="3840" w:leader="none"/>
          <w:tab w:val="left" w:pos="5529"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b/>
          <w:bCs/>
          <w:i/>
          <w:iCs/>
          <w:sz w:val="16"/>
          <w:szCs w:val="16"/>
        </w:rPr>
        <w:tab/>
        <w:t>Powell Scout Organisation</w:t>
      </w:r>
      <w:r>
        <w:rPr>
          <w:rFonts w:eastAsia="Times New Roman" w:cs="Times New Roman" w:ascii="Times New Roman" w:hAnsi="Times New Roman"/>
          <w:sz w:val="16"/>
          <w:szCs w:val="16"/>
        </w:rPr>
        <w:t xml:space="preserve">] TROOP POST, Derbyshire.  Used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same stamp as Castleside. </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Two values, @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7 but red &amp; green on white, and green/white.</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URNERS HILL (1st) &amp; CRAWLEY DOWN SCOUTS, Sussex.  A 10p valu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WYFORD SCOUT POST, Berks.     A U/D value @ 10p: badge.</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A 6p value, depicting Fath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Christmas, </w:t>
        <w:tab/>
        <w:t xml:space="preserve">&amp; a 6p+2p value showing snowmen [the 2p for  "Scout </w:t>
      </w:r>
      <w:r>
        <w:rPr>
          <w:rFonts w:eastAsia="Times New Roman" w:cs="Times New Roman" w:ascii="Times New Roman" w:hAnsi="Times New Roman"/>
          <w:sz w:val="16"/>
          <w:szCs w:val="16"/>
          <w:u w:val="single"/>
        </w:rPr>
        <w:tab/>
        <w:t>Aid"].</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est Glamorgan:  see Glamorgan (West)]</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Tokyngton] SCOUT GROUP POST, Middx.  Three values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4p, 6p &amp; 10p, depicting the local District Scout badge (Wemble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Stadium &amp; Lion) in silver, with text &amp; value in blue, red or green.</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se stamps also come in Booklets of 10.</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 10p value depicting a post-hor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2, but red &amp; green on white.</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GROUP POST, Kent.   An 8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THAM [1st] SCOUT GROUP POST, Essex.  Two values as 1985._</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ssex.  5p &amp; 10p values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roup HQ.</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Berks. An U/D, S/A depicting a badge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tocking @ 8 for 60p.</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OODSEATS VENTURE SCOUT POST, Sheffield.    Five 10p values s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tenant depicting </w:t>
        <w:tab/>
        <w:t>reindeer &amp; sleigh, carol singers &amp; snowman, Father</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ristmas &amp; skater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S/A 10p value th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a fox, key, "V", "88" &amp; a 21st Birthday inscription.</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89</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LDERSHOT SCOUT POST, Hants.   A 10p S/A value depicting a Scout</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violet on white.</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ASHBY-de-la-ZOUCH [4th] SCOUT POST, Leics.     An un-denomina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elf-adhesive value @ 10p, as 1988.</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POST, Derbyshire.    Three U/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values @ 10p, depicting a Scout &amp; stave,  &amp; Scout &amp; campfir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0p stamps in horiz. se-tenant forma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eriod Christmas scenes.</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7-</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89</w:t>
      </w:r>
      <w:r>
        <w:rPr>
          <w:rFonts w:eastAsia="Times New Roman" w:cs="Times New Roman" w:ascii="Times New Roman" w:hAnsi="Times New Roman"/>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TLE (1st) SCOUT POST, Sussex.   One U/D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badge on self-adhesive label.</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Four values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5p in black on blue, and 4 @ 10p in black on yellow:  as 1988.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wo MS, each of 4 values.</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LACKWATER [Land] SCOUT POST, East Essex.  The two 1985 values._</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ea] SCOUT POST, East Essex.  Two values, 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reen/white: 10p red/white:  badge &amp; text._</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Two values @ 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mp; 10p, depicting a Scout badge, &amp; a Guide badge, rouletted._</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BRAMHALL (1st) SCOUT POST, Cheshire.   A single, U/D value @ 10p as for</w:t>
      </w:r>
      <w:r>
        <w:rPr>
          <w:rFonts w:eastAsia="Times New Roman" w:cs="Times New Roman" w:ascii="Times New Roman" w:hAnsi="Times New Roman"/>
          <w:sz w:val="16"/>
          <w:szCs w:val="16"/>
          <w:u w:val="single"/>
        </w:rPr>
        <w:t xml:space="preserve"> </w:t>
        <w:tab/>
        <w:t>1987.</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RIDGEND SCOUT POST.                   One U/D S/A @ 10p. Imperf.</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DLINGTON DISTRICT SCOUT POST, Humberside.     A single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 depicting a Scout badg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COUT POST, Wales.   One value @ 10p rouletted, depicts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badge, and </w:t>
        <w:tab/>
        <w:t>the Holy Family. Green and red.</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he 1986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Optd. "1989". Depicts Christmas bells. In books of 10.</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CASTLESIDE (1st)  [</w:t>
      </w:r>
      <w:r>
        <w:rPr>
          <w:rFonts w:eastAsia="Times New Roman" w:cs="Times New Roman" w:ascii="Times New Roman" w:hAnsi="Times New Roman"/>
          <w:b/>
          <w:bCs/>
          <w:i/>
          <w:iCs/>
          <w:sz w:val="16"/>
          <w:szCs w:val="16"/>
        </w:rPr>
        <w:t>of the independent Baden-Powell Scout Organisation</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SCOUT GROUP, Consett, Durham.     A U/D value @ 10p: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8 but black on yellow.</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HEADLE SCOUT POST, Stoke on Trent.   An U/D value @ 10p as for 1988.</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HESHAM SCOUT GROUP POST, Bucks.    An U/D  self-adhesive @ 10p.</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values se-tenant, </w:t>
        <w:tab/>
        <w:t>depicting historic house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HIPPING SODBURY SCOUT POST, Avon.   S/A, U/D value @ 10p as 1988.</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COUNTY SCOUT POST, Scotland.  A 10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P., red on whit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ETHORPES &amp; GRIMSBY SCOUT POST, Humbersid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imilar to 1986, but Optd. "Local".</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OPTHORNE SCOUT POST, Sussex..    One 8p value, rouletted, as 1986.</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KENFIG HILL &amp; PORTHCAWL SCOUT POST, Glamorg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ingle value, S/A, U/D probably @ 6p, as for 1986.</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1st) SCOUT GROUP POST, Humberside  A S/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 depicting  Father Christmas carrying a Christmas Tre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urrey. A 10p value, S/A, depicting Christmas Tree decorations.</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n 8p value in brown on cream,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Scout Group HQ. Self-adhesive.</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VENTURE SCOUT &amp; SCOUT POST, Lancs.   A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U/D value @ 10p, circular design.  Text &amp; Scout badge.</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POST.  5 values @ 10p, se-tenant, as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87, but green on whit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ESSEX DISTRICT SCOUT POST. A 5p blue, and 10p yellow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rouletted.</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0p, as 1987,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ated "1989".</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HOATHLY SCOUT POST.     A 10p S/A in the form of a commercial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inted address label.</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AST KILBRIDE SCOUT POST, Glasgow.   Seven values @ 10p.</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EDINBURGH AREA SCOUT COUNCIL POST.    The 1988 value, re-used. </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FALKIRK SCOUT POST, Scotland.      Reused the 1985 design.</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FAVERSHAM (6th/13th) SCOUT POST, Kent.    A 7p S/A value, text only.</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10p, as for previou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years, in red &amp; purple on white.</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4962"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LAMORGAN [West] SCOUT POST, Wales.   An U/D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Violet on white.  As 1987.</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IMSBY &amp; CLEETHORPES SCOUT POST, Humberside.  A single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U/D value @ 10p.</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8-</w:t>
      </w:r>
    </w:p>
    <w:p>
      <w:pPr>
        <w:pStyle w:val="Normal"/>
        <w:ind w:right="998" w:hanging="0"/>
        <w:rPr/>
      </w:pPr>
      <w:r>
        <w:rPr>
          <w:sz w:val="16"/>
          <w:szCs w:val="16"/>
        </w:rPr>
        <w:t>(</w:t>
      </w:r>
      <w:r>
        <w:rPr>
          <w:b/>
          <w:bCs/>
          <w:sz w:val="16"/>
          <w:szCs w:val="16"/>
        </w:rPr>
        <w:t>1989</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DDINGTON SCOUT POST, East Lothian.         A 10p value as 1988: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iolet on whit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ILTON &amp; BLANTYRE SCOUT POST, Lanarks.    A single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0p depicting  David Livingstone: as 1988.</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TFIELD PEVEREL SCOUT POST. Used the 5p &amp; 10p 1983 stamps and</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 the 5p East Essex value.  May also have used its own 1985 value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ENLEY SCOUT POST.          A single value @ 7p, depicts a Scout badg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LEY SCOUT GROUP POST, Surrey.     A S/A value: Scout badge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iamond fram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ORSFORTH SCOUT POST, Leeds.     An U/D value @ 10p, on blue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Two values @ 5p &amp; 10p as 1987,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black on blue, and on yellow respectively.</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KENDAL SCOUT GROUP POST, Cumbria.       Depicts Christmas tree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1st) SCOUT &amp; GUIDE POST, Wales.    An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for 1986: violet on pink.</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YNSHAM (1st) SCOUT POST, Avon.   A single value @ 10p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ree &amp; a Scout badg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OMINSTER SCOUT POST, Heref. &amp; Worcs.     A S/A value @ 9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ell.</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IPHOOK SCOUT POST, Hants.           10p S/A depicting a Scout badg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OOSE SCOUT POST, Maidstone.     A 10p S/A depicting a Scout badg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OUTH SCOUT GROUP POST, Lincs.    Un-denominated value @ 10p: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Cleethorps &amp; Grimsby Scout stamp from 1985, S/A, with "Louth" in </w:t>
      </w:r>
      <w:r>
        <w:rPr>
          <w:rFonts w:eastAsia="Times New Roman" w:cs="Times New Roman" w:ascii="Times New Roman" w:hAnsi="Times New Roman"/>
          <w:sz w:val="16"/>
          <w:szCs w:val="16"/>
          <w:u w:val="single"/>
        </w:rPr>
        <w:tab/>
        <w:t>manuscript.</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 as 1984.</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DSOMER NORTON SCOUT POST, Somerset.    A 10p value depicting a star-</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haped Santa on a globe, as 1988.</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5p</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OTHERWELL SCOUT GROUP POST.   One value @ 10p as for 1987,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green on whit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SCOUT POST, Mid. Glam.     A S/A value @ 10p depicting a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n top of a tree, as 1988: brown on white.</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LD DALBY (1st) SCOUT POST, Leics.   An U/D value @ 10p (design as New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Haw 1990) depicting a badge and sleigh.</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ENISTONE SCOUT POST, S. Yorks.   A 10p value depicting a bridge.  As 1986.</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IVENHALL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AIR SCOUT POST.   The 1984 5p &amp; 10p values, reused.</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SCOUT POST, S. Yorks.  The 1988 "Bridge" design, @ 10p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scribed "</w:t>
      </w:r>
      <w:r>
        <w:rPr>
          <w:rFonts w:eastAsia="Times New Roman" w:cs="Times New Roman" w:ascii="Times New Roman" w:hAnsi="Times New Roman"/>
          <w:i/>
          <w:iCs/>
          <w:sz w:val="16"/>
          <w:szCs w:val="16"/>
          <w:u w:val="single"/>
        </w:rPr>
        <w:t>1989</w:t>
      </w:r>
      <w:r>
        <w:rPr>
          <w:rFonts w:eastAsia="Times New Roman" w:cs="Times New Roman" w:ascii="Times New Roman" w:hAnsi="Times New Roman"/>
          <w:sz w:val="16"/>
          <w:szCs w:val="16"/>
          <w:u w:val="single"/>
        </w:rPr>
        <w:t>". S/A.</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10p value simila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 the 1984 design, but dated 1989.</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ILVER END SCOUT POST, East Essex.      Two values @ 5p &amp; 10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scribed “East Essex” and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xml:space="preserve"> Silver End”, depicting holly &amp; badg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5 values @ 12p: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988 values Optd. "1989".  Also 6 values also @ 12p as a M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 star: bells: "7" in a circle: Church steeple: keyhole, tre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candle; &amp; stocking.</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u w:val="single"/>
        </w:rPr>
        <w:t>Red on white.  NOTE: exists with missing tre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EYNING (2nd) SCOUT POST, Sussex.  A 10p value S/A, as 1988 but black o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hite, instead of grey-black.</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IRLING SCOUT POST, Scotland.       A 10p value depicting a sprig of hol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6.</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D value in black on gold S/A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5.</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TENTERDEN &amp; WOODCHURCH SCOUT POST, Kent.  A 7p value, S/A, text </w:t>
      </w:r>
      <w:r>
        <w:rPr>
          <w:rFonts w:eastAsia="Times New Roman" w:cs="Times New Roman" w:ascii="Times New Roman" w:hAnsi="Times New Roman"/>
          <w:sz w:val="16"/>
          <w:szCs w:val="16"/>
          <w:u w:val="single"/>
        </w:rPr>
        <w:tab/>
        <w:t>only.</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RLING SCOUT POST, East Essex.         5p &amp; 10p values as 1985.</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POST, Wilts.    A 12p value, green &amp; red on 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mp; holly, similar to 1987.</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19-</w:t>
      </w:r>
    </w:p>
    <w:p>
      <w:pPr>
        <w:pStyle w:val="Normal"/>
        <w:ind w:right="998" w:hanging="0"/>
        <w:rPr/>
      </w:pPr>
      <w:r>
        <w:rPr>
          <w:sz w:val="16"/>
          <w:szCs w:val="16"/>
        </w:rPr>
        <w:t>(</w:t>
      </w:r>
      <w:r>
        <w:rPr>
          <w:b/>
          <w:bCs/>
          <w:sz w:val="16"/>
          <w:szCs w:val="16"/>
        </w:rPr>
        <w:t>1989</w:t>
      </w:r>
      <w:r>
        <w:rPr>
          <w:sz w:val="16"/>
          <w:szCs w:val="16"/>
        </w:rPr>
        <w:t xml:space="preserve"> con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Two values @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7, blue &amp; red. On white, &amp; blue/whit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S, Sussex.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xt only.</w:t>
      </w:r>
      <w:r>
        <w:rPr>
          <w:rFonts w:eastAsia="Times New Roman" w:cs="Times New Roman" w:ascii="Times New Roman" w:hAnsi="Times New Roman"/>
          <w:sz w:val="16"/>
          <w:szCs w:val="16"/>
        </w:rPr>
        <w:t>___________________________________________________________________________</w:t>
      </w:r>
    </w:p>
    <w:p>
      <w:pPr>
        <w:pStyle w:val="Normal"/>
        <w:ind w:right="998" w:hanging="0"/>
        <w:rPr/>
      </w:pPr>
      <w:r>
        <w:rPr>
          <w:rFonts w:eastAsia="Times New Roman" w:cs="Times New Roman" w:ascii="Times New Roman" w:hAnsi="Times New Roman"/>
          <w:sz w:val="16"/>
          <w:szCs w:val="16"/>
          <w:u w:val="single"/>
        </w:rPr>
        <w:t>TWYFORD SCOUT POST, Berks.     A U/D value @ 10p: badge.</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ARSOP SCOUT GROUP POST.    Three values, two in red and on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black.</w:t>
      </w:r>
      <w:r>
        <w:rPr>
          <w:rFonts w:eastAsia="Times New Roman" w:cs="Times New Roman" w:ascii="Times New Roman" w:hAnsi="Times New Roman"/>
          <w:sz w:val="16"/>
          <w:szCs w:val="16"/>
        </w:rPr>
        <w:t>_______________________ 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wo values, one @ 6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 Christmas Pudding, and one @ 8p [that is, with a 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urcharge for charity] illustrating an angel &amp; trumpet.</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x.    Three values @ 4p, 6p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as for 1988 but inscribed "1989". Also in booklets,</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7th] SCOUT GROUP POST, Middx.  10p value in sheetlets of 10.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sign as for 6th Wembley.</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EST GLAMORGAN  SCOUT POST.                     A 10p self-adhesiv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n 10p value depicting a post-hor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2, but purple &amp; green on white.</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GROUP POST, Kent.     An 8p value: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as for 1988.</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RRAL SCOUT POST.                              A 10p value, rouletted.</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SCOUT GROUP POST, Essex.  Two values @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snowflakes &amp; badge, and stars &amp; badge:  black/blue, an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black/yellow. </w:t>
      </w:r>
      <w:r>
        <w:rPr>
          <w:rFonts w:eastAsia="Times New Roman" w:cs="Times New Roman" w:ascii="Times New Roman" w:hAnsi="Times New Roman"/>
          <w:b/>
          <w:bCs/>
          <w:sz w:val="16"/>
          <w:szCs w:val="16"/>
        </w:rPr>
        <w:t xml:space="preserve"> ALSO</w:t>
      </w:r>
      <w:r>
        <w:rPr>
          <w:rFonts w:eastAsia="Times New Roman" w:cs="Times New Roman" w:ascii="Times New Roman" w:hAnsi="Times New Roman"/>
          <w:sz w:val="16"/>
          <w:szCs w:val="16"/>
        </w:rPr>
        <w:t xml:space="preserve"> exists with colours reversed:  i.e., 5p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ack/yellow, and 10p in black/blue.</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3rd] SCOUT GROUP POST, Essex.  5p &amp; 10p values as 1987,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without date.</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POST, Sheffield.    Five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 w:val="left" w:pos="6946" w:leader="none"/>
        </w:tabs>
        <w:spacing w:lineRule="exact" w:line="160"/>
        <w:ind w:right="998" w:hanging="0"/>
        <w:rPr/>
      </w:pPr>
      <w:r>
        <w:rPr>
          <w:rFonts w:eastAsia="Times New Roman" w:cs="Times New Roman" w:ascii="Times New Roman" w:hAnsi="Times New Roman"/>
          <w:sz w:val="16"/>
          <w:szCs w:val="16"/>
          <w:u w:val="single"/>
        </w:rPr>
        <w:tab/>
        <w:t>depicting scenes relating to Carols.</w:t>
      </w:r>
      <w:r>
        <w:rPr>
          <w:rFonts w:eastAsia="Times New Roman" w:cs="Times New Roman" w:ascii="Times New Roman" w:hAnsi="Times New Roman"/>
          <w:sz w:val="16"/>
          <w:szCs w:val="16"/>
        </w:rPr>
        <w:t>_________________________ 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amp; GUIDE  POST, Berks.   Three U/D value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Tree, Snowman, and Bells._</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0p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Santa Claus entering a tall chimney.</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90</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DERSHOT SCOUT POST, Hants.    A 10p S/A value, as for 1989 b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anged colour.</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MERSHAM (2nd) SCOUT POST, Bucks.    An U/D value @ 12p,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 in a lozenge. S/A.</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SHBY-de-la-ZOUCH [4th] SCOUT POST, Leics.   An un-denominated S/A</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 15p, similar to 1989.</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Tw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U/D values @ 13p: Scout &amp; stave; campfire) </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ATH SCOUT POST, Avon.     Four 10p stamps in vert. s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nant format, depicting Panto scenes.</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A 10p value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 flaming torch: black on  yellow. Issued in booklets of 12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 with the stamp in black/blue</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SCOUT &amp; GUIDE POST, Hereford &amp; Yorks.   A single value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10p, depicting a </w:t>
        <w:tab/>
        <w:t>Scout badge, rouletted, Guide badge, and tre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COUT POST, East Essex.  A 5p &amp; 10p S/A in mauve/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th badge &amp; text.</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anta Claus figure, in sheets of 24.</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0-</w:t>
      </w:r>
    </w:p>
    <w:p>
      <w:pPr>
        <w:pStyle w:val="Normal"/>
        <w:ind w:right="998" w:hanging="0"/>
        <w:rPr/>
      </w:pPr>
      <w:r>
        <w:rPr>
          <w:sz w:val="16"/>
          <w:szCs w:val="16"/>
        </w:rPr>
        <w:t>(</w:t>
      </w:r>
      <w:r>
        <w:rPr>
          <w:b/>
          <w:bCs/>
          <w:sz w:val="16"/>
          <w:szCs w:val="16"/>
        </w:rPr>
        <w:t>1990</w:t>
      </w:r>
      <w:r>
        <w:rPr>
          <w:sz w:val="16"/>
          <w:szCs w:val="16"/>
        </w:rPr>
        <w:t xml:space="preserve"> cont.)</w:t>
      </w:r>
    </w:p>
    <w:p>
      <w:pPr>
        <w:pStyle w:val="Normal"/>
        <w:ind w:right="998" w:hanging="0"/>
        <w:rPr>
          <w:rFonts w:ascii="Times New Roman" w:hAnsi="Times New Roman" w:eastAsia="Times New Roman" w:cs="Times New Roman"/>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OW SCOUT GROUP POST, Crediton, Devon.          A 10p value S/A.</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RIDGEND SCOUT POST, Powys.      One U/D, S/A @ 10p. as 1989.</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CARDIFF SCOUT POST, Wales.     One value @ 10p, as 1989, but in green</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violet,  rouletted.</w:t>
      </w:r>
      <w:r>
        <w:rPr>
          <w:rFonts w:eastAsia="Times New Roman" w:cs="Times New Roman" w:ascii="Times New Roman" w:hAnsi="Times New Roman"/>
          <w:sz w:val="16"/>
          <w:szCs w:val="16"/>
        </w:rPr>
        <w:t>____________________________________</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wo value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each depicting a </w:t>
        <w:tab/>
        <w:t xml:space="preserve">Church carving, with either a Scout, or a Guid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in the bottom right: Issued in booklets of 5 se-tenant pairs.</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CASTLESIDE (1st)  [</w:t>
      </w:r>
      <w:r>
        <w:rPr>
          <w:rFonts w:eastAsia="Times New Roman" w:cs="Times New Roman" w:ascii="Times New Roman" w:hAnsi="Times New Roman"/>
          <w:b/>
          <w:bCs/>
          <w:i/>
          <w:iCs/>
          <w:sz w:val="16"/>
          <w:szCs w:val="16"/>
        </w:rPr>
        <w:t>of the independent Baden-Powell Scout Organisation</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OUT GROUP, Consett, Durham.  The 1988 value, U/D, valu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S/A. Blue/Viol. on white.</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HEADLE SCOUT POST, Stoke on Trent.  An U/D value @ 10p as for 1988.</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HESHAM SCOUT GROUP POST, Bucks.  An U/D, S/A @ 13p, similar to 1989.</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13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values se-tenant, </w:t>
        <w:tab/>
        <w:t>depicting buses, trams, etc.</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HIPPING SODBURY SCOUT POST, Avon. S/A, U/D value @ 10p as for 1988.</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COUNTY SCOUT POST, Scotland.     A 10p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P., in blue on white.</w:t>
      </w:r>
      <w:r>
        <w:rPr>
          <w:rFonts w:eastAsia="Times New Roman" w:cs="Times New Roman" w:ascii="Times New Roman" w:hAnsi="Times New Roman"/>
          <w:sz w:val="16"/>
          <w:szCs w:val="16"/>
        </w:rPr>
        <w:t>_______________________________ 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ETHORPES &amp; GRIMSBY SCOUT POST, Humberside.  A single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similar to 1986, </w:t>
        <w:tab/>
        <w:t>Optd. "Local".  (unconfirmed).</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ODSALL SCOUT GROUP POST, Staffs.   SEE ST. CHRISTOPHER BELOW.</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LCHESTER (34th) SCOUT GROUP CYCLE POST, Essex.  Four values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10p, 20p, 50p &amp; </w:t>
        <w:tab/>
        <w:t>£1: Imperf, depicting bicycles.  A MS of all value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1st) SCOUT GROUP POST, Humberside. 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church &amp; tre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KENFIG HILL &amp; PORTHCAWL SCOUT POST, Glamorga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ingle value, S/A, U/D, probably @ 6p, as for 1986.</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urrey. A 10p value, S/A, as for 1989.</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n 8p value in black on gree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St.Andrew's Church. S/A.</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LVERSTONE &amp; VIGO [1st] SCOUT POST, Kent.  One value @ 1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a lantern.</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DARWEN SCOUT GROUP POST.    A value, U/D, S/A,  @ 12p.</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5 values @ 10p, se-tenant, with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insignia of the 5 Scout section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ESSEX DISTRICT SCOUT POST. A 5p blue, and 10p yellow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1989.</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0p, as 1989 iss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with one value inscribed for the Group's 25th Anniversary. S/A._</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DINBURGH AREA SCOUT COUNCIL POST.    The 1988 value, re-used.</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ALKIRK SCOUT POST, Scotland.   Reused the 1985 design: 3 types, red/black</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on blue , on yellow and on white.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FAVERSHAM (6th/13th) SCOUT POST, Kent.    An 8p S/A value, text only.</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4th) SCOUT POST, Liverpool.   A single value @ 10p, as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evious years, in red &amp; purple on white.</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LAMORGAN [West] SCOUT POST, Wales.   An U/D S/A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1987, but green on whit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ADDINGTON SCOUT POST, East Lothian.    A 10p value as 1988:  blue/white.</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ILTON &amp; BLANTYRE SCOUT GROUP POST.   A 10p value U/D,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imilar to 1989.</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TFIELD PEVEREL SCOUT POST.  Used the 1990 East Essex Christmas</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ost 5p &amp; 10p values as well as its own earlier issues.</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HAWICH VENTURE SCOUT UNIT.     </w:t>
      </w:r>
      <w:r>
        <w:rPr>
          <w:rFonts w:eastAsia="Times New Roman" w:cs="Times New Roman" w:ascii="Times New Roman" w:hAnsi="Times New Roman"/>
          <w:i/>
          <w:iCs/>
          <w:sz w:val="16"/>
          <w:szCs w:val="16"/>
        </w:rPr>
        <w:t>Possibly</w:t>
      </w:r>
      <w:r>
        <w:rPr>
          <w:rFonts w:eastAsia="Times New Roman" w:cs="Times New Roman" w:ascii="Times New Roman" w:hAnsi="Times New Roman"/>
          <w:sz w:val="16"/>
          <w:szCs w:val="16"/>
        </w:rPr>
        <w:t xml:space="preserve"> a 10p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adge. (May be only a cachet.)_</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ENLEY SCOUT POST.    A single value @ 10p, depicts a star.</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KELVEDON &amp; FEERING SCOUT POST.   Two values @ 5p &amp; 10p: as 1989.</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SCOUT GROUP POST, Cumbria.    A single U/D value.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ristmas trees.</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SCOUT POST, Wales.     An U/D value rubber-stamped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on blue self-adhesive paper.  As for 1989.</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YNSHAM (1st) SCOUT POST, Avon.  A single value @ 10p depicting a tre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a Scout badge, as for 1989.</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1-</w:t>
      </w:r>
    </w:p>
    <w:p>
      <w:pPr>
        <w:pStyle w:val="Normal"/>
        <w:ind w:right="998" w:hanging="0"/>
        <w:rPr/>
      </w:pPr>
      <w:r>
        <w:rPr>
          <w:sz w:val="16"/>
          <w:szCs w:val="16"/>
        </w:rPr>
        <w:t>(</w:t>
      </w:r>
      <w:r>
        <w:rPr>
          <w:b/>
          <w:bCs/>
          <w:sz w:val="16"/>
          <w:szCs w:val="16"/>
        </w:rPr>
        <w:t xml:space="preserve">1990 </w:t>
      </w:r>
      <w:r>
        <w:rPr>
          <w:sz w:val="16"/>
          <w:szCs w:val="16"/>
        </w:rPr>
        <w:t>cont.)</w:t>
      </w:r>
    </w:p>
    <w:p>
      <w:pPr>
        <w:pStyle w:val="Normal"/>
        <w:ind w:right="998" w:hanging="0"/>
        <w:rPr>
          <w:rFonts w:ascii="Times New Roman" w:hAnsi="Times New Roman" w:eastAsia="Times New Roman" w:cs="Times New Roman"/>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LANCASTER SCOUT POST.  Depicts shield  &amp; text :  red and green. </w:t>
      </w:r>
      <w:r>
        <w:rPr>
          <w:rFonts w:eastAsia="Times New Roman" w:cs="Times New Roman" w:ascii="Times New Roman" w:hAnsi="Times New Roman"/>
          <w:sz w:val="16"/>
          <w:szCs w:val="16"/>
        </w:rPr>
        <w:t>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EOMINSTER SCOUT POST, Heref. &amp; Worcs.     A S/A value @ 10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bell.</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ONSDALE DISTRICT SCOUT POST, Lancs.   A 10p value depicting a castle.</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OOSE SCOUT POST, Maidstone.           A 10p S/A depicting a Scout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9.</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LOUTH SCOUT POST, Lincs.    A circular U/D value @ 10p depicting </w:t>
      </w:r>
      <w:r>
        <w:rPr>
          <w:rFonts w:eastAsia="Times New Roman" w:cs="Times New Roman" w:ascii="Times New Roman" w:hAnsi="Times New Roman"/>
          <w:sz w:val="16"/>
          <w:szCs w:val="16"/>
          <w:u w:val="single"/>
        </w:rPr>
        <w:t xml:space="preserve">a bad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earing a hat.</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ERTHYR TYDFIL (5th) SCOUT POST, Mid. Glam.     An U/D.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mp; "5th": as 1984.</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DSOMER NORTON SCOUT POST, Somerset.  A rouletted 10p value as 1989.</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7p</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W HAW (2nd) SCOUT GROUP POST, Surrey.    An U/D value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adge, and Santa's sleigh.</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SCOUT POST, Mid. Glam.   A S/A value @ 10p depicting a badge o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p of a tree: green on whit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OLD DALBY SCOUT GROUP POST, Leics.  An U/D value @ 10p, as for 1989.</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ENISTONE SCOUT POST.   A 10p rouletted value, as for 1989.</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GROUP POST, Bucks.   One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xt &amp; holly leaves.</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ORTSMOUTH (68th) SCOUT GROUP POST.  An U/D, S/A value @ 10p.</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ROTHERHAM SCOUT POST, S. Yorks.   The 1982 value, but inscribed "</w:t>
      </w:r>
      <w:r>
        <w:rPr>
          <w:rFonts w:eastAsia="Times New Roman" w:cs="Times New Roman" w:ascii="Times New Roman" w:hAnsi="Times New Roman"/>
          <w:i/>
          <w:iCs/>
          <w:sz w:val="16"/>
          <w:szCs w:val="16"/>
        </w:rPr>
        <w:t>1990</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d now12p.</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A 10p value S/A in green,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ildren &amp; snowman.</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b/>
          <w:bCs/>
          <w:sz w:val="16"/>
          <w:szCs w:val="16"/>
        </w:rPr>
        <w:t>NOT</w:t>
      </w:r>
      <w:r>
        <w:rPr>
          <w:rFonts w:eastAsia="Times New Roman" w:cs="Times New Roman" w:ascii="Times New Roman" w:hAnsi="Times New Roman"/>
          <w:sz w:val="16"/>
          <w:szCs w:val="16"/>
        </w:rPr>
        <w:t xml:space="preserve"> A SCOUT ISSU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CHRISTOPHER'S CHRISTMAS POST, Codsall, S. Staffs.  This is a Youth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Group Post, that used a design based on the Mafeking stam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adet-Sgt.-Maj. </w:t>
        <w:tab/>
        <w:t xml:space="preserve">Goodyear on a bicycle.  A value @ 10p, which als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exists Optd. "+5p CDF" for the Church Development Fund.  Imperf.</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yellow.</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EFTON WEST SCOUT DISTRICT POST, Merseyside.  A 12p value similar t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1984 design, but dated 1990.</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OTTS (3rd) SCOUT POST, Lanarks.    A 10p value S/A,  in sheets of 10,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a candle.</w:t>
      </w:r>
      <w:r>
        <w:rPr>
          <w:rFonts w:eastAsia="Times New Roman" w:cs="Times New Roman" w:ascii="Times New Roman" w:hAnsi="Times New Roman"/>
          <w:sz w:val="16"/>
          <w:szCs w:val="16"/>
        </w:rPr>
        <w:t>__________________________ 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ILVER END SCOUT POST, East Essex.      Two values @ 5p &amp; 10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9.</w:t>
      </w:r>
      <w:r>
        <w:rPr>
          <w:rFonts w:eastAsia="Times New Roman" w:cs="Times New Roman" w:ascii="Times New Roman" w:hAnsi="Times New Roman"/>
          <w:sz w:val="16"/>
          <w:szCs w:val="16"/>
        </w:rPr>
        <w:t>________________</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 xml:space="preserve">  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5 values @ 12p: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988 values Optd. "1990".  Then 6 values also @ 12p as a MS,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facade of a building, divided into 6 sections, each a label.  Also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whole MS in one piece but with "12p" repeated 6 times across the</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op.  A little exploitativ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EYNING (2nd) SCOUT POST, Sussex.     A 10p value S/A,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Nativity scene. Multicoloured.</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TIRLING SCOUT POST, Scotland.     A 10p value depicting balloons and holly.</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D value in black on gold S/A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85.</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ENTERDEN SCOUT POST, Essex.            A 10p value S/A on computer-</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inted labels.</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TERLING SCOUT POST, East Essex.         5p &amp; 10p values as 1985, an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also the 2 East Essex District value from 1989.  </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GROUP POST, Wilts.   A 10p value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badge, candles &amp; decorations.</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Two values @ 5p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0p, based on the words "Cubs", "Scouts" etc. (5p) and strawberri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badge (10p).</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amp; CRAWLEY DOWN SCOUT POST.  A S/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2p, in text.</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WYFORD SCOUT POST, Berks.     A U/D value @ 12p: badge.</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HITSTABLE (6th) SCOUT POST.     A 10p value S/A as previous years.</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pPr>
      <w:r>
        <w:rPr>
          <w:sz w:val="16"/>
          <w:szCs w:val="16"/>
        </w:rPr>
        <w:tab/>
        <w:tab/>
        <w:tab/>
        <w:tab/>
        <w:tab/>
      </w:r>
      <w:r>
        <w:rPr>
          <w:rFonts w:eastAsia="Arial" w:cs="Arial" w:ascii="Arial" w:hAnsi="Arial"/>
          <w:b/>
          <w:bCs/>
        </w:rPr>
        <w:t>-22-</w:t>
      </w:r>
    </w:p>
    <w:p>
      <w:pPr>
        <w:pStyle w:val="Normal"/>
        <w:ind w:right="998" w:hanging="0"/>
        <w:rPr/>
      </w:pPr>
      <w:r>
        <w:rPr>
          <w:sz w:val="16"/>
          <w:szCs w:val="16"/>
        </w:rPr>
        <w:t>(</w:t>
      </w:r>
      <w:r>
        <w:rPr>
          <w:b/>
          <w:bCs/>
          <w:sz w:val="16"/>
          <w:szCs w:val="16"/>
        </w:rPr>
        <w:t xml:space="preserve">1990 </w:t>
      </w:r>
      <w:r>
        <w:rPr>
          <w:sz w:val="16"/>
          <w:szCs w:val="16"/>
        </w:rPr>
        <w:t>con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WARSOP SCOUT GROUP POST     Three values, two in red and one in black.</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9.</w:t>
      </w:r>
      <w:r>
        <w:rPr>
          <w:rFonts w:eastAsia="Times New Roman" w:cs="Times New Roman" w:ascii="Times New Roman" w:hAnsi="Times New Roman"/>
          <w:sz w:val="16"/>
          <w:szCs w:val="16"/>
        </w:rPr>
        <w:t>_______________________ 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wo values, one @ 7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ngels, and one @ 7p + 2p [that is, with a 2p surcharge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r. Barnardo's Homes] showing Father Christmas in a sleigh.</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3rd Tokyngton] SCOUT GROUP POST, Middx.  Three values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4p, 6p &amp; 10p, depict the World Scout Environment symbol.</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x.    Three values @ 4p, 6p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depicting Wembley Stadium, Lion and a tree. Also in booklet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EST GLAMORGAN SCOUT POST.  A S/A, U/D value @ 10p.</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WIRRAL SCOUT POST, Merseyside.   An 10p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ost-horn. As 1982, but blue &amp; red on white.</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ITHAM [1st] SCOUT GROUP POST, Essex.  A 10p value in black/yellow</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marking an 80</w:t>
      </w:r>
      <w:r>
        <w:rPr>
          <w:rFonts w:eastAsia="Times New Roman" w:cs="Times New Roman" w:ascii="Times New Roman" w:hAnsi="Times New Roman"/>
          <w:sz w:val="16"/>
          <w:szCs w:val="16"/>
          <w:u w:val="single"/>
          <w:vertAlign w:val="superscript"/>
        </w:rPr>
        <w:t>th</w:t>
      </w:r>
      <w:r>
        <w:rPr>
          <w:rFonts w:eastAsia="Times New Roman" w:cs="Times New Roman" w:ascii="Times New Roman" w:hAnsi="Times New Roman"/>
          <w:sz w:val="16"/>
          <w:szCs w:val="16"/>
          <w:u w:val="single"/>
        </w:rPr>
        <w:t xml:space="preserve"> Anniversary.</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ITHAM [3rd] SCOUT GROUP POST, Essex.  The 1989 5p value hand-</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ltered to 10p._</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POST, Sheffield.   A 13p value depicting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riginal 1981 Hedgehog stamp with "13p".</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amp; GUIDE POST, Berks.   A 10p value U/D,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n Angel with a trumpet.</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0p S/A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letter running towards a post-box.</w:t>
      </w:r>
      <w:r>
        <w:rPr>
          <w:rFonts w:eastAsia="Times New Roman" w:cs="Times New Roman" w:ascii="Times New Roman" w:hAnsi="Times New Roman"/>
          <w:sz w:val="16"/>
          <w:szCs w:val="16"/>
        </w:rPr>
        <w:t>___________________________________</w:t>
      </w:r>
      <w:r>
        <w:rPr>
          <w:sz w:val="16"/>
          <w:szCs w:val="16"/>
        </w:rPr>
        <w:tab/>
        <w:t>_____________</w:t>
      </w:r>
    </w:p>
    <w:p>
      <w:pPr>
        <w:pStyle w:val="Normal"/>
        <w:ind w:right="998"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rPr>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91</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LDERSHOT SCOUT POST, Hants.  A 10p S/A value depicting a Scout badge.</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SHBY-de-la-ZOUCH [4th] SCOUT POST, Leics.       A 12p value, S/A.</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Tw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U/D values @ 13p: Scout &amp; stave; campfire) </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ATH SCOUT POST, Avon.   Four 12p stamps in sheets of 30,</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Biblical scenes.</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EACON HILL [1st] SCOUT GROUP POST, East Essex.   As for 1990, bu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inscribed “1991”. A booklet of 12 @ £1, stamps in blue/yellow</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BEWDLEY &amp; STOURPORT SCOUT GROUP POST, Worcs.   A 10p value,</w:t>
      </w:r>
      <w:r>
        <w:rPr>
          <w:rFonts w:eastAsia="Times New Roman" w:cs="Times New Roman" w:ascii="Times New Roman" w:hAnsi="Times New Roman"/>
          <w:sz w:val="16"/>
          <w:szCs w:val="16"/>
          <w:u w:val="single"/>
        </w:rPr>
        <w:tab/>
        <w:t>rouletted.</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COUT POST, East Essex.  A 10p S/A in blue/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th badge, text and Santa Claus in a chimney.</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0p value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heets of 24, depicting a stylised Mary and Child..</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RIDGEND SCOUT POST.            A 10p value rouletted.</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NTERBURY (St. Thomas) SCOUT GROUP POST.         Three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S/A, originally 10p blue, 20p red &amp; 50p green, revalued by hand to </w:t>
      </w:r>
      <w:r>
        <w:rPr>
          <w:rFonts w:eastAsia="Times New Roman" w:cs="Times New Roman" w:ascii="Times New Roman" w:hAnsi="Times New Roman"/>
          <w:sz w:val="16"/>
          <w:szCs w:val="16"/>
          <w:u w:val="single"/>
        </w:rPr>
        <w:tab/>
        <w:t>10p.</w:t>
      </w:r>
      <w:r>
        <w:rPr>
          <w:rFonts w:eastAsia="Times New Roman" w:cs="Times New Roman" w:ascii="Times New Roman" w:hAnsi="Times New Roman"/>
          <w:sz w:val="16"/>
          <w:szCs w:val="16"/>
        </w:rPr>
        <w:t>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CARDIFF SCOUT POST, Wales.   One value @ 12p, rouletted, depicts a</w:t>
      </w:r>
      <w:r>
        <w:rPr>
          <w:rFonts w:eastAsia="Times New Roman" w:cs="Times New Roman" w:ascii="Times New Roman" w:hAnsi="Times New Roman"/>
          <w:sz w:val="16"/>
          <w:szCs w:val="16"/>
          <w:u w:val="single"/>
        </w:rPr>
        <w:tab/>
        <w:t>pennant.</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and TANFIELD LEA &amp; NEW SHILDON (1st) (All Sain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OUT POST, DURHAM [of the independent Baden-Powell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Organisation].  The 1990 design, on red paper, @ 12p.</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wo value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booklets of 10.</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HESHAM SCOUT GROUP POST, Bucks.   A value @ 15p, S/A, depicting</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13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s, se-tenant.</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LACKMANNAN SCOUT GROUP POST, Scotland.  A 15p value, S/A.</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GGESHALL SCOUT GROUP POST.   A 10p value, rouletted,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ristmas Tree between  Scout &amp; Guide badges:  black/blu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3-</w:t>
      </w:r>
    </w:p>
    <w:p>
      <w:pPr>
        <w:pStyle w:val="Normal"/>
        <w:ind w:right="998" w:hanging="0"/>
        <w:rPr/>
      </w:pPr>
      <w:r>
        <w:rPr>
          <w:sz w:val="16"/>
          <w:szCs w:val="16"/>
        </w:rPr>
        <w:t>(</w:t>
      </w:r>
      <w:r>
        <w:rPr>
          <w:b/>
          <w:bCs/>
          <w:sz w:val="16"/>
          <w:szCs w:val="16"/>
        </w:rPr>
        <w:t>1991</w:t>
      </w:r>
      <w:r>
        <w:rPr>
          <w:sz w:val="16"/>
          <w:szCs w:val="16"/>
        </w:rPr>
        <w:t xml:space="preserve"> cont.)</w:t>
      </w:r>
    </w:p>
    <w:p>
      <w:pPr>
        <w:pStyle w:val="Normal"/>
        <w:ind w:right="998" w:hanging="0"/>
        <w:rPr>
          <w:rFonts w:ascii="Times New Roman" w:hAnsi="Times New Roman" w:eastAsia="Times New Roman" w:cs="Times New Roman"/>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LCHESTER (34th) SCOUT GROUP CYCLE POST, Essex.  Four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10p, 10p, 20p &amp; </w:t>
        <w:tab/>
        <w:t xml:space="preserve">50p. Depicts a tandem, and a Scout badge. Als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ostal stationery item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CONISBOROUGH SCOUT POST.     A U/D, S/A circular value in black on r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castle.</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COTTINGHAM SCOUT POST, Humberside.   An U/D Imperf. value @ 10p.</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elf-adhesive 10p value.  Also used bisected diagonally.</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n 8p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in a diamond. Self-adhesive.</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DARWEN SCOUT GROUP POST.  A value, U/D, S/A,  @ 12p. Depicts a Scout </w:t>
      </w: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POST.    5 values @ 10p, issued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heets of 10 set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ASTBOURNE SCOUT GROUP POST.         A 10p value self-adhesiv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EAST ESSEX SCOUT POST.    A 10p blue, and 10p yellow value.  inscrib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Prances Camp Site 1981-1991.  Also in booklets of 12 @ £1.</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EAST KILBRIDE SCOUT POST, Glasgow.    Seven values @ 15p, as 1989 </w:t>
      </w:r>
      <w:r>
        <w:rPr>
          <w:rFonts w:eastAsia="Times New Roman" w:cs="Times New Roman" w:ascii="Times New Roman" w:hAnsi="Times New Roman"/>
          <w:sz w:val="16"/>
          <w:szCs w:val="16"/>
          <w:u w:val="single"/>
        </w:rPr>
        <w:tab/>
        <w:t>issue.</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DINBURGH AREA SCOUT COUNCIL POST.   A 12p value, S/A, blu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FALKIRK SCOUT POST, Scotland.   A 10p value, rouletted, in sheets of 45.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Santa Clau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FAVERSHAM SCOUT POST.   An 9p value, S/A, in strips.</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MILTON &amp; BLANTYRE SCOUT GROUP POST.  A 15p value S/A,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heets of 36, depicts a soldier's head.</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GROUP POST, N. York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 strip of ten 13p values,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Depicts a Nativity scene on the first stamp, with the letters of</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hristmas" spread across the others, one letter on each valu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TFIELD PEVEREL SCOUT POST.    Two 10p values in black/b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 Robin, and a Partridge.  A book with 12 values @ £1,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containing the same design but in black/yellow.</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AWICK SCOUT GROUP POST.   Two values @ 10p, S/A.</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HENLEY SCOUT POST.  A single value, Imperf., @ 10p, depicts a Christmas </w:t>
      </w:r>
      <w:r>
        <w:rPr>
          <w:rFonts w:eastAsia="Times New Roman" w:cs="Times New Roman" w:ascii="Times New Roman" w:hAnsi="Times New Roman"/>
          <w:sz w:val="16"/>
          <w:szCs w:val="16"/>
          <w:u w:val="single"/>
        </w:rPr>
        <w:tab/>
        <w:t>tree.</w:t>
      </w:r>
      <w:r>
        <w:rPr>
          <w:rFonts w:eastAsia="Times New Roman" w:cs="Times New Roman" w:ascii="Times New Roman" w:hAnsi="Times New Roman"/>
          <w:sz w:val="16"/>
          <w:szCs w:val="16"/>
        </w:rPr>
        <w:t>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LVEDON &amp; FEERING SCOUT POST.  Two values @ 5p &amp; 10p: as 1987.</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KENDAL (4th) SCOUT POST.             A single U/D value in black/red.</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amp; Cornelly) SCOUT POST, Wales.  A 10p value, rouletted, o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A paper.</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YNSHAM SCOUT POST.   A 10p value,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1990 issue, Optd.</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AWFORD (1st) SCOUT POST. (Nr. Colchester)         An U/D, S/A valu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EOMINSTER SCOUT GROUP POST, Herefordshire.   An U/D S/A valu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bell.</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IPHOOK SCOUT POST, Hants.                         A 10p S/A value.</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ONSDALE DISTRICT SCOUT POST, Lancs.  As 1991.</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DSOMER NORTON SCOUT POST, Somerset.     A 10p value, rouletted.</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probably) 7p</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NEW HAW SCOUT GROUP POST, Weybridge.     A 10p value, rouletted.</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NEWPORT SCOUT &amp; GUIDE CHRISTMAS POST, Gwent.   A 10p value, </w:t>
      </w:r>
      <w:r>
        <w:rPr>
          <w:rFonts w:eastAsia="Times New Roman" w:cs="Times New Roman" w:ascii="Times New Roman" w:hAnsi="Times New Roman"/>
          <w:sz w:val="16"/>
          <w:szCs w:val="16"/>
          <w:u w:val="single"/>
        </w:rPr>
        <w:tab/>
        <w:t>rouletted.</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NOTTAGE VENTURE SCOUT POST, S. Wales.   A 10p value, S/A.</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OLD DALBY SCOUT GROUP POST, Leics.      A 12p value,  Imperf.</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GROUP POST, Bucks.       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Text only. </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ORTSMOUTH (68th) SCOUT GROUP POST.   A U/D value @ 10p.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90 value optd._</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3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snowman with holly,  &amp; Scout badg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RIVENHALL (1</w:t>
      </w:r>
      <w:r>
        <w:rPr>
          <w:rFonts w:eastAsia="Times New Roman" w:cs="Times New Roman" w:ascii="Times New Roman" w:hAnsi="Times New Roman"/>
          <w:sz w:val="16"/>
          <w:szCs w:val="16"/>
          <w:vertAlign w:val="superscript"/>
        </w:rPr>
        <w:t>st</w:t>
      </w:r>
      <w:r>
        <w:rPr>
          <w:rFonts w:eastAsia="Times New Roman" w:cs="Times New Roman" w:ascii="Times New Roman" w:hAnsi="Times New Roman"/>
          <w:sz w:val="16"/>
          <w:szCs w:val="16"/>
        </w:rPr>
        <w:t xml:space="preserve">) AIR SCOUT POST.   The 1984 5p &amp;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used, and also values from Witham (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_________________________________</w:t>
      </w:r>
      <w:r>
        <w:br w:type="page"/>
      </w:r>
    </w:p>
    <w:p>
      <w:pPr>
        <w:pStyle w:val="Normal"/>
        <w:ind w:right="998" w:hanging="0"/>
        <w:rPr>
          <w:sz w:val="16"/>
          <w:szCs w:val="16"/>
        </w:rPr>
      </w:pPr>
      <w:r>
        <w:rPr>
          <w:sz w:val="16"/>
          <w:szCs w:val="16"/>
        </w:rPr>
        <w:tab/>
        <w:tab/>
        <w:tab/>
        <w:tab/>
        <w:tab/>
      </w:r>
      <w:r>
        <w:rPr>
          <w:rFonts w:eastAsia="Arial" w:cs="Arial" w:ascii="Arial" w:hAnsi="Arial"/>
          <w:b/>
          <w:bCs/>
        </w:rPr>
        <w:t>-24-</w:t>
      </w:r>
    </w:p>
    <w:p>
      <w:pPr>
        <w:pStyle w:val="Normal"/>
        <w:ind w:right="998" w:hanging="0"/>
        <w:rPr/>
      </w:pPr>
      <w:r>
        <w:rPr>
          <w:sz w:val="16"/>
          <w:szCs w:val="16"/>
        </w:rPr>
        <w:t>(</w:t>
      </w:r>
      <w:r>
        <w:rPr>
          <w:b/>
          <w:bCs/>
          <w:sz w:val="16"/>
          <w:szCs w:val="16"/>
        </w:rPr>
        <w:t>1991</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Two values se-tenan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2p, depicting a Christmas Tree, and parcel.</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RUGBY SCOUT POST.</w:t>
        <w:tab/>
        <w:t xml:space="preserve">        Three values @ 12p: S/A.</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OT A SCOUT ISSU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CHRISTOPHER'S CHRISTMAS POST, Codsall, S. Staffs.  This is a Youth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Group Post, that used a design based on the Mafeking st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depicting Cadet-Sgt.-Maj. Goodyear on a bicycle.  One value @ 15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scribed "5th Year", in strips of 5. In purple.</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Roughly perforated.</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EFTON WEST SCOUT DISTRICT POST, Merseyside.   A 12p value rouletted.</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 SCOUT POST.  Five values @ 13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pace-related design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HOTTS (3rd) SCOUT GROUP POST.     A 13p value, S/A, in sheets of 10.</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ILVER END SCOUT POST, East Essex.      Two values @ 5p &amp; 10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for 1989.</w:t>
      </w:r>
      <w:r>
        <w:rPr>
          <w:rFonts w:eastAsia="Times New Roman" w:cs="Times New Roman" w:ascii="Times New Roman" w:hAnsi="Times New Roman"/>
          <w:sz w:val="16"/>
          <w:szCs w:val="16"/>
        </w:rPr>
        <w:t>________________</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 xml:space="preserve">  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Six labels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2p, Imperf., depicting Christmas scenes.  Also 2 Souvenir shee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the same design, but a little smaller.</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TEYNING (2nd) SCOUT POST.    A 10p self-adhesive.</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TIRLING SCOUT POST, Scotland.                     A 10p value, rouletted.</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STURRY SCOUT POST, Kent.     A 10p U/D value, as previous years.</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TENTERDEN SCOUT POST, Essex.     A 10p value self-adhesiv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TERLING SCOUT POST, East Essex.  Used  the 2 East Essex Distric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values from 1989.  </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GROUP POST, Wilts.     A 12p value,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Nativity scen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Two values @ 5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ouletted. (As 1990).</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amp; CRAWLEY DOWN SCOUT POST.  A S/A value @ 1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ferring to the 75th Ann. of Cub Scouting.</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ARSOP SCOUT GROUP POST     Two values @ 13p, rouletted.</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wo values, one @ 7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Angels, and one @ 7p + 2p [that is, with a 2p surcharge fo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Dr. Barnardo's Homes] showing a Christmas Pudding. Both inscrib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en years of Servic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x. Three values @ 4p, 6p &amp;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in sheetlets of 10 in booklets, depicting Wembley Stadium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embley lion.</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EST GLAMORGAN SCOUT POST.        A 10p S/A, rouletted.</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THAM [1st] SCOUT GROUP POST, Essex.  The 1990 value re-used.</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ITHAM [3rd] SCOUT GROUP POST, Essex.  A single 10p value depicting</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ort of “Reindeer” Pudding. (!)</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HITSTABLE (6th) SCOUT POST.      A 10p S/A value (as previous year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RRAL SCOUT POST.     A 12p value rouletted, depicts a post horn._</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OODSEATS VENTURE SCOUT POST, Sheffield.   Now Sheffield, q.v.</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GROUP POST.     A 10p value self-adhesi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 as Santa Claus.</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REAKE VALLEY VENTURE SCOUT POST, Leics.    A 10p  S/A valu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92</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MERSHAM SCOUT GROUP POST.    A 13p value, U/D,  S/A,</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SHBY-de-la-ZOUCH [4th] SCOUT POST, Leics.   A 12p value U/D, S/A.</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Tw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U/D values @ 13p: Scout &amp; stave; campfire) </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5-</w:t>
      </w:r>
    </w:p>
    <w:p>
      <w:pPr>
        <w:pStyle w:val="Normal"/>
        <w:ind w:right="998" w:hanging="0"/>
        <w:rPr/>
      </w:pPr>
      <w:r>
        <w:rPr>
          <w:sz w:val="16"/>
          <w:szCs w:val="16"/>
        </w:rPr>
        <w:t>(</w:t>
      </w:r>
      <w:r>
        <w:rPr>
          <w:b/>
          <w:bCs/>
          <w:sz w:val="16"/>
          <w:szCs w:val="16"/>
        </w:rPr>
        <w:t>1992</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2p stamps S/T in shee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of 38 &amp; 2 label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lack/orange, as </w:t>
        <w:tab/>
        <w:t xml:space="preserve">1990 but without sate.  Issued also in bookle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which case Imperf. on two side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STOURPORT SCOUT GROUP POST, Worcs.   5 values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ab/>
        <w:t xml:space="preserve">Depicts Guide </w:t>
      </w:r>
      <w:r>
        <w:rPr>
          <w:rFonts w:eastAsia="Times New Roman" w:cs="Times New Roman" w:ascii="Times New Roman" w:hAnsi="Times New Roman"/>
          <w:sz w:val="16"/>
          <w:szCs w:val="16"/>
          <w:u w:val="single"/>
        </w:rPr>
        <w:t>b</w:t>
      </w:r>
      <w:r>
        <w:rPr>
          <w:rFonts w:eastAsia="Times New Roman" w:cs="Times New Roman" w:ascii="Times New Roman" w:hAnsi="Times New Roman"/>
          <w:sz w:val="16"/>
          <w:szCs w:val="16"/>
        </w:rPr>
        <w:t>adge, canal basin, Church, Guide badge, an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omise '92 " Appeal badge.</w:t>
      </w:r>
      <w:r>
        <w:rPr>
          <w:rFonts w:eastAsia="Times New Roman" w:cs="Times New Roman" w:ascii="Times New Roman" w:hAnsi="Times New Roman"/>
          <w:sz w:val="16"/>
          <w:szCs w:val="16"/>
        </w:rPr>
        <w:t>____________ 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COUT POST, East Essex.  A 10p S/A in green/whit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th badge, text and Santa Clau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0p value in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heets of 24. Depicts holly.</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BRIDGEND SCOUT POST.   A 10p value U/D, S/A, as for 1991.</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SOUTH EAST SCOUT POST.  Five values @ 12p, se-tenan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nowman, Christmas tree, badge &amp; logo (NDF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NTERBURY (16th St. Thomas) SCOUT GROUP POST.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U/D, S/A, </w:t>
        <w:tab/>
        <w:t>un-identified on stamp. Depicts a Christmas Tre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CARDIFF SCOUT POST, Wales.    One value @ 12p. Depicts a Nativity Scen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d holly.</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hree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the 1986 "Bells", and 1990 &amp; 1992 "Castle" values.</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and TANFIELD LEA &amp; NEW SHILDON (1st) (All Sain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SCOUT GROUP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Powell Scout Organisation].  The 1991 design, on green paper,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2p.</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GROUP POST, Bucks.   A 15p value, U/D, S/A as previou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years, in sheets of 24, &amp; a 15p "emergency" value in sheets of 18: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ack on red.</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13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values se-tenant: </w:t>
        <w:tab/>
        <w:t>Nativity, snowman, Santa, Tree &amp; church.</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IPPING SODBURY SCOUT POST.    A single value, U/D, S/A, @ 13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GROUP POST, Scotland.    A 15p value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B.-P.</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GGESHALL SCOUT GROUP POST.  A 10p value depicting an Xm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Tree, &amp; Scout &amp; Guide badges. Also the 1991 value, but black/red..</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LCHESTER (34th) SCOUT GROUP CYCLE POST, Essex.  Three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10p, 20p, &amp; 50p, Imp.  Depict Colchester Castle. Also a M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f all values.  The 10p exists on gummed paper, and also on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paper. It also exists without a value.  The legend on the 50p com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three different typefaces!</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NISBOROUGH SCOUT POST.    A U/D, S/A circular value in</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ack on red, as 1991.</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RNELLY SCOUT POST.   A U/D 10p value S/A, depicting an Xmas Tre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s 1992 but in blu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value @ 12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Church, and a badg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Used labels as listed for Nestlé below.</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Formerly Sefton West, Merseyside.     A 12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Scout &amp; Round Table badges, and holly.</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 value @ 8p depicting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uffley  Free Church.  Also a 10p "Postal Stationer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envelope. (NOT confirmed)</w:t>
      </w:r>
      <w:r>
        <w:rPr>
          <w:rFonts w:eastAsia="Times New Roman" w:cs="Times New Roman" w:ascii="Times New Roman" w:hAnsi="Times New Roman"/>
          <w:sz w:val="16"/>
          <w:szCs w:val="16"/>
        </w:rPr>
        <w:t xml:space="preserve">______________________________________________________________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RWEN SCOUT GROUP POST, Lancs.   A value, U/D, @ 12p. The 1991</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ssue, Optd. "1992".</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POST.  5 values @ 15p, issued in shee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f 10 sets. Depicts a horse-drawn vehicle, town scene, canal barg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iver scene, and steam locomotive.</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6-</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sz w:val="16"/>
          <w:szCs w:val="16"/>
        </w:rPr>
        <w:t>(</w:t>
      </w:r>
      <w:r>
        <w:rPr>
          <w:b/>
          <w:bCs/>
          <w:sz w:val="16"/>
          <w:szCs w:val="16"/>
        </w:rPr>
        <w:t xml:space="preserve">1992 </w:t>
      </w:r>
      <w:r>
        <w:rPr>
          <w:sz w:val="16"/>
          <w:szCs w:val="16"/>
        </w:rPr>
        <w:t>cont.)</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ASTBOURNE SCOUT GROUP POST.   A 10p value S/A. Depicts a letterbox.</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AST ESSEX SCOUT POST.                       Two values as 1989.</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values @ 15p. Depict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local scenes. Inscribed "1992".</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EAST LEAKE SCOUT POST,  Leics.   An U/D value @ 12p, S/A.  Depict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DINBURGH AREA SCOUT COUNCIL POST.     A 13p value U/D,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the "Promise '92" appeal badg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FALKIRK SCOUT POST, Scotland.    A 12p value U/D, in sheets of  </w:t>
      </w:r>
      <w:r>
        <w:rPr>
          <w:rFonts w:eastAsia="Times New Roman" w:cs="Times New Roman" w:ascii="Times New Roman" w:hAnsi="Times New Roman"/>
          <w:sz w:val="16"/>
          <w:szCs w:val="16"/>
          <w:u w:val="single"/>
        </w:rPr>
        <w:t xml:space="preserve">45.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s Santa with a sack of letter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AVERSHAM SCOUT POST.    A 10p value S/A.  Depicts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IMSBY &amp; CLEETHORPES SCOUT POST, Humberside.   A single U/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 @ 12p, S/A. Depicts a Scout badge &amp; "Santa" hat.</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HARROGATE SCOUT GROUP POST.   Ten 13p values, se-tenant, as 1991</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inscribed "1992".</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ATFIELD PEVEREL SCOUT POST.     The 1983 value hand-altered to 10p.</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WICK SCOUT GROUP POST.         A 10p value S/A, in red on whit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Father Christmas &amp; snowman.</w:t>
      </w:r>
      <w:r>
        <w:rPr>
          <w:rFonts w:eastAsia="Times New Roman" w:cs="Times New Roman" w:ascii="Times New Roman" w:hAnsi="Times New Roman"/>
          <w:sz w:val="16"/>
          <w:szCs w:val="16"/>
        </w:rPr>
        <w:t>_____________</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KELVEDON &amp; FEERING SCOUT POST.    Two 5p &amp; 10p values: as 1991.</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A probable single U/D value in black/r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4K" design.</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amp; Cornelly) SCOUT POST, Wales.  A 10p value U/D, S/A,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91. (Scout badg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YNSHAM SCOUT POST.   A 10p value rouletted.  The </w:t>
        <w:tab/>
        <w:t xml:space="preserve">1990 issue reus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ut Optd. "DEC 1992".</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NCASTER SCOUT POST.  Depicts shield  &amp; text :  red and green.  As 1990</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LAWFORD (1st) SCOUT POST. (Nr. Colchester)      As 1991.</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LIPHOOK SCOUT POST, Hants.   10p self-adhesive, as for </w:t>
        <w:tab/>
        <w:t xml:space="preserve">previous year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10p value rouletted, 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991. (Candl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MILLBROOK SCOUT POST, Cornwall.     A S/A value @ 10p</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STLÉ'S SPONSORED STAMPS.  Issued by the Scout Association, sponsor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y the commercial company, Nestlé, for general use in Scout postal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ervices.  24 values @ 13p, S/A, issued in sheets.</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WPORT SCOUT &amp; GUIDE CHRISTMAS POST, Gwent.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Scout &amp; Guide badge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RTH EAST WILTSHIRE SCOUT POST.  A value @12p, with holly on</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either side of a badge.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NOTTAGE VENTURE SCOUT POST, S. Wales. A 10p value S/A, depicting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Promise '92" Appeal badg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OTFORD GIRL GUIDE POST.        An U/D label.</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EACEHAVEN SCOUT POST.   Used the Nestlé labels.</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GROUP POST, Bucks.   An U/D value @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10p.  Text only.</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PORTSMOUTH (68th) SCOUT GROUP POST.   A U/D value @ 10p, S/A.</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RADFORD SCOUT GROUP POST. (Near Coventry)    A S/A value, U/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lack on gold.</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3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Father Christmas &amp; Scout badge, in red &amp; green on whit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HONDDA SCOUT GROUP POST, Wales.   A single U/D value depicting 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out badge &amp; tree._ Red on green.</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RIVENHALL (1</w:t>
      </w:r>
      <w:r>
        <w:rPr>
          <w:rFonts w:eastAsia="Times New Roman" w:cs="Times New Roman" w:ascii="Times New Roman" w:hAnsi="Times New Roman"/>
          <w:sz w:val="16"/>
          <w:szCs w:val="16"/>
          <w:vertAlign w:val="superscript"/>
        </w:rPr>
        <w:t>st</w:t>
      </w:r>
      <w:r>
        <w:rPr>
          <w:rFonts w:eastAsia="Times New Roman" w:cs="Times New Roman" w:ascii="Times New Roman" w:hAnsi="Times New Roman"/>
          <w:sz w:val="16"/>
          <w:szCs w:val="16"/>
        </w:rPr>
        <w:t xml:space="preserve">) AIR SCOUT POST.   The 1984 5p &amp; 10p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used,  and also values from Witham (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w:t>
      </w:r>
      <w:r>
        <w:rPr>
          <w:rFonts w:eastAsia="Times New Roman" w:cs="Times New Roman" w:ascii="Times New Roman" w:hAnsi="Times New Roman"/>
          <w:sz w:val="16"/>
          <w:szCs w:val="16"/>
        </w:rPr>
        <w:t>__________________ 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Two values se-tenan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3p, depicting a Christmas Tree, candle and parcel.</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RUGBY SCOUT POST.    Two values @ 12p: S/A, se-tenant, depicting Qxfam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mp; "Promise '92" badges.</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SHEFFIELD SCOUT POST.     Five labels @ 13p, depicting toys, balloons an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candle.</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OTTS (3rd) SCOUT GROUP POST.    A 13p S/A value in sheets of 10,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 candle.</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pPr>
      <w:r>
        <w:rPr>
          <w:sz w:val="16"/>
          <w:szCs w:val="16"/>
        </w:rPr>
        <w:tab/>
        <w:tab/>
        <w:tab/>
        <w:tab/>
        <w:tab/>
      </w:r>
      <w:r>
        <w:rPr>
          <w:rFonts w:eastAsia="Arial" w:cs="Arial" w:ascii="Arial" w:hAnsi="Arial"/>
          <w:b/>
          <w:bCs/>
        </w:rPr>
        <w:t>-27-</w:t>
      </w:r>
    </w:p>
    <w:p>
      <w:pPr>
        <w:pStyle w:val="Normal"/>
        <w:ind w:right="998" w:hanging="0"/>
        <w:rPr>
          <w:rFonts w:ascii="Times New Roman" w:hAnsi="Times New Roman" w:eastAsia="Times New Roman" w:cs="Times New Roman"/>
          <w:sz w:val="16"/>
          <w:szCs w:val="16"/>
        </w:rPr>
      </w:pPr>
      <w:r>
        <w:rPr>
          <w:sz w:val="16"/>
          <w:szCs w:val="16"/>
        </w:rPr>
        <w:t>(</w:t>
      </w:r>
      <w:r>
        <w:rPr>
          <w:b/>
          <w:bCs/>
          <w:sz w:val="16"/>
          <w:szCs w:val="16"/>
        </w:rPr>
        <w:t xml:space="preserve">1992 </w:t>
      </w:r>
      <w:r>
        <w:rPr>
          <w:sz w:val="16"/>
          <w:szCs w:val="16"/>
        </w:rPr>
        <w:t>cont.)</w:t>
      </w:r>
    </w:p>
    <w:p>
      <w:pPr>
        <w:pStyle w:val="Normal"/>
        <w:ind w:right="998"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ILVER END SCOUT POST, East Essex.      Two values @ 5p &amp; 10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for 1992, and the East Essex District 10p black/yellow from 1989.</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Six labels @ 1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 sheetlets. Depicts "Jungle Book" characters.  Also a MS of the 6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values, but smaller.</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STEYNING (2nd) SCOUT POST.   A 10p S/A, as for 1991. Depicts a Nativit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cen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IRLING SCOUT POST, Scotland.   A 10p value, rouletted, as for 1991.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Xmas tree decorations).</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STURRY SCOUT POST, Kent.     A 10p value U/D &amp; S/A, as previous year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2nd) and 1st Woodchurch SCOUT POST, Essex.   A 10p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A.  Depicts a Scout badg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GROUP POST, Wilts.  A 12p value depicting dov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nd a Scout badge.</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IPTREE [1st] SCOUT GROUP POST, East Essex.    A 10p value S/A. Depicts</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cout badge, &amp; star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amp; CRAWLEY DOWN SCOUT POST.  A S/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15p.</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ARSOP SCOUT GROUP POST     Five values U/D @ 13p,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ampfire and badge. (Appears to be the 3 1990 &amp; 2 1991 value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issued, but rouletted.)</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Two values, one @ 7p, and on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7p + 2p.  These are the 1990 labels Optd "1992" in black.  Th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7+2p also exists Optd. in red.</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MBLEY [6th] SCOUT GROUP POST, Middx.  An 8p value in panes of 10,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booklets.  Gold/red, depicting Wembley stadium &amp; lion.</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WEST GLAMORGAN SCOUT POST.    A 10p U/D value, depicting a Scou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badge &amp; Nativity Scene.  Rouletted.</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HITSTABLE (6th) SCOUT POST.  A 10p value self-adhesiv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RRAL SCOUT POST.   A 12p value depicting a Wirral ham!</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THAM (1st &amp; 3rd) SCOUT GROUP POST.   A 10p valu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OODCHURCH (1st):  See Tenterden.</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OODSEATS VENTURE SCOUT POST, Sheffield.           Now Sheffield, q.v.</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RAYSBURY SCOUT GROUP POST.    A 10p value U/D, depicting an angel.</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0p value S/A,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depicting an Xmas tree.</w:t>
      </w:r>
      <w:r>
        <w:rPr>
          <w:rFonts w:eastAsia="Times New Roman" w:cs="Times New Roman" w:ascii="Times New Roman" w:hAnsi="Times New Roman"/>
          <w:sz w:val="16"/>
          <w:szCs w:val="16"/>
        </w:rPr>
        <w:t>_________________________________________________________________</w:t>
      </w:r>
    </w:p>
    <w:p>
      <w:pPr>
        <w:pStyle w:val="Normal"/>
        <w:ind w:right="998" w:hanging="0"/>
        <w:rPr>
          <w:rFonts w:ascii="Arial" w:hAnsi="Arial" w:eastAsia="Arial" w:cs="Arial"/>
          <w:b/>
          <w:b/>
          <w:bCs/>
          <w:sz w:val="16"/>
          <w:szCs w:val="16"/>
        </w:rPr>
      </w:pPr>
      <w:r>
        <w:rPr>
          <w:rFonts w:eastAsia="Arial" w:cs="Arial" w:ascii="Arial" w:hAnsi="Arial"/>
          <w:b/>
          <w:bCs/>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93</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MERSHAM SCOUT GROUP POST.       A 14p value in green, U/D,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Scout badge, as previous year.</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SHBY-de-la-ZOUCH [4th] SCOUT POST, Leics.  A 12p value  S/A. As 1992,</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Scout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Tw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U/D values @ 13p: (Scout &amp; stave; campfire) </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A 10p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lack/orange, as </w:t>
        <w:tab/>
        <w:t xml:space="preserve">1992 but brown/white.  Issued also in bookl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which case Imperf. on two side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STOURPORT SCOUT GROUP POST, Worcs.  5 values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e-tenant in green/red, depicting Church, Xmas drawings, Trefoil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Guild 50th Ann.</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COUT POST, East Essex.  A U/D, S/A @ 10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with badge, text and Santa Clau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Two S/A 10p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in red, and </w:t>
        <w:tab/>
        <w:t>in green/red, depicting a Christmas Tree &amp; decoration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8-</w:t>
      </w:r>
    </w:p>
    <w:p>
      <w:pPr>
        <w:pStyle w:val="Normal"/>
        <w:ind w:right="998" w:hanging="0"/>
        <w:rPr/>
      </w:pPr>
      <w:r>
        <w:rPr>
          <w:sz w:val="16"/>
          <w:szCs w:val="16"/>
        </w:rPr>
        <w:t>(</w:t>
      </w:r>
      <w:r>
        <w:rPr>
          <w:b/>
          <w:bCs/>
          <w:sz w:val="16"/>
          <w:szCs w:val="16"/>
        </w:rPr>
        <w:t>1993</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BRIDGEND SCOUT POST.    A 10p value U/D, S/A, as for previous year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xt only).</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STOL SOUTH SCOUT POST.  Five values @ 15p, rouletted, in a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trip, depicting children’s' drawings of Scouts, Christmas design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nd the National Deposit Friendly Society logo.</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OADSTONE SCOUT GROUP POST, Dorset.   Six U/D values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Christmas paintings by Cubs &amp; Beavers.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6.</w:t>
      </w:r>
      <w:r>
        <w:rPr>
          <w:rFonts w:eastAsia="Times New Roman" w:cs="Times New Roman" w:ascii="Times New Roman" w:hAnsi="Times New Roman"/>
          <w:sz w:val="16"/>
          <w:szCs w:val="16"/>
        </w:rPr>
        <w:t>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NTERBURY (16th St. Thomas) SCOUT GROUP POST.    An U/D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value @ 10p in black/yellow depicting an Xmas Tree (as 1992 bu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anged colour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CARDIFF SCOUT POST, Wales.   One value @ 12p in green, purple &amp; r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badges &amp; a Nativity scene.</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NEW SHILDON (1st) (All Saints) &amp; AYCLIFFE (1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SCOUT GROUP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Powell Scout Organisation].   The 1991 design, in black on whit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A, U/D  @ 12p.</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GROUP POST, Bucks.   Four U/D S/A values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se-tenant, depicting children playing. Also the 1992 "emergenc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5p value.</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U/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3p, se-tenant, depicting Scout activities.</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HIPPING NORTON SCOUT GROUP POST.  Used the 24 "Nestlé" 13p issue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HIPPING SODBURY SCOUT POST.    A U/D, S/A value @ 13p, in r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2  (Scout badg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GROUP POST, Scotland.    A 15p value S/A 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green, depicting B.-P. (As 1991 &amp; 1992 but colour changed.)</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GGESHALL SCOUT GROUP POST.   A 10p rouletted value in blac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n dark red, as 1991.</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LCHESTER (34th) SCOUT GROUP CYCLE POST, Essex.  Three values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0p, 20p &amp; 50p </w:t>
        <w:tab/>
        <w:t xml:space="preserve">Depicts the "Cycle Route Ahead" road-sign, a bicycl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 a triangle, with the value and date Optd.  The 10p appears in r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with the value Optd. in red, on S/A paper; and also on ungumm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paper with the value Optd. in blue.  ALSO, a cover with imprint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0p value. ALSO, a MS.</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CONISBOROUGH SCOUT POST.   A U/D, S/A circular value in black on r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1.</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 SCOUT &amp; GUIDE POST, Sussex.   A 10p value, roulet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Scout &amp; Guide badges as Xmas Tree ornamen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85 issu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SCOUT POST.      An U/D, S/A value @ 10p in blue depicting a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Xmas Tree, in blu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Church.  As 1991 &amp; 1992 but changed colours.</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Used labels as listed for Nestlé below.</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Formerly Sefton West, Merseyside.     A 14p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rouletted, in green &amp; red on yellow, depicting Scout &amp; Round Tabl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s, and holly.  Similar to previous issues.</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UFFLEY [1st] SCOUT GROUP POST, Herts.    An 8p S/A value depicting th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ylised "Tragedy/Comedy" mask design.</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SCOUT GROUP POST, Lancs.     An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 The 1991 issue in red, Optd. "1993".</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POST.  5 values @ 15p, issued 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heets of 10 sets. As for 1992 but different colour (purpl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BOURNE SCOUT GROUP POST.   A 10p S/A value, depicts a lighthous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EAST ESSEX SCOUT POST.                       Two values as 1989.</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even S/A values @ 15p,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local scenes, Wise men &amp; Xmas candles, and 25th Ann. of Grou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previous issues.</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29-</w:t>
      </w:r>
    </w:p>
    <w:p>
      <w:pPr>
        <w:pStyle w:val="Normal"/>
        <w:ind w:right="998" w:hanging="0"/>
        <w:rPr/>
      </w:pPr>
      <w:r>
        <w:rPr>
          <w:sz w:val="16"/>
          <w:szCs w:val="16"/>
        </w:rPr>
        <w:t>(</w:t>
      </w:r>
      <w:r>
        <w:rPr>
          <w:b/>
          <w:bCs/>
          <w:sz w:val="16"/>
          <w:szCs w:val="16"/>
        </w:rPr>
        <w:t>1993</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EAST LEAKE SCOUT POST,  Leics.   An U/D, S/A value @ 12p that depicts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The 1992 issue reused.</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EDINBURGH SCOUT POST.    A circular 13p value in green, depicting a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Xmas Tree..</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ALKIRK SCOUT POST, Scotland.   An U/D value @ 12p, rouletted, in blac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mp; red on yellow, depicting Father Christmas &amp; badge.  As 1992, bu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he date is omitted.</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FAVERSHAM SCOUT POST.     A 10p value S/A in black on gold, depicting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s 1991 &amp; 1992 but dated 1993.</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ORDINGBRIDGE SCOUT GROUP POST.   Used the 24 "Nestlé" 13p issue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5 se-tenant values @ 13p, depicting flowers.</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TFIELD PEVEREL SCOUT POST.   Two S/A values @ 10p in green/whit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Santa Claus and a Tree, and candles with Santa’s head.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WICK SCOUT GROUP POST, Scotland.   An U/D S/A value in magent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Santa Claus jumping over a gate, and the badge of th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Children’s' </w:t>
        <w:tab/>
        <w:t>Hospice Association for Scotland (CHA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A single U/D value in black/red, depicting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4K" design.</w:t>
      </w:r>
      <w:r>
        <w:rPr>
          <w:rFonts w:eastAsia="Times New Roman" w:cs="Times New Roman" w:ascii="Times New Roman" w:hAnsi="Times New Roman"/>
          <w:sz w:val="16"/>
          <w:szCs w:val="16"/>
        </w:rPr>
        <w:t>_____________________________ 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ELVEDON &amp; FEERING  SCOUT POST, Essex.   A 10p value as 1991.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KEYNSHAM SCOUT POST.   A 10p value rouletted, in black, green &amp; purple,</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n Xmas Tree &amp; badge.  As 1992.</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GROUP POST.   A 10p S/A value in black/gree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local Scout badg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NGSWINFORD SCOUT POST, Hereford &amp; Worcester.  A black 15p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a robin.</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LAWFORD SCOUT POST, Essex.   An U/D, S/A value @ 10p in red/purple,</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Scout &amp; badge.</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LIPHOOK SCOUT POST, Hants.   A 10p S/A, in purple, depicting a Scout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for 1991.</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FOR</w:t>
      </w:r>
      <w:r>
        <w:rPr>
          <w:rFonts w:eastAsia="Times New Roman" w:cs="Times New Roman" w:ascii="Times New Roman" w:hAnsi="Times New Roman"/>
          <w:b/>
          <w:bCs/>
          <w:sz w:val="16"/>
          <w:szCs w:val="16"/>
        </w:rPr>
        <w:t xml:space="preserve"> "LOCALPOST (UK) Ltd." </w:t>
      </w:r>
      <w:r>
        <w:rPr>
          <w:rFonts w:eastAsia="Times New Roman" w:cs="Times New Roman" w:ascii="Times New Roman" w:hAnsi="Times New Roman"/>
          <w:sz w:val="16"/>
          <w:szCs w:val="16"/>
        </w:rPr>
        <w:t>issues, see under</w:t>
      </w:r>
      <w:r>
        <w:rPr>
          <w:rFonts w:eastAsia="Times New Roman" w:cs="Times New Roman" w:ascii="Times New Roman" w:hAnsi="Times New Roman"/>
          <w:b/>
          <w:bCs/>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b/>
          <w:bCs/>
          <w:sz w:val="16"/>
          <w:szCs w:val="16"/>
          <w:u w:val="single"/>
        </w:rPr>
        <w:tab/>
        <w:t>LOCAL CARRIAGE LABEL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ONSDALE SCOUT POST, Lancaster.   A S/A, U/D value.</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10p value rouletted, 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ack orange &amp; yellow, depicting a candle. The 1991 issue reused.</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MILLBROOK SCOUT POST, Cornwall.      A S/A value @ 10p</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STLÉ'S SPONSORED STAMPS.  Issued by the Scout Association, sponsor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y the commercial company, Nestlé, for general use in Scout postal</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ervices.  24 values @ 13p, S/A, issued in sheets, depicting Christm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enes.  Used by Chipping Norton, Croham Valley &amp; Fordingbri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Posts.</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 HAW SCOUT POST.  Two values, black on yellow, &amp; blue on whit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WPORT SCOUT &amp; GUIDE CHRISTMAS POST, Gwent.      A 10p roulet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value in green &amp; purple on pale green, depicting Scout &amp; Guid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adges, &amp; knots.  As for 1991 &amp; 1992, but colours changed. Inscrib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ponsored by Monmouthshire Building Society".</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TAGE VENTURE SCOUT POST, S. Wales.   A 10p S/A value in green, tha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snowman &amp; badg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OTFORD GIRL GUIDE POST.    A label.</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ACEHAVEN &amp; TELSCOMBE CLIFF SCOUT POST, Sussex.  A 13p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ack/blue that depicts an Xmas Tree, holly &amp; badg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GROUP POST, Bucks.   An U/D value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0p with text.</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ORTSMOUTH (68th) SCOUT GROUP POST.   An U/D, S/A value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lack, circular, inscribed with Group name. Printed in vertical têt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êche pairs.</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3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fire in a hearth: black &amp; red-brown on yellow</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HONDDA SCOUT POST, Wales.   A U/D 10p value, as 1992,</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RIVENHALL SCOUT POST.  Used stamps from Witham Scout Post. </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pPr>
      <w:r>
        <w:rPr>
          <w:sz w:val="16"/>
          <w:szCs w:val="16"/>
        </w:rPr>
        <w:tab/>
        <w:tab/>
        <w:tab/>
        <w:tab/>
        <w:tab/>
      </w:r>
      <w:r>
        <w:rPr>
          <w:rFonts w:eastAsia="Arial" w:cs="Arial" w:ascii="Arial" w:hAnsi="Arial"/>
          <w:b/>
          <w:bCs/>
        </w:rPr>
        <w:t>-30-</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sz w:val="16"/>
          <w:szCs w:val="16"/>
        </w:rPr>
        <w:t>(</w:t>
      </w:r>
      <w:r>
        <w:rPr>
          <w:b/>
          <w:bCs/>
          <w:sz w:val="16"/>
          <w:szCs w:val="16"/>
        </w:rPr>
        <w:t>1993</w:t>
      </w:r>
      <w:r>
        <w:rPr>
          <w:sz w:val="16"/>
          <w:szCs w:val="16"/>
        </w:rPr>
        <w:t xml:space="preserve"> co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A 13p value in blu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yellow depicting an angel.  In strips of 7.</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UGBY SCOUT POST.   A 12p S/A value, Imp., black</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on green, depicts a badge. </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 HELENS SCOUT GROUP POST, MERSEYSIDE.  A 12p value in black</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mauve, depicts a Scout badge &amp; Saint Helen's emblem.</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SHEFFIELD SCOUT POST.   Five values @ 13p, in a se--tenant strip, depicting</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irds &amp; mice with Christmas decorations.</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HOTTS (3rd) SCOUT GROUP POST.   A 13p S/A value.</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SILVER END SCOUT GROUP POST, Essex.    A 10p value, depicting a </w:t>
      </w:r>
      <w:r>
        <w:rPr>
          <w:rFonts w:eastAsia="Times New Roman" w:cs="Times New Roman" w:ascii="Times New Roman" w:hAnsi="Times New Roman"/>
          <w:sz w:val="16"/>
          <w:szCs w:val="16"/>
          <w:u w:val="single"/>
        </w:rPr>
        <w:tab/>
        <w:t>snowman.</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Six labels @ 14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 triangular sheetlets.  Also a MS of the 6 values, but small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Scout signs and activities. Imperf.</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STIRLING SCOUT POST, Scotland.      A 10p value in green/red, roulett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he 1991 &amp; 1992 issue reused.</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STURRY SCOUT POST, Kent.    An U/D S/A value @ 10p, black on gold, a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for previous years.</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NTERDEN (2nd) and 1st Woodchurch SCOUT POST, Essex.   An U/D,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 @ 12p, depicting a Scout badge.</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HAMESDOWN SCOUT GROUP POST, Wilts.   A 12p value in black, green &am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ed, rouletted, depicts Xmas cracker &amp; badge.</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A 10p value S/A. Depicts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mp; bell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 POST.    An U/D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lue @ 15p in black/gold, inscribed with Group name._</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WARSOP SCOUT GROUP POST    Four U/D values @ 13p, rouletted. Blac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n yellow. As previous year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ST GLAMORGAN SCOUT POST.  An U/D value @ 12p, rouletted. Red &am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ilver. Depicts Scout activities &amp; Nativity scene. As 1992 bu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anged colour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HITSTABLE (6th) SCOUT POST.       A 12p value S/A, as previous years.</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WITHAM (1st &amp; 3rd) SCOUT GROUP POST.   Reused the 1992 values.</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RRAL SCOUT POST.  A 12p value in green/violet, depicts Scout &amp; Guid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badges and the "Wirral Horn".  As previous issued but colour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anged.</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CHURCH (1st) SCOUT GROUP POST.  An U/D S/A value @ 12p 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ue.  The 1992 issue reused.</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POST, Sheffield.    Five labels se-tenant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3p, depicting Christmas theme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RAYSBURY SCOUT GROUP POST.                       A 10p value U/D.</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0p value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ack, blue &amp; red., depicting a snowman delivering a letter.</w:t>
      </w:r>
      <w:r>
        <w:rPr>
          <w:rFonts w:eastAsia="Times New Roman" w:cs="Times New Roman" w:ascii="Times New Roman" w:hAnsi="Times New Roman"/>
          <w:sz w:val="16"/>
          <w:szCs w:val="16"/>
        </w:rPr>
        <w:t>______________________________________</w:t>
      </w:r>
    </w:p>
    <w:p>
      <w:pPr>
        <w:pStyle w:val="Normal"/>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pPr>
      <w:r>
        <w:rPr>
          <w:b/>
          <w:bCs/>
          <w:sz w:val="28"/>
          <w:szCs w:val="28"/>
        </w:rPr>
        <w:t>1994</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DERSHOT SCOUT POST, Hants.  Three 10p S/A values in blue, depicting</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 Scout badge, similar to previous year.</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AMERSHAM SCOUT GROUP POST.    A 15p value in green, U/D, S/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a Scout badge, as previous year.</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ASHBY-de-la-ZOUCH [4th] SCOUT POST, Leics.  A U/D, S/A value @ 14p</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in blue on blue, depicting a Scout badge, as previous year.</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On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U/D value @ 15p: Scout &amp; stave, campfire and badg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1-</w:t>
      </w:r>
    </w:p>
    <w:p>
      <w:pPr>
        <w:pStyle w:val="Normal"/>
        <w:ind w:right="998" w:hanging="0"/>
        <w:rPr/>
      </w:pPr>
      <w:r>
        <w:rPr>
          <w:sz w:val="16"/>
          <w:szCs w:val="16"/>
        </w:rPr>
        <w:t>(</w:t>
      </w:r>
      <w:r>
        <w:rPr>
          <w:b/>
          <w:bCs/>
          <w:sz w:val="16"/>
          <w:szCs w:val="16"/>
        </w:rPr>
        <w:t>1994</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BATH SCOUT POST, Avon.   Four 12p stamps S/T, in sheets of 24.  Similar to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the 1991 design (Nativity scene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GROUP POST, East Essex.  The 1993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reused. Also a book of 12 value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STOURPORT SCOUT GROUP POST, Worcs.   5 values @ 10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e-tenant, depicting Xmas decorations, stamp, Gilwell, letter-box,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 NOTLEY SCOUT &amp; GUIDE POST, East Essex.  A 10p value, text &am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holly.  Also a booklet @ £2.</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WATER SCOUT GROUP POST.   A 10p S/A value, depicting boat, holly</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nd bells.</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0p S/A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hristmas pudding).</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BRECON SCOUT POST, Wales;.   Used the Nestlé stamps.</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BRIDGEND SCOUT POST, Wales.  A 10p value U/D, S/A, as for previous years.</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STOL SOUTH SCOUT POST.  Five values @ 12p, se-tenant, depicting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ab/>
        <w:t xml:space="preserve">Father Christmas &amp; badge, &amp; the legend "National Deposit Friendly </w:t>
      </w:r>
      <w:r>
        <w:rPr>
          <w:rFonts w:eastAsia="Times New Roman" w:cs="Times New Roman" w:ascii="Times New Roman" w:hAnsi="Times New Roman"/>
          <w:sz w:val="16"/>
          <w:szCs w:val="16"/>
          <w:u w:val="single"/>
        </w:rPr>
        <w:tab/>
        <w:t>Society".</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OADSTONE SCOUT GROUP POST, Dorset.  A block of six S/A values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1.25 for the block, with designs as for 1993 (Xmas tree, Santa etc.).</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URGESS HILL (7th) SCOUT POST.   This post, like many others, only used</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 handstamp, and "Handstamp" issues are not listed here.  However,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is stamp also appeared printed on a S/A strip, and so is included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this list.</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NTERBURY (16th St. Thomas) SCOUT GROUP POST.   An U/D circular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ab/>
        <w:t xml:space="preserve">S/A value @ 10p without any identification, depicting a Christmas </w:t>
      </w:r>
      <w:r>
        <w:rPr>
          <w:rFonts w:eastAsia="Times New Roman" w:cs="Times New Roman" w:ascii="Times New Roman" w:hAnsi="Times New Roman"/>
          <w:sz w:val="16"/>
          <w:szCs w:val="16"/>
          <w:u w:val="single"/>
        </w:rPr>
        <w:tab/>
        <w:t>tree.</w:t>
      </w:r>
      <w:r>
        <w:rPr>
          <w:rFonts w:eastAsia="Times New Roman" w:cs="Times New Roman" w:ascii="Times New Roman" w:hAnsi="Times New Roman"/>
          <w:sz w:val="16"/>
          <w:szCs w:val="16"/>
        </w:rPr>
        <w:t>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CARDIFF SCOUT POST, Wales.   One value @ 12p, black/red on  pink,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a Nativity scen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MUNNOCK SCOUT GROUP POST,  Glasgow.  A 15p S/A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a church.</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NEW SHILDON (1st) (All Saints) &amp; AYCLIFFE (1s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SCOUT GROUP POST, DURHAM [of the independent Baden-</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owell Scout Organisation].   6 U/D S/A values @ 12p. As for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previous years, but overprinted "1994".</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GROUP POST, Bucks.  Four U/D S/A values @ 15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téte-béche, depicting gnomes delivering presents.</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DISTRICT SCOUT GROUP POST, Derbyshire. Five U/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xml:space="preserve">values @ 15p, depicting household pets, </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CHIPPING SODBURY SCOUT POST.  A U/D, S/A value @ 14p, as 1993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GROUP POST, Scotland. A 15p S/A value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blue, of B.-P.</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GGESHALL SCOUT GROUP POST, Essex.  A 10p value (Christmas tre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s previous year.</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LCHESTER (34th) SCOUT GROUP CYCLE POST, Essex.  A U/D 10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green: 10p </w:t>
        <w:tab/>
        <w:t xml:space="preserve">blue/green: 20p blue/orange; and 50p. Depicts bicycl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and (50p) Santa </w:t>
        <w:tab/>
        <w:t xml:space="preserve">Claus with presents.  ALSO a 10p green printe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on an envelop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CONISBOROUGH SCOUT POST.  A U/D, S/A circular value in black on re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s 1991.</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 SCOUT &amp; GUIDE POST, Sussex.  A 10p value in red, depicting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hristmas decorations.  (As 1993)</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SCOUT POST, Wales.   Two U/D, S/A values (Xmas tree) as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previous issu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holly and snow.</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 13p value, in the Nestlé design.</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2-</w:t>
      </w:r>
    </w:p>
    <w:p>
      <w:pPr>
        <w:pStyle w:val="Normal"/>
        <w:ind w:right="998" w:hanging="0"/>
        <w:rPr/>
      </w:pPr>
      <w:r>
        <w:rPr>
          <w:sz w:val="16"/>
          <w:szCs w:val="16"/>
        </w:rPr>
        <w:t>(</w:t>
      </w:r>
      <w:r>
        <w:rPr>
          <w:b/>
          <w:bCs/>
          <w:sz w:val="16"/>
          <w:szCs w:val="16"/>
        </w:rPr>
        <w:t>1994</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CROSBY SCOUT POST, Merseyside.   A 14p value, depicting Badge, and Roun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Table: as previous years but colours changed.</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 10p S/A value marking th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ent. of the Parish Council.  Depicts the Parish Arms.</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SCOUT GROUP POST, Lancs.  A circular U/D, S/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xml:space="preserve">value, @ 12p, optd. "1994".  </w:t>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i/>
          <w:iCs/>
          <w:sz w:val="16"/>
          <w:szCs w:val="16"/>
          <w:u w:val="single"/>
        </w:rPr>
        <w:t>also exists without the Opt.</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DERBY VENTURE SCOUT GROUP,   Five 15p values se-tenant, depicting 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hristmas cracker and wrapped present etc.</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BOURNE SCOUT GROUP POST, E. Sussex.   A 10p S/A value in b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a badge and a family.</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EAST ESSEX SCOUT POST.   A 10p value as 1989.</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EAST KILBRIDE SCOUT POST, Glasgow.  Seven S/A values @ 15p. As</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previous issues (local scenes) but optd. "1994".</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EDINBURGH SCOUT POST.   A circular 15p S/A value depicting a Christmas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tree (similar to previous year).</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ALKIRK SCOUT POST, Scotland.  An U/D value @ 12p, in black/red on</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yellow, depicting Father Christmas and badge.</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FAVERSHAM SCOUT POST, Kent.   A 10p S/A value, black/gold (Badg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FORDINGBRIDGE SCOUT POST, Hants.  Used the 24 "Nestlé" 13p issues.</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IMSBY &amp; CLEETHORPES SCOUT POST, Humberside. A U/D S/A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s previous year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5 se-tenant values @ 15p depict animals.  The Scout Group is no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identified.</w:t>
      </w:r>
      <w:r>
        <w:rPr>
          <w:rFonts w:eastAsia="Times New Roman" w:cs="Times New Roman" w:ascii="Times New Roman" w:hAnsi="Times New Roman"/>
          <w:sz w:val="16"/>
          <w:szCs w:val="16"/>
        </w:rPr>
        <w:t>___________________________________________________________________________HATFIELD PEVEREL SCOUT POST.  Two values @ 10p, as 1993 (Father</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hristmas &amp; Tree; &amp; candles), but in lighter green.</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 xml:space="preserve">HORLEY SCOUT GROUP POST. Surrey.  A value depicting a badge in a </w:t>
      </w:r>
      <w:r>
        <w:rPr>
          <w:rFonts w:eastAsia="Times New Roman" w:cs="Times New Roman" w:ascii="Times New Roman" w:hAnsi="Times New Roman"/>
          <w:sz w:val="16"/>
          <w:szCs w:val="16"/>
          <w:u w:val="single"/>
        </w:rPr>
        <w:tab/>
        <w:t>circl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 xml:space="preserve">HUDDERSFIELD SCOUT POST, W. Yorks.  An U/D value, of a Scout badge &amp; </w:t>
      </w:r>
      <w:r>
        <w:rPr>
          <w:rFonts w:eastAsia="Times New Roman" w:cs="Times New Roman" w:ascii="Times New Roman" w:hAnsi="Times New Roman"/>
          <w:sz w:val="16"/>
          <w:szCs w:val="16"/>
          <w:u w:val="single"/>
        </w:rPr>
        <w:tab/>
        <w:t>holly.</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LVEDON &amp; FEERING  SCOUT POST, Essex.  A 10p S/A value as 1991._</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Cumbria.   A single U/D value depicting a Scou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xml:space="preserve">badge with a design based on "4K" superimposed. </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amp; Cornelly) SCOUT POST, Wales.  A 10p value, circular, with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 Scout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KEYNSHAM SCOUT POST, Avon.   A 12p, unidentified, black/green/mauv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a Christmas tree &amp; badge (similar to previous issu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YWORTH SCOUT POST, Notts.  A single S/A value @ 10p, depicting Father</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hristmas &amp; Scout badg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IDDERMINSTER SCOUT POST, Worcs.  A U/D S/A value @ 10p, depicting</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he District Scout badg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AWFORD SCOUT POST, Essex.   An U/D, S/A value @ 10p, purple/red,</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a Scout.</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IPHOOK SCOUT POST, Hants.   A U/D S/A value @ 10p depicting the local</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cout badge.</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ONSDALE SCOUT POST, Lancaster.   A S/A, U/D value @ 10p depicting a</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 castle &amp; Rose badge (No dat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LUDLOW SCOUT POST, Shrops.    A S/A, U/D value @ 10p (Badg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10p value in black, b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brown &amp; green, depicting a Church and Christmas tre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MILLBROOK SCOUT POST, Cornwall.          A S/A value @  10p</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MYLAND SCOUT POST, Colchester.   A 10p value marked "Support the Scouts".</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NAILBOURNE SCOUT POST, Kent.   A S/A, U/D value @ 10p, black/gold.</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b/>
          <w:bCs/>
          <w:sz w:val="16"/>
          <w:szCs w:val="16"/>
        </w:rPr>
        <w:t>NETHERLANDS</w:t>
      </w:r>
      <w:r>
        <w:rPr>
          <w:rFonts w:eastAsia="Times New Roman" w:cs="Times New Roman" w:ascii="Times New Roman" w:hAnsi="Times New Roman"/>
          <w:sz w:val="16"/>
          <w:szCs w:val="16"/>
        </w:rPr>
        <w:t xml:space="preserve"> Xmas post.  A single value @ 40¢ marking the 18th WJ, in</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e Netherlands.  A harbour scene with a Three-master, in a design of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the maritime signalling flags for “sail” on the right, the WJ logo with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the legend "Scouting Kerstpost 1994"</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 HAW SCOUT POST.  Two values, green  on yellow, &amp; red on yellow.</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WPORT SCOUT &amp; GUIDE CHRISTMAS POST, Gwent.  A 12p value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lue/red, with the "squirrel" of the Monmouthshire Building Society,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mp; Scout badg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3-</w:t>
      </w:r>
    </w:p>
    <w:p>
      <w:pPr>
        <w:pStyle w:val="Normal"/>
        <w:ind w:right="998" w:hanging="0"/>
        <w:rPr/>
      </w:pPr>
      <w:r>
        <w:rPr>
          <w:sz w:val="16"/>
          <w:szCs w:val="16"/>
        </w:rPr>
        <w:t>(</w:t>
      </w:r>
      <w:r>
        <w:rPr>
          <w:b/>
          <w:bCs/>
          <w:sz w:val="16"/>
          <w:szCs w:val="16"/>
        </w:rPr>
        <w:t xml:space="preserve">1994 </w:t>
      </w:r>
      <w:r>
        <w:rPr>
          <w:sz w:val="16"/>
          <w:szCs w:val="16"/>
        </w:rPr>
        <w:t>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VENTURE SCOUT POST, S. Wales.  A 10p S/A value, of 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nowman &amp; badge.</w:t>
      </w:r>
      <w:r>
        <w:rPr>
          <w:rFonts w:eastAsia="Times New Roman" w:cs="Times New Roman" w:ascii="Times New Roman" w:hAnsi="Times New Roman"/>
          <w:sz w:val="16"/>
          <w:szCs w:val="16"/>
        </w:rPr>
        <w:t>__________________________ 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PARKESTON SCOUT POST, Essex.   An U/D S/A value prepared by rubber-</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tamping a Father Christmas design on a label.</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GROUP POST, Bucks.  Two U/D values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10p in black/red, depicting an envelope &amp; legend.</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5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robin &amp; Scout badge : black, brown &amp; red.</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HONDDA SCOUT POST, Wales.    A U/D 10p red/green value, as 1993</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cout badge &amp; Christmas tree),_</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IVENHALL SCOUT POST, Essex.   Three U/D values @ 10p, depicting 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village sign, in red/white, purple/white &amp; blue/white.  Also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xml:space="preserve">booklets of 12 @ £1 </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ROSS-ON-WYE SCOUT POST, Herts.   Used the Nestlé stamps @ 13p</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Three 15p values in 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5x5 format, depicting local buildings and Christmas theme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RUGBY SCOUT POST.    A 12p S/A value:  bells &amp; candle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SALISBURY SCOUT POST.           a single value @ 12p with badg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St. HELENS SCOUT POST, Merseyside.   A 12p value as for 1993: black/purple.__</w:t>
      </w:r>
      <w:r>
        <w:rPr>
          <w:rFonts w:eastAsia="Times New Roman" w:cs="Times New Roman" w:ascii="Times New Roman" w:hAnsi="Times New Roman"/>
          <w:sz w:val="16"/>
          <w:szCs w:val="16"/>
        </w:rPr>
        <w:t>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SHEFFIELD SCOUT POST, S. Yorks.   Five values @ 15p, in a se-tenant stri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snowmen and teddy-bears in the snow.</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TTS (3rd) SCOUT POST, Scotland.    A 15p S/A value in sheets of 36</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local Scout HQ..</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SILVER END SCOUT GROUP POST, Essex. The 1993 10p value re-used.</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Six se-tenant labels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12p.  Depicts mushroom, squirrel, ladybird, elderberry, owl,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oak-leaf. Also a MS of the 6 value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STIRLING (1st) SCOUT POST, Scotland.  A 15p value, green/red (Decoration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URRY SCOUT POST, Kent.  An U/D S/A value @ 10p, in the form</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of a commercial "Able-Label":  black/gold.</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TERLING SCOUT POST, East Essex.  Used  the 1989 East Essex District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 xml:space="preserve">10p value.  </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GROUP POST, Wilts.   A 12p value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black/green/red, that depicts decorations &amp; badg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IPTREE [1st] SCOUT GROUP POST, East Essex.   A 10p S/A value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black/green/red, depicting Father Christmas with presents.</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 POST, Sussex.    An U/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A value @ 15p.  A commercially-produced "Able-label".</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ARSOP SCOUT GROUP POST, Notts.   Two U/D values @ 12p, red/yellow,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Scout badge, &amp; Scouts and campfire.  As previous year.</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wo values, 10p &amp; 12p,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decorations, dove &amp; olive branch.</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EST GLAMORGAN SCOUT POST.    An U/D value @ 10p, in black/red/</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green, depicting "Swansea Sound Radio" logo, &amp; Scout badg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 xml:space="preserve">WHITSTABLE (6th) SCOUT POST, Kent.   A S/A, U/D value,  as previous </w:t>
      </w:r>
      <w:r>
        <w:rPr>
          <w:rFonts w:eastAsia="Times New Roman" w:cs="Times New Roman" w:ascii="Times New Roman" w:hAnsi="Times New Roman"/>
          <w:sz w:val="16"/>
          <w:szCs w:val="16"/>
          <w:u w:val="single"/>
        </w:rPr>
        <w:tab/>
        <w:t>years.</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LTON (1st Taunton) SCOUT POST, Somerset.    An U/D value @ 10p i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green, that depicts holly and Badge.</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WINTERBOURNE SCOUT GROUP POST.   Two values @ 8p &amp; 10p</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rPr>
        <w:t xml:space="preserve">WIRRAL SCOUT POST.    A 12p value in blue &amp; red: also </w:t>
      </w:r>
      <w:r>
        <w:rPr>
          <w:rFonts w:eastAsia="Times New Roman" w:cs="Times New Roman" w:ascii="Times New Roman" w:hAnsi="Times New Roman"/>
          <w:sz w:val="16"/>
          <w:szCs w:val="16"/>
          <w:u w:val="single"/>
        </w:rPr>
        <w:t>i</w:t>
      </w:r>
      <w:r>
        <w:rPr>
          <w:rFonts w:eastAsia="Times New Roman" w:cs="Times New Roman" w:ascii="Times New Roman" w:hAnsi="Times New Roman"/>
          <w:sz w:val="16"/>
          <w:szCs w:val="16"/>
        </w:rPr>
        <w:t>n blue &amp; brown,</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Scout &amp; Guide badges, and the Wirral Horn.</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SCOUT GROUP POST, Essex.    A circular 10p S/A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maroon. depicting a Scout badge.</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WITHAM (3rd) SCOUT GROUP POST. Essex.  Re-used the  1992 10p valu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CHURCH (1st) SCOUT GROUP POST, Kent.  An U/D S/A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12p (Scout badge).</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SEATS VENTURE SCOUT POST, Sheffield.   Five labels se-tenan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 15p, depicting Teddy Bears at Christmas-time. This is th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Sheffield issu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WRAYSBURY SCOUT POST, Middx.   A S/A, U/D value @ 10p (Xmas Pud).</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cont.</w:t>
      </w:r>
      <w:r>
        <w:br w:type="page"/>
      </w:r>
    </w:p>
    <w:p>
      <w:pPr>
        <w:pStyle w:val="Normal"/>
        <w:ind w:right="998" w:hanging="0"/>
        <w:rPr/>
      </w:pPr>
      <w:r>
        <w:rPr>
          <w:sz w:val="16"/>
          <w:szCs w:val="16"/>
        </w:rPr>
        <w:tab/>
        <w:tab/>
        <w:tab/>
        <w:tab/>
        <w:tab/>
      </w:r>
      <w:r>
        <w:rPr>
          <w:rFonts w:eastAsia="Arial" w:cs="Arial" w:ascii="Arial" w:hAnsi="Arial"/>
          <w:b/>
          <w:bCs/>
        </w:rPr>
        <w:t>-34-</w:t>
      </w:r>
    </w:p>
    <w:p>
      <w:pPr>
        <w:pStyle w:val="Normal"/>
        <w:spacing w:lineRule="exact" w:line="160"/>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exact" w:line="160"/>
        <w:ind w:right="998" w:hanging="0"/>
        <w:rPr/>
      </w:pPr>
      <w:r>
        <w:rPr>
          <w:rFonts w:eastAsia="Times New Roman" w:cs="Times New Roman" w:ascii="Times New Roman" w:hAnsi="Times New Roman"/>
          <w:sz w:val="16"/>
          <w:szCs w:val="16"/>
        </w:rPr>
        <w:t>(</w:t>
      </w:r>
      <w:r>
        <w:rPr>
          <w:rFonts w:eastAsia="Times New Roman" w:cs="Times New Roman" w:ascii="Times New Roman" w:hAnsi="Times New Roman"/>
          <w:b/>
          <w:bCs/>
          <w:sz w:val="16"/>
          <w:szCs w:val="16"/>
        </w:rPr>
        <w:t>1994</w:t>
      </w:r>
      <w:r>
        <w:rPr>
          <w:rFonts w:eastAsia="Times New Roman" w:cs="Times New Roman" w:ascii="Times New Roman" w:hAnsi="Times New Roman"/>
          <w:sz w:val="16"/>
          <w:szCs w:val="16"/>
        </w:rPr>
        <w:t>)</w:t>
      </w:r>
    </w:p>
    <w:p>
      <w:pPr>
        <w:pStyle w:val="Normal"/>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5p S/A va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depicting holly and stars:  legend "WVVSU".</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jc w:val="center"/>
        <w:rPr/>
      </w:pPr>
      <w:r>
        <w:rPr>
          <w:b/>
          <w:bCs/>
          <w:sz w:val="28"/>
          <w:szCs w:val="28"/>
        </w:rPr>
        <w:t>1995</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MERSHAM SCOUT GROUP POST.    A U/D, S/A 15p value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Father Christmas.</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ASHBY-de-la-ZOUCH [4th] SCOUT POST, Leics.  A U/D, S/A value @ 12p. </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On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U/D value @ 15p: Scout &amp; stave, campfire and badge) As 1994.</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2p stamps S/T, in sheets of 24.  Simila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o the 1994 issue.</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BEACON HILL [1st] SCOUT GROUP POST, East Essex.  A 10p value, as </w:t>
      </w:r>
      <w:r>
        <w:rPr>
          <w:rFonts w:eastAsia="Times New Roman" w:cs="Times New Roman" w:ascii="Times New Roman" w:hAnsi="Times New Roman"/>
          <w:sz w:val="16"/>
          <w:szCs w:val="16"/>
          <w:u w:val="single"/>
        </w:rPr>
        <w:tab/>
        <w:t>1993/4.</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STOURPORT SCOUT GROUP POST, Worcs.   5 values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0p: Christmas designs.</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LACK NOTLEY SCOUT GROUP POST, Essex.   A S/A 10p valu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COUT GROUP POST, Essex.   A 10p S/A value,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ship, holly </w:t>
        <w:tab/>
        <w:t>&amp; bells.</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ENAU SCOUT GROUP POST,  Gwent.  A 10p value depicting a ba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Nativity scen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U/D,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 @ 10p, depicting an angel.</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RIDGEND SCOUT POST, Wales.  A U/D, S/A, value @ 10p.</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STOL SOUTH &amp; KINGSWOOD SCOUT POST.  Five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e-tenant, Father Christmas.  On yellow paper.</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OADSTONE SCOUT GROUP POST, Dorset.  A block of six S/A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5 for the block, as for 1994.</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URGESS HILL (7th) SCOUT POST.   A 10p handstamp. This post, like man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thers, only used a handstamp, and "Handstamp" issues are not lis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here.  However, this stamp also appeared printed on a S/A strip,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o is included in this list.</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ERPHILLY SCOUT GROUP POST, Wales.   A 10p value depicting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Nativity scen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NTERBURY (16th St. Thomas) SCOUT GROUP POST.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 without any identification, depicting a Christmas tree.</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ARDIFF SCOUT POST, Wales.   One value @ 12p, depicting a Nativity scene.</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ARMUNNOCK SCOUT POST, Glasgow. A 15p S/A value, as 1994.</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STLESIDE (1st) SCOUT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Powell Scout Organisation].   A U/D S/A values @ 12p,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 shepherd and badge. </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 xml:space="preserve"> Inscribed "1995".</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GROUP POST, Bucks.  Eight U/D S/A values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blocks forming a Nativity scene.</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CHESTERFIELD SCOUT POST, Derbyshire.  5 values @ 15p depicting toys &amp;</w:t>
      </w: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IPPING SODBURY SCOUT POST.  Four values @ 15p, depicting crack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nowman &amp; decorations.</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GROUP POST, Scotland. A 15p S/A value,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P.</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EVEDON SCOUT GROUP POST, North Somerset.  A 10p value depicting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HQ.</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pPr>
      <w:r>
        <w:rPr>
          <w:sz w:val="16"/>
          <w:szCs w:val="16"/>
        </w:rPr>
        <w:tab/>
        <w:tab/>
        <w:tab/>
        <w:tab/>
        <w:tab/>
      </w:r>
      <w:r>
        <w:rPr>
          <w:rFonts w:eastAsia="Arial" w:cs="Arial" w:ascii="Arial" w:hAnsi="Arial"/>
          <w:b/>
          <w:bCs/>
        </w:rPr>
        <w:t>-35-</w:t>
      </w:r>
    </w:p>
    <w:p>
      <w:pPr>
        <w:pStyle w:val="Normal"/>
        <w:ind w:right="998" w:hanging="0"/>
        <w:rPr>
          <w:rFonts w:ascii="Arial" w:hAnsi="Arial" w:eastAsia="Arial" w:cs="Arial"/>
          <w:b/>
          <w:b/>
          <w:bCs/>
        </w:rPr>
      </w:pPr>
      <w:r>
        <w:rPr>
          <w:rFonts w:eastAsia="Arial" w:cs="Arial" w:ascii="Arial" w:hAnsi="Arial"/>
          <w:sz w:val="16"/>
          <w:szCs w:val="16"/>
        </w:rPr>
        <w:t>(</w:t>
      </w:r>
      <w:r>
        <w:rPr>
          <w:rFonts w:eastAsia="Arial" w:cs="Arial" w:ascii="Arial" w:hAnsi="Arial"/>
          <w:b/>
          <w:bCs/>
          <w:sz w:val="16"/>
          <w:szCs w:val="16"/>
        </w:rPr>
        <w:t>1995</w:t>
      </w:r>
      <w:r>
        <w:rPr>
          <w:rFonts w:eastAsia="Arial" w:cs="Arial" w:ascii="Arial" w:hAnsi="Arial"/>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COGGESHALL SCOUT GROUP POST, Essex.  A 10p value (Christmas tree) as </w:t>
      </w:r>
      <w:r>
        <w:rPr>
          <w:rFonts w:eastAsia="Times New Roman" w:cs="Times New Roman" w:ascii="Times New Roman" w:hAnsi="Times New Roman"/>
          <w:sz w:val="16"/>
          <w:szCs w:val="16"/>
          <w:u w:val="single"/>
        </w:rPr>
        <w:tab/>
        <w:t>1994</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CONISBOROUGH SCOUT POST.    Two 15p S/A values, one on gold, and on </w:t>
      </w:r>
      <w:r>
        <w:rPr>
          <w:rFonts w:eastAsia="Times New Roman" w:cs="Times New Roman" w:ascii="Times New Roman" w:hAnsi="Times New Roman"/>
          <w:sz w:val="16"/>
          <w:szCs w:val="16"/>
          <w:u w:val="single"/>
        </w:rPr>
        <w:tab/>
        <w:t>silver,paper..</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PTHORN SCOUT &amp; GUIDE POST, Sussex.  A 10p value as previous year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Christmas stocking.</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13p value, in the Nestlé design.</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4p value, without the Group nam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Scout &amp; Round Table badge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GROUP POST, Herts.  A 10p S/A value marking th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Cuffley Horticultural Society. </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SCOUT GROUP POST, Lancs.  A circular U/D,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value, @ 12p, optd. "1995".  </w:t>
      </w: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i/>
          <w:iCs/>
          <w:sz w:val="16"/>
          <w:szCs w:val="16"/>
          <w:u w:val="single"/>
        </w:rPr>
        <w:t>also exists without the Opt.</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DERBY VENTURE SCOUT GROUP,   Five 15p values se-tenant, depicting toys,</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EASTBOURNE SCOUT GROUP POST, E. Sussex.   A U/D, S/A value @ 10p </w:t>
      </w: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 ESSEX SCOUT POST.   A 5p &amp; 10p value, depicting a Scout badg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EAST KILBRIDE SCOUT POST, Glasgow.  Four S/A values @ 15p, Civic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entre: Atholl House, or Coats of Arms.</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 LEAKE SCOUT POST,  Leics.      A U/D S/A value @ 10p.</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circular 15p S/A value, as 1994.</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EPSOM SCOUT GROUP POST. A value (10p or donation) printed by franking </w:t>
      </w:r>
      <w:r>
        <w:rPr>
          <w:rFonts w:eastAsia="Times New Roman" w:cs="Times New Roman" w:ascii="Times New Roman" w:hAnsi="Times New Roman"/>
          <w:sz w:val="16"/>
          <w:szCs w:val="16"/>
          <w:u w:val="single"/>
        </w:rPr>
        <w:tab/>
        <w:t>machine.</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FALKIRK SCOUT POST, Scotland.  An U/D value @ 12p: Father Christmas &amp; </w:t>
      </w: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AVERSHAM SCOUT POST, Kent.   A 10p S/A value: (Scout badg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ORDINGBRIDGE SCOUT POST, Hants.  Used the  "Nestlé" 13p issues.</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or GLAMORGAN WEST, see WEST GLAMORGAN</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5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 (un-named) depicting Christmas symbols (bells, candles etc.).</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HATFIELD PEVEREL SCOUT POST.  Two values @ 10p, as 1994.</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HEYBRIDGE SCOUT POST.      A 10p in black &amp; red: text only.</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HUDDERSFIELD SCOUT POST, W. Yorks.  A U/D value @ 10p, as 1994.</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SLWYN SCOUT GROUP POST, Wales.  12p value depicting a ba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Nativity scen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A 10p value (Bri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Badge), as 1994. </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Cumbria.   A 12p value, Imperf., Scou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r>
      <w:r>
        <w:rPr>
          <w:rFonts w:eastAsia="Times New Roman" w:cs="Times New Roman" w:ascii="Times New Roman" w:hAnsi="Times New Roman"/>
          <w:sz w:val="16"/>
          <w:szCs w:val="16"/>
        </w:rPr>
        <w:t xml:space="preserve">badge </w:t>
      </w:r>
      <w:r>
        <w:rPr>
          <w:rFonts w:eastAsia="Times New Roman" w:cs="Times New Roman" w:ascii="Times New Roman" w:hAnsi="Times New Roman"/>
          <w:sz w:val="16"/>
          <w:szCs w:val="16"/>
          <w:u w:val="single"/>
        </w:rPr>
        <w:t>in red.</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NFIG HILL SCOUT POST, Wales.  A 10p value, with a hand-stamp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on paper.</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KEYNSHAM SCOUT POST, Avon.   A 12p, unidentified, value: (tree &amp;</w:t>
      </w: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YWORTH SCOUT POST, Notts.  A single S/A value @ 15p (Fath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amp; badg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POST, Worcs.  Three values @ 10p (tre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letterbox, snowman).</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INGSWINFORD SCOUT GROUP POST.  A U/D. S/A value @ 15p.</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WFORD SCOUT POST, Essex.   A 10p S/A value:  ("Our Gang" badg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IPHOOK SCOUT POST, Hants.   A U/D S/A value @ 10p.</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ONSDALE SCOUT POST, Lancaster.   A S/A, U/D value @ 10p, depicting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astl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UDLOW SCOUT POST, Shrops.   10p S/A value, depicting Father Christma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10p value in black, b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brown &amp; green, depicting a Church and Christmas tre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MILLBROOK SCOUT POST, Cornwall.    A S/A value @ 10p</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YLAND SCOUT POST, Colchester.   A 10p value marked "Support the Scou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4.</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6-</w:t>
      </w:r>
    </w:p>
    <w:p>
      <w:pPr>
        <w:pStyle w:val="Normal"/>
        <w:ind w:right="998" w:hanging="0"/>
        <w:rPr/>
      </w:pPr>
      <w:r>
        <w:rPr>
          <w:sz w:val="16"/>
          <w:szCs w:val="16"/>
        </w:rPr>
        <w:t>(</w:t>
      </w:r>
      <w:r>
        <w:rPr>
          <w:b/>
          <w:bCs/>
          <w:sz w:val="16"/>
          <w:szCs w:val="16"/>
        </w:rPr>
        <w:t xml:space="preserve">1995 </w:t>
      </w:r>
      <w:r>
        <w:rPr>
          <w:sz w:val="16"/>
          <w:szCs w:val="16"/>
        </w:rPr>
        <w:t>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AILBOURNE SCOUT POST, Kent.   A S/A, U/D value @ 10p.</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ENT SCOUT POST.    U/A, S/D:  Badge and Scout hat</w:t>
      </w:r>
      <w:r>
        <w:rPr>
          <w:rFonts w:eastAsia="Times New Roman" w:cs="Times New Roman" w:ascii="Times New Roman" w:hAnsi="Times New Roman"/>
          <w:sz w:val="16"/>
          <w:szCs w:val="16"/>
        </w:rPr>
        <w:t>___________________________________________</w:t>
      </w:r>
      <w:r>
        <w:rPr>
          <w:rFonts w:eastAsia="Times New Roman" w:cs="Times New Roman" w:ascii="Times New Roman" w:hAnsi="Times New Roman"/>
          <w:sz w:val="16"/>
          <w:szCs w:val="16"/>
          <w:u w:val="single"/>
        </w:rPr>
        <w:t xml:space="preserve"> 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PORT SCOUT &amp; GUIDE  POST, Gwent.  A 12p value,  rouletted.</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RTH EAST WILTSHIRE SCOUT POST.  A 12p value in red,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mp; holly.  Inscribed "North East Scouts".</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OTTAGE (with Cornelly) VENTURE SCOUT POST, S. Wales.  A 10p S/A</w:t>
      </w:r>
      <w:r>
        <w:rPr>
          <w:rFonts w:eastAsia="Times New Roman" w:cs="Times New Roman" w:ascii="Times New Roman" w:hAnsi="Times New Roman"/>
          <w:sz w:val="16"/>
          <w:szCs w:val="16"/>
          <w:u w:val="single"/>
        </w:rPr>
        <w:tab/>
        <w:t>valu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OTFORD GIRL GUIDE POST.  A U/D value, Imperf, depicting Father Christmas.</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ACEHAVEN (2nd) &amp; TELSCOMBE CLIFF SCOUT POST, Sussex. 4 x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5p values, depicting badge, tree &amp; holly. Odd perfs!</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GROUP POST, Bucks.  Two U/D Imperf.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values @ 10p. </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ECULVER SCOUT GROUP POST.   A U/D, S/A value @ 12p</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5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holly wreath  &amp; Scout badge: green &amp; red.</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HONDDA SCOUT POST, Wales.    A U/D 10p valu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IVENHALL SCOUT POST, Essex.   Three U/D values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old in booklets of 12.  As 1994.</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OTHERHAM DISTRICT SCOUT POST, S. Yorks.  Three 15p value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UGBY SCOUT POST.    Three 12p S/A values: (badge, bells, Father Xmas.)_</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 HELENS SCOUT POST, Merseyside.   A 14p valu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SCOUT POST.  A 12p value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snowman.</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WOODSEATS VENTURE SCOUT POST, S. Yorks.   Five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 depicting winged cherub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OTTS (3rd) SCOUT POST, Scotland.    Four S/A, U/D values,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sledge, Christmas Pudding and a snowman's head.</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ILVER END SCOUT GROUP POST, Essex.  A 10p value, Imperf.</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Five Imperf. label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 as 1988, and a MS of 6 12p values, as 1989.</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STEYNING (2nd) SCOUT POST.   A U/D, S/A, @ 10p, depicting Christmas </w:t>
      </w:r>
      <w:r>
        <w:rPr>
          <w:rFonts w:eastAsia="Times New Roman" w:cs="Times New Roman" w:ascii="Times New Roman" w:hAnsi="Times New Roman"/>
          <w:sz w:val="16"/>
          <w:szCs w:val="16"/>
          <w:u w:val="single"/>
        </w:rPr>
        <w:tab/>
        <w:t>scenes..</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IRLING (1st) SCOUT POST, Scotland.  A 15p value, green/red, as 1994.</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URRY SCOUT POST, Kent.  An U/D S/A value @ 10p, as 1994.</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GROUP POST, Wilts.   A 12p value, rouletted (Tre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badge).</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TIPTREE [1st] SCOUT GROUP POST, East Essex.   A U/D, S/A value @ 10p.</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TORFAEN SCOUT GROUP POST, Wales.   12p value depicting a Nativity scene.</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 POST, Sussex.  A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r 15p) S/A value, text only.</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ARSOP SCOUT GROUP POST               A 10p value, as 1994.</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EARE &amp; DISTRICT SCOUT POST, Somerset.   Two values, 10p &amp; 12p.</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ST GLAMORGAN SCOUT GROUP POST, Wales.  A U/D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badge &amp; a radio wave.</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EYBRIDGE SCOUT GROUP POST, Essex.  A 10p S/A valu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HITSTABLE (6th) SCOUT POST, Kent.   A S/A, U/D value, @ 12p.</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WILTON (1st Taunton) SCOUT POST, Somerset.  An U/D value @ 10p </w:t>
      </w:r>
      <w:r>
        <w:rPr>
          <w:rFonts w:eastAsia="Times New Roman" w:cs="Times New Roman" w:ascii="Times New Roman" w:hAnsi="Times New Roman"/>
          <w:sz w:val="16"/>
          <w:szCs w:val="16"/>
          <w:u w:val="single"/>
        </w:rPr>
        <w:tab/>
        <w:t>Imperf.</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NTERBOURNE SCOUT GROUP POST, Glos.  A single value @ 12p o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gold foil: inscribed "Bellpost".</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RRAL SCOUT POST.    A 14p value, rouletted.</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SCOUT GROUP POST, Essex.    The circular 10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from 1994, and 2 other S/A value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THAM (3rd) SCOUT GROUP POST. Essex.    A 10p value, Imperf.</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OODCHURCH (1st) SCOUT GROUP POST, Kent.  An U/D S/A value.</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OODSEATS VENTURE SCOUT POST, Sheffield.   See Sheffield/Woodseat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RAYSBURY SCOUT POST, Middx.   A S/A, U/D value @ 10p: Reindeer.</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REAKE VALLEY VENTURE SCOUT POST, Leics.   An un-named S/A 15p</w:t>
      </w:r>
      <w:r>
        <w:rPr>
          <w:rFonts w:eastAsia="Times New Roman" w:cs="Times New Roman" w:ascii="Times New Roman" w:hAnsi="Times New Roman"/>
          <w:sz w:val="16"/>
          <w:szCs w:val="16"/>
        </w:rPr>
        <w:t>_______________________________</w:t>
      </w:r>
    </w:p>
    <w:p>
      <w:pPr>
        <w:pStyle w:val="Normal"/>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r>
        <w:br w:type="page"/>
      </w:r>
    </w:p>
    <w:p>
      <w:pPr>
        <w:pStyle w:val="Normal"/>
        <w:ind w:right="998" w:hanging="0"/>
        <w:rPr>
          <w:b/>
          <w:b/>
          <w:bCs/>
          <w:sz w:val="28"/>
          <w:szCs w:val="28"/>
        </w:rPr>
      </w:pPr>
      <w:r>
        <w:rPr>
          <w:sz w:val="16"/>
          <w:szCs w:val="16"/>
        </w:rPr>
        <w:tab/>
        <w:tab/>
        <w:tab/>
        <w:tab/>
        <w:tab/>
      </w:r>
      <w:r>
        <w:rPr>
          <w:rFonts w:eastAsia="Arial" w:cs="Arial" w:ascii="Arial" w:hAnsi="Arial"/>
          <w:b/>
          <w:bCs/>
        </w:rPr>
        <w:t>-37-</w:t>
      </w:r>
    </w:p>
    <w:p>
      <w:pPr>
        <w:pStyle w:val="Normal"/>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r>
        <w:rPr>
          <w:b/>
          <w:bCs/>
          <w:sz w:val="28"/>
          <w:szCs w:val="28"/>
        </w:rPr>
        <w:t>1996</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LDERSHOT SCOUT POST, Hants.  10p S/A value in black/white, an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other in black/cream:  Scout badge.</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MERSHAM SCOUT POST.    A U/D, S/A 15p value, in sheets of 6.</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pillar-box, house &amp; badge.</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  Depicts a badg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RLBOROUGH &amp; SPINKHILL SCOUT GROUP POST, Derbyshire. On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U/D value @ 15p: Scout &amp; stave, badge &amp; “Scout Post” duplicated.</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4p stamps S/T, rouletted,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24.  Similar to the 1994 issue.  Nativity scene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AYSTON HILL SCOUT POST, Salop.   A S/A, U/D value @ 10p, depic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amp; Guide badges &amp; candle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POST, East Essex.  A 10p value, depicting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ailing ship, as previous years, but in a deeper shad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STOURPORT SCOUT POST, Worcs.   5 values @ 10p roulet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designs.</w:t>
      </w:r>
      <w:r>
        <w:rPr>
          <w:rFonts w:eastAsia="Times New Roman" w:cs="Times New Roman" w:ascii="Times New Roman" w:hAnsi="Times New Roman"/>
          <w:sz w:val="16"/>
          <w:szCs w:val="16"/>
        </w:rPr>
        <w:t>____________________ 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CKWATER SCOUT POST, Essex.   A 10p S/A value, as previous yea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NOTE:  there is a reprint in a deeper colour.</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ENAU SCOUT GROUP POST,  Gwent.  A 10p value depicting a ba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holly.</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0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lso issued in booklets of 10 stamps: Father Christmas.</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DGEND SCOUT POST, Wales.  Two U/D, S/A, values @ 12p. One i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last year’s stamp.  (Text only).</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SOUTH &amp; KINGSWOOD SCOUT POST.  Five values @ 12p, s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nant.</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 xml:space="preserve"> Christmas themes</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RYNNA SCOUT POST.  A U/D S/A value @ 12p: depicts a Christmas Tre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ERPHILLY SCOUT POST, Wales.   A U/D value @ 12p. Roulett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nd Nativity scene.</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6th St. Thomas) SCOUT POST. A circular value @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without any identification, inscribed “Scout Post”:  Christmas tre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COUT POST, Wales.   One value @ 12p, rouletted.  Blue/yellow: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nd Holy Family.</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STLESIDE (1st) SCOUT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owell Scout Organisation].   As 1995.</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POST, Bucks.  Two U/D S/A values @ 15p, tête-beche </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pPr>
      <w:r>
        <w:rPr>
          <w:rFonts w:eastAsia="Times New Roman" w:cs="Times New Roman" w:ascii="Times New Roman" w:hAnsi="Times New Roman"/>
          <w:sz w:val="16"/>
          <w:szCs w:val="16"/>
          <w:u w:val="single"/>
        </w:rPr>
        <w:tab/>
        <w:t>in blocks of 4._A child’s drawing of posting letters_</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SCOUT POST, Derbyshire.  5 values @ 15p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haracters from Pantomines.  These stamps were sponsored by local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mpanies, whose names also appear,.</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IPPING SODBURY SCOUT POST.  Three values @ 15p, as 1995 de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three more in a new design, of tree, Kings &amp; shepherds.</w:t>
      </w:r>
      <w:r>
        <w:rPr>
          <w:rFonts w:eastAsia="Times New Roman" w:cs="Times New Roman" w:ascii="Times New Roman" w:hAnsi="Times New Roman"/>
          <w:sz w:val="16"/>
          <w:szCs w:val="16"/>
        </w:rPr>
        <w:t xml:space="preserve"> 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POST, Scotland. A 15p S/A value, part perf,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5  (B.-P.).</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EVEDON SCOUT POST, North Somerset.  A 10p value roulett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Scout HQ, badge and Father Christma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GGESHALL SCOUT POST, Essex.  A 10p value (Christmas tree) as 1994.</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Christmas stocking (as 1995).</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WBRIDGE SCOUT POST.     A 12p, rouletted value in sheets of 8: Scout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w on bridg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Eight 13p values, in the Nestlé design (as previous year).</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5p value, without the name. Depic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holly, Scout and Round Table badges.  This set is similar to th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84-1991 Sefton West issues</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8-</w:t>
      </w:r>
    </w:p>
    <w:p>
      <w:pPr>
        <w:pStyle w:val="Normal"/>
        <w:ind w:right="998" w:hanging="0"/>
        <w:rPr/>
      </w:pPr>
      <w:r>
        <w:rPr>
          <w:sz w:val="16"/>
          <w:szCs w:val="16"/>
        </w:rPr>
        <w:t>(</w:t>
      </w:r>
      <w:r>
        <w:rPr>
          <w:b/>
          <w:bCs/>
          <w:sz w:val="16"/>
          <w:szCs w:val="16"/>
        </w:rPr>
        <w:t xml:space="preserve">1996 </w:t>
      </w:r>
      <w:r>
        <w:rPr>
          <w:sz w:val="16"/>
          <w:szCs w:val="16"/>
        </w:rPr>
        <w:t>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CUFFLEY [1st] SCOUT POST, Herts.  A 10p value in circular form depicting</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globe and reference to 80 years of Cub Scout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 xml:space="preserve"> S/A.</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RWEN (St. Joseph's) SCOUT POST, Lancs.  A 12p S/A, U/D un-nam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 Badges.   Inscribed “Beavers and Cubs  Venture &amp; Ranger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Five 15p values se-tenant,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oys.   As 1995 but in red.</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BOURNE (2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E. Sussex.  A circular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lso the 1992 “Letterbox” value re-used.</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 ESSEX SCOUT POST.   A 10p value</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ix values @ 15p, se-tenant,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hristmas scenes.._</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 LEAKE SCOUT POST,  Leics.      A U/D S/A value @ 10p. (as 1995)</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circular 15p S/A value as 1994.</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ALKIRK SCOUT POST, Scotland.  An U/D value @ 12p: as 1995).</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AVERSHAM SCOUT POST, Kent.   A 10p S/A value.  Badg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ORMBY SCOUT POST.   A 15p value, without identification. Holly &amp; badge.</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GREAT TEY SCOUT POST, Essex.     A 10p S/A in booklets of 10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Christmas stocking.</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5 values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un-named). Christmas scenes.  Legend “1996 Scout Post”.</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ISLAND SCOUT POST.   A U/D,  S/A value @ 15p: Scout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revious issue re-used,.</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EYBRIDGE SCOUT POST.      Nine values @ 10p:  same design, differing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aper colour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 xml:space="preserve">  Depicts Father Christma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UDDERSFIELD SCOUT POST, W. Yorks.  A U/D value @ 15p,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holly &amp; badg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ISLWYN SCOUT POST, Wales.  12p value, rouletted. 1995 value re-us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mp; Nativity).</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A 10p value (Bri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Badge), as 1995 </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4th) SCOUT POST, Cumbria.   A U/D 12p value, Imperf., as 1994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1995.</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NFIG HILL SCOUT POST, Wales.  A 10p value, with a hand-stamp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on paper  (as 1995).</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EYNSHAM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SCOUT POST, Avon.   A 12p, unidentified, value._(Tree)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EYWORTH SCOUT POST, Notts.  A single S/A value @ 15p (as 1995).</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POST.   Three U/D values @ 15p, as 1995 bu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no values).</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WFORD SCOUT POST, Essex.   A 12p S/A value depicting a snowman.</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IPHOOK SCOUT POST, Hants.  Six U/D S/A values @ 12p depicting buildings.</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ONSDALE SCOUT POST, Lancaster.   A S/A, U/D value @ 10p (castl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UDLOW SCOUT POST, Shrops.   U/D, S/A value @ 10p.</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Badge &amp; holly.</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U/D value @ 10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4-5 (Church &amp; tre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YLAND SCOUT POST, Colchester.   A U/D, S/A value @ 10p  mark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upport the Scouts",  &amp; badge.  As 1994.</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AILBOURNE SCOUT POST, Kent.   A S/A, U/D value @ 10p (as previous</w:t>
      </w:r>
      <w:r>
        <w:rPr>
          <w:rFonts w:eastAsia="Times New Roman" w:cs="Times New Roman" w:ascii="Times New Roman" w:hAnsi="Times New Roman"/>
          <w:sz w:val="16"/>
          <w:szCs w:val="16"/>
          <w:u w:val="single"/>
        </w:rPr>
        <w:tab/>
        <w:t>years).</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ENT SCOUT POST.    U/A, S/D:  Badge and Scout hat: As 1995</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NEWPORT SCOUT &amp; GUIDE CHRISTMAS POST, Gwent.  A 12p value, </w:t>
      </w:r>
      <w:r>
        <w:rPr>
          <w:rFonts w:eastAsia="Times New Roman" w:cs="Times New Roman" w:ascii="Times New Roman" w:hAnsi="Times New Roman"/>
          <w:sz w:val="16"/>
          <w:szCs w:val="16"/>
          <w:u w:val="single"/>
        </w:rPr>
        <w:tab/>
        <w:t>rouletted._(Monmouthshire Building Society)._</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with Cornelly) VENTURE SCOUT POST, S. Wales.  Previous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reused.</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ACEHAVEN (2nd) &amp; TELSCOMBE CLIFF SCOUT POST, Sussex.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5p value, Imperf.  Christmas designs &amp; badge._</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PENCOED SCOUT POST, Wales.    A U/D, S/A value @ 12p.</w:t>
      </w:r>
      <w:r>
        <w:rPr>
          <w:rFonts w:eastAsia="Times New Roman" w:cs="Times New Roman" w:ascii="Times New Roman" w:hAnsi="Times New Roman"/>
          <w:sz w:val="16"/>
          <w:szCs w:val="16"/>
        </w:rPr>
        <w:t xml:space="preserve">_ </w:t>
      </w:r>
      <w:r>
        <w:rPr>
          <w:rFonts w:eastAsia="Times New Roman" w:cs="Times New Roman" w:ascii="Times New Roman" w:hAnsi="Times New Roman"/>
          <w:sz w:val="16"/>
          <w:szCs w:val="16"/>
          <w:u w:val="single"/>
        </w:rPr>
        <w:t>(Snowman)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POST, Bucks.  A U/D value @ 12½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Imperf. </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Christmas decorations.</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RECULVER SCOUT POST.   A U/D, S/A value @ 12p. Badge &amp; monument.</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5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what appears to be a snowman!</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HONDDA SCOUT POST, Wales.  A U/D 10p value, as 1995._(Badge &amp; tree)_</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39-</w:t>
      </w:r>
    </w:p>
    <w:p>
      <w:pPr>
        <w:pStyle w:val="Normal"/>
        <w:ind w:right="998" w:hanging="0"/>
        <w:rPr/>
      </w:pPr>
      <w:r>
        <w:rPr>
          <w:rFonts w:eastAsia="Tms Rmn;Times New Roman" w:cs="Tms Rmn;Times New Roman"/>
          <w:sz w:val="16"/>
          <w:szCs w:val="16"/>
        </w:rPr>
        <w:t xml:space="preserve"> </w:t>
      </w:r>
      <w:r>
        <w:rPr>
          <w:sz w:val="16"/>
          <w:szCs w:val="16"/>
        </w:rPr>
        <w:t>(</w:t>
      </w:r>
      <w:r>
        <w:rPr>
          <w:b/>
          <w:bCs/>
          <w:sz w:val="16"/>
          <w:szCs w:val="16"/>
        </w:rPr>
        <w:t>1996</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IVENHALL SCOUT POST, Essex.   Three 10p values.  Depicts a village 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as previous issues.  Also in booklets, containing 6 each of two of the</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which differ in colour).</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Four 15p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ouletted values, depicting puppies, mice, cat and rabbit.</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Four 14p S/A values: each value in strips. Depic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mp; Christmas scenes.</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SCOUT POST.  A 12p rouletted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reindeer.</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WOODSEATS VENTURE SCOUT POST, S. Yorks.   Fi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5p, depicting hedgehog and Christmas scenes._</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TTS (3rd) SCOUT POST, Scotland.    Four S/A values, @ 15p.  Three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heets of 10, one in sheets of 6.</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Christmas scene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ILVER END SCOUT POST, Essex.  Five values @ 10p, also in bookle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ntaining 2 sets, depicting reindeer, badge, etc..</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Five Imperf. label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 as 1988, and a MS of 6 12p values, as 1989, Optd. 1996..</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STEYNING (2nd) SCOUT POST.   A U/D, S/A, @ 12p, depicting a Snowma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Father Christmas, as 1995.</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IRLING (1st) SCOUT POST, Scotland.  A 15p value, green/red, as 1994.</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URRY SCOUT POST, Kent.  An U/D S/A value @ 15p, otherwise as 1994.</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HAMESDOWN SCOUT POST, Wilts.   A 12p value, rouletted.  Ba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rs.</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TIPTREE [1st] SCOUT POST, East Essex.   A S/A value @ 10p.</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RFAEN SCOUT POST, Wales.  12p value, rouletted.   Badge &amp; Nativit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ene._</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 POST, Sussex.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U/D, S/A @ 15p.</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Father Christmas.</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ARSOP SCOUT POST     A U/D value @ 12p, rouletted.  Scout, stick &amp; badg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wo values, 10p &amp;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 Father Christmas &amp; badge.  The optional 12p carried a 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urcharge over the basic 10p, for "Ethiopaid".  Imperf. .</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EST GLAMORGAN SCOUT POST, Wales.  A U/D value @ 12p (as 1995)</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POST, Kent.   A S/A, U/D value, @ 12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revious years).</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INTERBOURNE SCOUT POST, Glos.  A single S/A value @ 14p: inscrib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ellpost Christmas Delivery".</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RRAL SCOUT POST.    A 14p value, rouletted. Depicts the Wirral Horn.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WITHAM (1st) SCOUT POST, Essex.  Two circular 10p S/A values (Snowman) </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THAM (3rd) SCOUT POST. Essex.    A 10p value.</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CHURCH (1st) SCOUT POST, Kent.  An U/D S/A value @ 15p depic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fleur-de-lys,</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Middx.   A S/A, U/D value @ 15p: Fath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but unnamed.</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5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Christmas stocking, and the legend “WVVSU”..</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r>
        <w:rPr>
          <w:b/>
          <w:bCs/>
          <w:sz w:val="28"/>
          <w:szCs w:val="28"/>
        </w:rPr>
        <w:t>1997</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_____________________________________________________________________________________________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SCOUT POST.    A single U/D value @ 15p. Depic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robin &amp; badge.________________________________</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  Depicts a badge._(As pervious year)</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40-</w:t>
      </w:r>
    </w:p>
    <w:p>
      <w:pPr>
        <w:pStyle w:val="Normal"/>
        <w:ind w:right="998" w:hanging="0"/>
        <w:rPr/>
      </w:pPr>
      <w:r>
        <w:rPr>
          <w:rFonts w:eastAsia="Tms Rmn;Times New Roman" w:cs="Tms Rmn;Times New Roman"/>
          <w:sz w:val="16"/>
          <w:szCs w:val="16"/>
        </w:rPr>
        <w:t xml:space="preserve"> </w:t>
      </w:r>
      <w:r>
        <w:rPr>
          <w:sz w:val="16"/>
          <w:szCs w:val="16"/>
        </w:rPr>
        <w:t>(</w:t>
      </w:r>
      <w:r>
        <w:rPr>
          <w:b/>
          <w:bCs/>
          <w:sz w:val="16"/>
          <w:szCs w:val="16"/>
        </w:rPr>
        <w:t>1997</w:t>
      </w:r>
      <w:r>
        <w:rPr>
          <w:sz w:val="16"/>
          <w:szCs w:val="16"/>
        </w:rPr>
        <w:t xml:space="preserve"> co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YLESFORD SCOUT POST, Kent.   A S/A value</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4p stamps S/T, rouletted,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24.  As the 1996 issue.  Nativity scene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EACON HILL [1st] SCOUT POST, East Essex.  A 10p value, as 1996</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EDING &amp; BRAMBER SCOUT POST, Sussex.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15p depicting holly.  Green on yellow.</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SCOUT POST, Worcs.   5 values @ 10p rouletted: variou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 Christmas designs: each stamp bears a sponsor’s nam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WATER SCOUT POST, Essex.   A 10p S/A value. Depicts 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oat &amp; boathouse_</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LAENAU GWENT SCOUT GROUP POST,  Gwent.  A 12p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badge, and sportswear logo.  Black/orange/red.</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0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lso issued in booklets of 10 stamps: depicts a rat carol-singing</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DGEND SCOUT POST, Wales.  Two U/D, S/A, values @ 12p. One i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he 1996 stamp.  (Text only).</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amp; KINGSWOOD SCOUT POST.  Five values @ 12p, se-tena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  Christmas themes. Similar to 1996 but with title on stamp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6th St. Thomas) SCOUT POST. A circular value @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without any identification, inscribed “Scout Post”:  As 1996.</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RDIFF SCOUT POST, Wales.   One value @ 12p, rouletted.: depicts badg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letter delivery by a Teddy bear.</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u w:val="single"/>
        </w:rPr>
        <w:t>CASTLE HEDINGHAM SCOUT &amp; GUIDE POST, Essex. Three values</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STLESIDE (1st) SCOUT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Powell Scout Organisation].   A U/D S/A values @ 12p,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 shepherd and badge. </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POST, Bucks.  Two U/D S/A values @ 15p, tête-beche </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se-tenant, children’s’ painting of Father Christmas &amp; snowman.</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SCOUT POST, Derbyshire.  5 U/D values @ 15p in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trips, depicting Great Houses._</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IPPING SODBURY SCOUT POST. As 1996, three values @ 15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5 design: three more in a new design, of tree, Kings &amp; shepherd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POST, Scotland. A 15p S/A value, part perf,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5  &amp; 1996 (B.-P.).</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EEVE, CLAVERTON &amp; YATTON SCOUT POST.  A 10p value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s and the  “CCY” logo</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EVEDON SCOUT POST, North Somerset.  A 10p value roulett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6</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GGESHALL SCOUT POST, Essex.  A 10p value (Christmas tree) as 1996.</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Christmas stocking (as 1996).</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wenty-four 13p values, in the Nestlé design (as previous year).</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ROSBY SCOUT POST, Merseyside.   A 15p value_</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CUFFLEY [1st] SCOUT POST, Herts.  A 10p S/A value depicts a beav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marks the Group’s first Beaver Pack.</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RWEN (St. Joseph's) SCOUT POST, Lancs.  A 12p S/A, U/D value tha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a child sledging.</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Five 15p values se-tenant,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decorations in red &amp; yellow.</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BOURNE (2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E. Sussex.  A 10p  S/A value tha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depicts a handshak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 ESSEX SCOUT POST.   A 10p value, as 1996</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EAST KILBRIDE SCOUT POST, Glasgow.  Six values @ 15p,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A:  Christmas scenes.  Also re-used 1994 item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15p S/A value depicting a Christmas Tre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ALKIRK SCOUT POST, Scotland.  An U/D value @ 12p: (as 1995)</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other earlier issued re-used.</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AVERSHAM SCOUT POST, Kent.   A 10p S/A value.  Black on gol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s a Scout badge.</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ind w:right="998" w:hanging="0"/>
        <w:rPr>
          <w:sz w:val="16"/>
          <w:szCs w:val="16"/>
        </w:rPr>
      </w:pPr>
      <w:r>
        <w:rPr>
          <w:sz w:val="16"/>
          <w:szCs w:val="16"/>
        </w:rPr>
        <w:tab/>
        <w:tab/>
        <w:tab/>
        <w:tab/>
        <w:tab/>
      </w:r>
      <w:r>
        <w:rPr>
          <w:rFonts w:eastAsia="Arial" w:cs="Arial" w:ascii="Arial" w:hAnsi="Arial"/>
          <w:b/>
          <w:bCs/>
        </w:rPr>
        <w:t>-41-</w:t>
      </w:r>
    </w:p>
    <w:p>
      <w:pPr>
        <w:pStyle w:val="Normal"/>
        <w:ind w:right="998" w:hanging="0"/>
        <w:rPr/>
      </w:pPr>
      <w:r>
        <w:rPr>
          <w:rFonts w:eastAsia="Tms Rmn;Times New Roman" w:cs="Tms Rmn;Times New Roman"/>
          <w:sz w:val="16"/>
          <w:szCs w:val="16"/>
        </w:rPr>
        <w:t xml:space="preserve"> </w:t>
      </w:r>
      <w:r>
        <w:rPr>
          <w:sz w:val="16"/>
          <w:szCs w:val="16"/>
        </w:rPr>
        <w:t>(</w:t>
      </w:r>
      <w:r>
        <w:rPr>
          <w:b/>
          <w:bCs/>
          <w:sz w:val="16"/>
          <w:szCs w:val="16"/>
        </w:rPr>
        <w:t>1997</w:t>
      </w:r>
      <w:r>
        <w:rPr>
          <w:sz w:val="16"/>
          <w:szCs w:val="16"/>
        </w:rPr>
        <w:t xml:space="preserve"> cont.)</w:t>
      </w:r>
    </w:p>
    <w:p>
      <w:pPr>
        <w:pStyle w:val="Normal"/>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ORMBY SCOUT POST.   A 15p value, without identification,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holly and Badge.. </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5 values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15p (un-named).  Children’s painting of Christmas scen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scribed “1997 Scout Post”.</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ISLAND SCOUT POST.   A U/D,  S/A value @ 15p: Scout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6.</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HEYBRIDGE SCOUT POST.      Six values @ 10p: </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A 10p value (Bridg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Badge), as 1996 </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NDAL SCOUT GROUP POST. One value</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U/D:  Scout badge.</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KENFIG HILL SCOUT POST, Wales.  A 10p value, with a hand-stamp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on S/A label  (as 1996).</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EYWORTH SCOUT POST, Notts.  A single S/A value @ 15p (as 1996).</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SGRAVE SCOUT POST,  Ipswich   A 10p U/D, S/A value.</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Snowman._</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YNSHAM SCOUT POST, Avon.   A 12p, circular  unidentified, valu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POST, Worcs.  Three U/D values @ 10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6 but on matt paper.</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NGSWINFORD SCOUT POST, Hereford &amp; Worcester.  A  15p blac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n gold S/A.  depicts a robin.</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ANCASTER SCOUT POST.  Depicts shield  &amp; text :  red and green.  As 1990,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92</w:t>
      </w:r>
      <w:r>
        <w:rPr>
          <w:rFonts w:eastAsia="Times New Roman" w:cs="Times New Roman" w:ascii="Times New Roman" w:hAnsi="Times New Roman"/>
          <w:sz w:val="16"/>
          <w:szCs w:val="16"/>
        </w:rPr>
        <w:t>____________________________________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WFORD SCOUT POST, Essex.   A 12p S/A value , as 1996. (snowman).</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IPHOOK SCOUT POST, Hants.  Six U/D S/A values @ 12p depicting building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6.</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ONSDALE SCOUT POST, Lancaster.   A S/A, U/D value @ 10p as 1996</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UDLOW SCOUT POST, Shrops.    A S/A, U/D value @ 10p in black, re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amp; yellow:  Father Christmas (Badge).</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U/D value @ 10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6  (Church &amp; tre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MYLAND (3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COUT POST, Colchester.   A U/D, S/A value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nowman.</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AILBOURNE SCOUT POST, Kent.   A S/A, U/D value @ 10p (as previous</w:t>
      </w:r>
      <w:r>
        <w:rPr>
          <w:rFonts w:eastAsia="Times New Roman" w:cs="Times New Roman" w:ascii="Times New Roman" w:hAnsi="Times New Roman"/>
          <w:sz w:val="16"/>
          <w:szCs w:val="16"/>
          <w:u w:val="single"/>
        </w:rPr>
        <w:tab/>
        <w:t>years).</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ENT SCOUT POST.    U/A, S/D:  Badge and Scout hat: As 1995</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EWPORT SCOUT &amp; GUIDE CHRISTMAS POST, Gwent.  A 12p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ouletted._Badge, and Building Society logo. _</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RTH EAST WILTSHIRE SCOUT POST.  A value @15p, with badge</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emerging from Xmas Cracker.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TAGE (with Cornelly) VENTURE SCOUT POST, S. Wales. A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u w:val="single"/>
        </w:rPr>
        <w:tab/>
        <w:t>S/A. Christmas tree._</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TFORD GIRL GUIDE POST.  A U/D value,  @ 15p, on 5 differe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lours of paper.</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A robin._</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POST, Sussex.  A U/D  S/A value sol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t 8 for £1, in sheets of 20.   “P&amp;TG Christmas Post. Scou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ack &amp; white.</w:t>
      </w:r>
      <w:r>
        <w:rPr>
          <w:rFonts w:eastAsia="Times New Roman" w:cs="Times New Roman" w:ascii="Times New Roman" w:hAnsi="Times New Roman"/>
          <w:b/>
          <w:bCs/>
          <w:sz w:val="16"/>
          <w:szCs w:val="16"/>
          <w:u w:val="single"/>
        </w:rPr>
        <w:t xml:space="preserve">  NOTE</w:t>
      </w:r>
      <w:r>
        <w:rPr>
          <w:rFonts w:eastAsia="Times New Roman" w:cs="Times New Roman" w:ascii="Times New Roman" w:hAnsi="Times New Roman"/>
          <w:sz w:val="16"/>
          <w:szCs w:val="16"/>
          <w:u w:val="single"/>
        </w:rPr>
        <w:t>: the top 4 stamps in the sheet differ from the rest.</w:t>
      </w:r>
      <w:r>
        <w:rPr>
          <w:rFonts w:eastAsia="Times New Roman" w:cs="Times New Roman" w:ascii="Times New Roman" w:hAnsi="Times New Roman"/>
          <w:sz w:val="16"/>
          <w:szCs w:val="16"/>
        </w:rPr>
        <w:t>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RECULVER SCOUT POST.   A S/A value @ 12p. Badge &amp; monument. </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5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Father Christmas &amp; Scout badges. Blue &amp; red.</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HONDDA SCOUT POST, Wales. A U/D 10p value, as 1995.(Badge &amp; tree)_</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IVENHALL SCOUT POST, Essex. A U/D  value @ 10p. Depicts villa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 xml:space="preserve">sign, as 1995. Also in booklet </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 xml:space="preserve">containing 12 values  with 2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anes, purple/white, and red/white: 1994 designs (village signs)</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Three 15p S/A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ouletted values:  snow scene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As 1994 but dated 1997)_</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Five 14p S/A values: each value in strip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decoration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SCOUT POST.  A 12p rouletted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a reindeer._As 1996.</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WOODSEATS VENTURE SCOUT POST, S. Yorks.   Fi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5p, _Robin._</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r>
      <w:r>
        <w:br w:type="page"/>
      </w:r>
    </w:p>
    <w:p>
      <w:pPr>
        <w:pStyle w:val="Normal"/>
        <w:ind w:right="998" w:hanging="0"/>
        <w:rPr>
          <w:sz w:val="16"/>
          <w:szCs w:val="16"/>
        </w:rPr>
      </w:pPr>
      <w:r>
        <w:rPr>
          <w:sz w:val="16"/>
          <w:szCs w:val="16"/>
        </w:rPr>
        <w:tab/>
        <w:tab/>
        <w:tab/>
        <w:tab/>
        <w:tab/>
      </w:r>
      <w:r>
        <w:rPr>
          <w:rFonts w:eastAsia="Arial" w:cs="Arial" w:ascii="Arial" w:hAnsi="Arial"/>
          <w:b/>
          <w:bCs/>
        </w:rPr>
        <w:t>-42-</w:t>
      </w:r>
    </w:p>
    <w:p>
      <w:pPr>
        <w:pStyle w:val="Normal"/>
        <w:ind w:right="998" w:hanging="0"/>
        <w:rPr/>
      </w:pPr>
      <w:r>
        <w:rPr>
          <w:sz w:val="16"/>
          <w:szCs w:val="16"/>
        </w:rPr>
        <w:t>(</w:t>
      </w:r>
      <w:r>
        <w:rPr>
          <w:b/>
          <w:bCs/>
          <w:sz w:val="16"/>
          <w:szCs w:val="16"/>
        </w:rPr>
        <w:t>1997</w:t>
      </w:r>
      <w:r>
        <w:rPr>
          <w:sz w:val="16"/>
          <w:szCs w:val="16"/>
        </w:rPr>
        <w:t xml:space="preserve"> cont.)</w:t>
      </w:r>
    </w:p>
    <w:p>
      <w:pPr>
        <w:pStyle w:val="Normal"/>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TTS (3rd) SCOUT POST, Scotland.   Three S/A values, @ 15p.  Two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sheets of 10, one in pairs.  Depicts snowman’s head, sleigh, hous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with Father Christma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ILVER END SCOUT POST, Essex.  Five S/A  values @ 10p, also in bookle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ntaining 2 sets.  Depicts holly, elf, car etc. etc..</w:t>
      </w:r>
      <w:r>
        <w:rPr>
          <w:rFonts w:eastAsia="Times New Roman" w:cs="Times New Roman" w:ascii="Times New Roman" w:hAnsi="Times New Roman"/>
          <w:sz w:val="16"/>
          <w:szCs w:val="16"/>
        </w:rPr>
        <w:t xml:space="preserve">______________________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Five Imperf. label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12p, as 1988 but Optd “1997” in red.  Also 6 x12p values, as 1989,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ptd. “1997” in blue, green, or red.</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EYNING (2nd) SCOUT POST.   A U/D, S/A, @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IRLING (1st) SCOUT POST, Scotland.  A 15p value, green/red, as 1996.</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OURPORT SCOUT POST, Worcs.   A 10p rouletted. Carol singing.</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URRY SCOUT POST, Kent.  An U/D S/A value @ 15p, as 1996.</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SWINDON  (formerly</w:t>
      </w:r>
      <w:r>
        <w:rPr>
          <w:rFonts w:eastAsia="Times New Roman" w:cs="Times New Roman" w:ascii="Times New Roman" w:hAnsi="Times New Roman"/>
          <w:b/>
          <w:bCs/>
          <w:sz w:val="16"/>
          <w:szCs w:val="16"/>
        </w:rPr>
        <w:t xml:space="preserve"> Thamesdown</w:t>
      </w:r>
      <w:r>
        <w:rPr>
          <w:rFonts w:eastAsia="Times New Roman" w:cs="Times New Roman" w:ascii="Times New Roman" w:hAnsi="Times New Roman"/>
          <w:sz w:val="16"/>
          <w:szCs w:val="16"/>
        </w:rPr>
        <w:t>)  SCOUT POST, Wilts.   A 14p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 rouletted.  Depicts Father Christmas &amp; badge._</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TIPTREE [1st] SCOUT POST, East Essex.   A U/D S/A value @ 10p.</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ORFAEN SCOUT POST, Wales.  12p value, rouletted. Badge and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enes:  as previous year.</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 POST, Sussex.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U/D, S/A @ 15p. Badge and Christmas trees.</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ARSOP SCOUT POST     A U/D value @ 15p, rouletted.  As 1996.</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Two values @ 10p &amp;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with 2p from the 12p going towards the 1998 Jamboree expense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mp; holly:  Snowman.</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WEST GLAMORGAN SCOUT POST, Wales.  A U/D value @ 12p </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POST, Kent.   A S/A, U/D value, @ 12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revious years).</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RRAL SCOUT POST.    A 14p value, rouletted., Badge &amp; Wirral horn. _</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THAM (1st) SCOUT POST, Essex.  Two circular 10p S/A values as 1996</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Middx.  A U/D value @ 15p, depicting a fac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a star: S/A.</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OODCHURCH (1st) SCOUT POST, Kent.  An un-named U/D  value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5p, consisting of 2 different rubber-stamped designs on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label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Father Christmas; Christmas pudding.</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5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unidentified). Snowman.  Inscribed “Post Haste 97”.</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r>
        <w:rPr>
          <w:b/>
          <w:bCs/>
          <w:sz w:val="28"/>
          <w:szCs w:val="28"/>
        </w:rPr>
        <w:t>1998</w:t>
      </w:r>
      <w:r>
        <w:rPr>
          <w:b/>
          <w:bCs/>
          <w:sz w:val="16"/>
          <w:szCs w:val="16"/>
        </w:rPr>
        <w:tab/>
      </w:r>
    </w:p>
    <w:p>
      <w:pPr>
        <w:pStyle w:val="Normal"/>
        <w:ind w:right="998" w:hanging="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SCOUT POST.    A U/D value @ 15p. Depic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 snowman.   Also issued booklets containing previou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ssues, with Royal Mail stamps, in co-operation with the local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hilatelic Society,___________________________</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  Depicts a badge._(As pervious year)</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4p stamps S/T, rouletted,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24.  As the 1997 issue.  Nativity scene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EACON HILL [1st] SCOUT POST, East Essex.  A S/A, U/D value.</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EDING &amp; BRAMBER SCOUT POST, Sussex.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12p. Depicts a cross &amp; badge: black on yellow.</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r>
      <w:r>
        <w:br w:type="page"/>
      </w:r>
    </w:p>
    <w:p>
      <w:pPr>
        <w:pStyle w:val="Normal"/>
        <w:ind w:right="998" w:hanging="0"/>
        <w:rPr>
          <w:sz w:val="16"/>
          <w:szCs w:val="16"/>
        </w:rPr>
      </w:pPr>
      <w:r>
        <w:rPr>
          <w:sz w:val="16"/>
          <w:szCs w:val="16"/>
        </w:rPr>
        <w:tab/>
        <w:tab/>
        <w:tab/>
        <w:tab/>
        <w:tab/>
      </w:r>
      <w:r>
        <w:rPr>
          <w:rFonts w:eastAsia="Arial" w:cs="Arial" w:ascii="Arial" w:hAnsi="Arial"/>
          <w:b/>
          <w:bCs/>
        </w:rPr>
        <w:t>-43-</w:t>
      </w:r>
    </w:p>
    <w:p>
      <w:pPr>
        <w:pStyle w:val="Normal"/>
        <w:ind w:right="998" w:hanging="0"/>
        <w:rPr/>
      </w:pPr>
      <w:r>
        <w:rPr>
          <w:sz w:val="16"/>
          <w:szCs w:val="16"/>
        </w:rPr>
        <w:t>(</w:t>
      </w:r>
      <w:r>
        <w:rPr>
          <w:b/>
          <w:bCs/>
          <w:sz w:val="16"/>
          <w:szCs w:val="16"/>
        </w:rPr>
        <w:t>1998</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SCOUT POST, Worcs.   5 values @ 10p rouletted,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cout drawings (deer, candles etc.).</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WATER SCOUT POST, Essex.   A U/D S/A value @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1997 apart from the increased charge.</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2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Father Christmas.  also issued in booklets of 10 stamp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 xml:space="preserve">BRIDGEND SCOUT POST, Wales.  A  U/D, S/A, value @ 12p. </w:t>
      </w:r>
      <w:r>
        <w:rPr>
          <w:rFonts w:eastAsia="Times New Roman" w:cs="Times New Roman" w:ascii="Times New Roman" w:hAnsi="Times New Roman"/>
          <w:sz w:val="16"/>
          <w:szCs w:val="16"/>
        </w:rPr>
        <w:t>_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amp; KINGSWOOD SCOUT POST.  Five values @ 12p, se-tena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In black, grey-green &amp; red.  Father Christmas themes. </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6th St. Thomas) SCOUT POST. A S/A, U/D  value @ 10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scribed “Scout Post”.</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 xml:space="preserve">As 1995 but colour changed. </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COUT POST, Wales.   One value @ 12p, rouletted, depicting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ddy Bear Scout postman:  on yellow.</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A single value S/A,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u w:val="single"/>
        </w:rPr>
        <w:tab/>
        <w:t>@ 15p.  Candle.</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STLESIDE (1st) SCOUT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Powell Scout Organisation].   A U/D S/A value @ 12p,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shepherd and badge. (As previous issue but colours changed</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POST, Bucks.  Two U/D S/A values @ 15p, tête-beche </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se-tenant, childrens’ drawings of Father Christmas &amp; snowman.</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SCOUT POST, Derbyshire.  5 U/D values @ 15p in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trips.  Local scenes &amp; market stalls._</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HIPPING SODBURY SCOUT POST.  Six values @ 15p. Christmas scenes.</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LACKMANNAN SCOUT POST, Scotland. A 15p S/A value, part perf,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5 -1997 (B.-P.).</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EVEDON SCOUT POST, North Somerset.  A U/D value roulett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n sheetlets of 8 @ £1.  Father Christmas and building. As 1996-7</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ut no value shown.</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GGESHALL SCOUT POST, Essex.  A S/A 12p value of Father Christma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E SCOUT &amp; GUIDE POST, Sussex.  A 15p value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cout badge as a Christmas Tree decoration.  Inscribed “Copthorn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cout and Guide Post”.</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RNELLY SCOUT POST.      An U/D, S/A value @ 12p being a Scout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mped on a circular S/A label.</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nd postbox</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WBRIDGE SCOUT POST.     A 14p, rouletted value in sheets of 12.  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1996 but with added green (Badge &amp; emblem)</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heet of 8 x 3 values:  Six designs repeated down the sheet, but th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last two rows are in different colours, and one value has i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nomination at the bottom.  A total of 13 values.</w:t>
      </w:r>
      <w:r>
        <w:rPr>
          <w:rFonts w:eastAsia="Times New Roman" w:cs="Times New Roman" w:ascii="Times New Roman" w:hAnsi="Times New Roman"/>
          <w:sz w:val="16"/>
          <w:szCs w:val="1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5p value, rouletted. Green/red o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yellow.  Scout and Round Table badges with holly.  Inscrib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8 Charity Christmas Post”.</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CUFFLEY [1st] SCOUT POST, Herts.  A 10p S/A value, red on cream:</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xt only, refers to Leonard Cheshire Car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ARWEN (St. Joseph's) SCOUT POST, Lancs.  A 12p S/A, U/D, as 1997.</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mp; sleigh. Also reused previous issue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ERBY VENTURE SCOUT GROUP.  Three 15p values. Bear th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legend “Stamp &amp; Deliver”, badge, and Derby Ram logo.</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BOURNE (2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E. Sussex.  A 15p  S/A value tha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a Christmas cracker.</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AST ESSEX SCOUT POST.   A 10p value, as 1996/7.</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AST KILBRIDE SCOUT POST, Glasgow.  Six values @ 15p,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snowman, candle etc.</w:t>
      </w:r>
      <w:r>
        <w:rPr>
          <w:rFonts w:eastAsia="Times New Roman" w:cs="Times New Roman" w:ascii="Times New Roman" w:hAnsi="Times New Roman"/>
          <w:sz w:val="16"/>
          <w:szCs w:val="16"/>
        </w:rPr>
        <w:t>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AST LEAKE SCOUT POST,  Leics.     A U/D S/A value @ 10p. (as 1995/6)</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ut red-brown.</w:t>
      </w:r>
      <w:r>
        <w:rPr>
          <w:rFonts w:eastAsia="Times New Roman" w:cs="Times New Roman" w:ascii="Times New Roman" w:hAnsi="Times New Roman"/>
          <w:sz w:val="16"/>
          <w:szCs w:val="16"/>
        </w:rPr>
        <w:t>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15p S/A value as 1997. (Xmas Tre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PSOM SCOUT POST.  A 10p value, printed by franking machine.</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2841"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2841"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44-</w:t>
      </w:r>
    </w:p>
    <w:p>
      <w:pPr>
        <w:pStyle w:val="Normal"/>
        <w:ind w:right="998" w:hanging="0"/>
        <w:rPr/>
      </w:pPr>
      <w:r>
        <w:rPr>
          <w:sz w:val="16"/>
          <w:szCs w:val="16"/>
        </w:rPr>
        <w:t>(</w:t>
      </w:r>
      <w:r>
        <w:rPr>
          <w:b/>
          <w:bCs/>
          <w:sz w:val="16"/>
          <w:szCs w:val="16"/>
        </w:rPr>
        <w:t>1998</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ALKIRK SCOUT POST, Scotland.  An U/D value rouletted (as 1993)</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Father Christma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ORMBY SCOUT POST.   A 15p value, rouletted. Badge &amp; holly.  As 1997</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ut re-dated.</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GLAMORGAN WEST SCOUT POST, Wales. </w:t>
      </w:r>
      <w:r>
        <w:rPr>
          <w:rFonts w:eastAsia="Times New Roman" w:cs="Times New Roman" w:ascii="Times New Roman" w:hAnsi="Times New Roman"/>
          <w:b/>
          <w:bCs/>
          <w:sz w:val="16"/>
          <w:szCs w:val="16"/>
        </w:rPr>
        <w:t xml:space="preserve"> Formerly “WE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b/>
          <w:bCs/>
          <w:sz w:val="16"/>
          <w:szCs w:val="16"/>
        </w:rPr>
        <w:tab/>
        <w:t>GLAMORGAN”.</w:t>
      </w:r>
      <w:r>
        <w:rPr>
          <w:rFonts w:eastAsia="Times New Roman" w:cs="Times New Roman" w:ascii="Times New Roman" w:hAnsi="Times New Roman"/>
          <w:sz w:val="16"/>
          <w:szCs w:val="16"/>
        </w:rPr>
        <w:t xml:space="preserve">  A U/D value @ 12p.  Depicts badge,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dvertises local radio (Wave) .  Inscribed “Glamorgan We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s”.  Blue, red, yellow on white.</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HARROGATE &amp; NIDDERDALE SCOUT POST, North Yorks. 5 values @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5p (un-named). Childrens’ paintings. As Crosby above.</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pPr>
      <w:r>
        <w:rPr>
          <w:rFonts w:eastAsia="Times New Roman" w:cs="Times New Roman" w:ascii="Times New Roman" w:hAnsi="Times New Roman"/>
          <w:sz w:val="16"/>
          <w:szCs w:val="16"/>
          <w:u w:val="single"/>
        </w:rPr>
        <w:t>HATFIELD PEVEREL SCOUT POST, East Essex.  A 10p S/A, as 1997.</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EYBRIDGE SCOUT POST.      Two basic values @ 12p (houses &amp; Xm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message: Snowflakes &amp; bells: reindeer &amp; tree) but each is prin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on different coloured paper:  blue, green, orange, pink, red, yellow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ab/>
        <w:t xml:space="preserve">&amp; pale yellow for the “Houses” stamp, and blue, green, orange, pin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red &amp; yellow for the other two:  Also 6 values @ 2p, also on six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different coloured papers.  So apparently  18 different items.</w:t>
      </w:r>
      <w:r>
        <w:rPr>
          <w:rFonts w:eastAsia="Times New Roman" w:cs="Times New Roman" w:ascii="Times New Roman" w:hAnsi="Times New Roman"/>
          <w:sz w:val="16"/>
          <w:szCs w:val="16"/>
        </w:rPr>
        <w:t>__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The 1997 value (Bri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Badge), surcharged to 12p.</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SCOUT GROUP POST. One value, U/D, sold in sheets of 12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1.50. Badge:  magenta on white, in a frame with stars a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he corners.</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NFIG HILL SCOUT POST, Wales.  A 12p value, with a hand-stamp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on S/A label  (similar to 1997).</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SGRAVE SCOUT POST,  Ipswich   A 10p U/D, S/A value, as 1997:</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adge, snowman and Christmas tree</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YWORTH SCOUT POST, Notts.  A single S/A value @ 15p,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Scout &amp; Guide badges. </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GROUP POST.   Three 10p S/A, U/D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7.  Rouletted.</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WFORD SCOUT POST, Essex.   A 12p S/A value , with legend only.</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LIPHOOK SCOUT POST, Hants.  Six U/D S/A values @ 12p se-tenant.</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ONSDALE SCOUT POST, Lancaster.   A S/A, U/D value @ 10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 xml:space="preserve">previous years, but uprated to 13p.   Castle badge. </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DSOMER NORTON SCOUT POST, Somerset.   A U/D value @ 10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6/7  (Church &amp; tre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MYLAND (3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SCOUT POST, Colchester.   A U/D, S/A value @ 10p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s a Christmas tre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AILBOURNE SCOUT POST, Kent.   A S/A, U/D value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7).</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AILSEA (1st) SCOUT POST, Avon.    An U/D value @ 10p in green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mauve:  Badge and Xmas tree.</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ENT SCOUT POST.    U/A, S/D:  Badge and Scout hat: As 1995</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EWPORT SCOUT &amp; GUIDE CHRISTMAS POST, Gwent.  A 12p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black, blue &amp; grey.  Badge &amp; logo of Building Society. rouletted.__</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with Cornelly) VENTURE SCOUT POST, S. Wales. A 12p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_</w:t>
      </w:r>
      <w:r>
        <w:rPr>
          <w:rFonts w:eastAsia="Times New Roman" w:cs="Times New Roman" w:ascii="Times New Roman" w:hAnsi="Times New Roman"/>
          <w:sz w:val="16"/>
          <w:szCs w:val="16"/>
        </w:rPr>
        <w:t>________</w:t>
      </w:r>
      <w:r>
        <w:rPr>
          <w:rFonts w:eastAsia="Times New Roman" w:cs="Times New Roman" w:ascii="Times New Roman" w:hAnsi="Times New Roman"/>
          <w:sz w:val="16"/>
          <w:szCs w:val="16"/>
          <w:u w:val="single"/>
        </w:rPr>
        <w:t>_(Christmas Tree) as 1997 but changed colours._</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TFORD GIRL GUIDE POST.  4 U/D values @ 15p, on 4 differe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lours of paper.</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Depicts the Holy Family &amp; a donkey</w:t>
      </w:r>
      <w:r>
        <w:rPr>
          <w:rFonts w:eastAsia="Times New Roman" w:cs="Times New Roman" w:ascii="Times New Roman" w:hAnsi="Times New Roman"/>
          <w:sz w:val="16"/>
          <w:szCs w:val="16"/>
        </w:rPr>
        <w:t>.</w:t>
      </w:r>
      <w:r>
        <w:rPr>
          <w:rFonts w:eastAsia="Times New Roman" w:cs="Times New Roman" w:ascii="Times New Roman" w:hAnsi="Times New Roman"/>
          <w:sz w:val="16"/>
          <w:szCs w:val="16"/>
          <w:u w:val="single"/>
        </w:rPr>
        <w:t>_</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PENN &amp; TYLERS GREEN SCOUT POST, Sussex.  A U/D  S/A value  with</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scription only. One of the stamps from 1997, reused._</w:t>
      </w:r>
      <w:r>
        <w:rPr>
          <w:rFonts w:eastAsia="Times New Roman" w:cs="Times New Roman" w:ascii="Times New Roman" w:hAnsi="Times New Roman"/>
          <w:sz w:val="16"/>
          <w:szCs w:val="16"/>
        </w:rPr>
        <w:t>8</w:t>
      </w:r>
      <w:r>
        <w:rPr>
          <w:rFonts w:eastAsia="Times New Roman" w:cs="Times New Roman" w:ascii="Times New Roman" w:hAnsi="Times New Roman"/>
          <w:sz w:val="16"/>
          <w:szCs w:val="16"/>
          <w:u w:val="single"/>
        </w:rPr>
        <w:t xml:space="preserve"> for £1</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ECULVER SCOUT POST.   A S/A, U/D  value @ 12p. As 1997.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mp; Reculver Tower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5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bells &amp; holly.</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HONDDA SCOUT POST, Wales. A U/D 10p value, rouletted. Scout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Xmas Tree: Red on yellow.  As previous years except for colour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RIVENHALL SCOUT POST, Essex. A S/A  valu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Three 15p S/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ouletted values._</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Local landmarks._</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2841"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45-</w:t>
      </w:r>
    </w:p>
    <w:p>
      <w:pPr>
        <w:pStyle w:val="Normal"/>
        <w:ind w:right="998" w:hanging="0"/>
        <w:rPr/>
      </w:pPr>
      <w:r>
        <w:rPr>
          <w:sz w:val="16"/>
          <w:szCs w:val="16"/>
        </w:rPr>
        <w:t>(</w:t>
      </w:r>
      <w:r>
        <w:rPr>
          <w:b/>
          <w:bCs/>
          <w:sz w:val="16"/>
          <w:szCs w:val="16"/>
        </w:rPr>
        <w:t>1998</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Four 14p S/A values: black/yellow. each value 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rips. Snowman, candle, Bell, Star.</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t. HELENS SCOUT GROUP POST, MERSEYSIDE.  An U/D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ouletted.</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SCOUT POST.  Two 15p roulet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Scout badge.</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A decorated Scout badge_</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WOODSEATS VENTURE SCOUT POST, S. Yorks.   Fi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5p, _Drawings of Venture Scout activities._</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TTS (3rd) SCOUT POST, Scotland.   Two S/A values, @ 15p.  Depic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oal mining pithead gear: sponsored by Nicol Boilers Ltd.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HAD Coaches Ltd. respectively.</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GROUP POST, Essex. 5 values @ 12p, on 6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ifferent colours of paper.  In sheets of 3 or 6 sets. Depicts a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 xml:space="preserve">laughing man, skiing, Scout, and Christmas scenes. </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Five values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nowman &amp; pudding) but Optd. “1998” in red and surcharged. Also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6 values @ 15p (star, bells) also Optd. &amp; surcharged, but the dat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Opt. is in blue, red or violet, in a MS format.   Apparently 20 versions, therefore.</w:t>
      </w:r>
      <w:r>
        <w:rPr>
          <w:rFonts w:eastAsia="Times New Roman" w:cs="Times New Roman" w:ascii="Times New Roman" w:hAnsi="Times New Roman"/>
          <w:sz w:val="16"/>
          <w:szCs w:val="16"/>
        </w:rPr>
        <w:t>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STEYNING (2nd) SCOUT POST.   A U/D, S/A, @ 12p (snowman &amp; Father </w:t>
      </w:r>
      <w:r>
        <w:rPr>
          <w:rFonts w:eastAsia="Times New Roman" w:cs="Times New Roman" w:ascii="Times New Roman" w:hAnsi="Times New Roman"/>
          <w:sz w:val="16"/>
          <w:szCs w:val="16"/>
          <w:u w:val="single"/>
        </w:rPr>
        <w:tab/>
        <w:t>Christmas)_</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IRLING (1st) SCOUT POST, Scotland.  A 15p value, rouletted..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revious years (Christmas decorations) but in red</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OURPORT SCOUT POST, Worcs.   A 10p rouletted. Carol singing, as 1997</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D S/A value @ 15p, as 1985-97.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xt only.</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WINDON    SCOUT POST, Wilts.   A 14p value, rouletted.  Depicts Fath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amp; badge._As 1997 but date changed.</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TIPTREE [1st] SCOUT POST, East Essex.   A U/D S/A valu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ORFAEN SCOUT POST, Wales.  12p value, rouletted. Badge and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enes:  as previous year.</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URNER'S HILL (1st) &amp; CRAWLEY DOWN SCOUT POST, Sussex.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U/D, S/A @ 15p. _In black.  Father Christma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ARSOP SCOUT POST     A U/D value @ 12p, black &amp; red on yellow: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Scout &amp; badge: inscribed “Scout Post”.</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A 10p value depicting Father</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hristmas and badge.  There is also a 12p value (with 2p go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owards the 1998 Jamboree expenses) depicting a dove. Imperf.</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POST, Kent.   A S/A, U/D value, @ 12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revious years).</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RRAL SCOUT POST.    A 14p value, rouletted.: badge &amp; Wirral Horn  _</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THAM (1st) SCOUT POST, Essex.  A 12p S/A.</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THAM (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 SCOUT POST, Essex.  A U/D, S/A value</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Middx.  A U/D value @ 15p,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andle and holly.</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EAKE VALLEY VENTURE SCOUT POST, Leics.   A 15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U/D. Circular, commemorates 90 years of Scouting in Systo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depicts Scouts &amp; badge.</w:t>
      </w:r>
      <w:r>
        <w:rPr>
          <w:rFonts w:eastAsia="Times New Roman" w:cs="Times New Roman" w:ascii="Times New Roman" w:hAnsi="Times New Roman"/>
          <w:sz w:val="16"/>
          <w:szCs w:val="16"/>
        </w:rPr>
        <w:t>______________________________________________________________</w:t>
      </w:r>
    </w:p>
    <w:p>
      <w:pPr>
        <w:pStyle w:val="Normal"/>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r>
        <w:rPr>
          <w:b/>
          <w:bCs/>
          <w:sz w:val="28"/>
          <w:szCs w:val="28"/>
        </w:rPr>
        <w:t>1999</w:t>
      </w:r>
      <w:r>
        <w:rPr>
          <w:b/>
          <w:bCs/>
          <w:sz w:val="16"/>
          <w:szCs w:val="16"/>
        </w:rPr>
        <w:tab/>
      </w:r>
    </w:p>
    <w:p>
      <w:pPr>
        <w:pStyle w:val="Normal"/>
        <w:ind w:right="998" w:hanging="0"/>
        <w:rPr/>
      </w:pPr>
      <w:r>
        <w:rPr>
          <w:rFonts w:eastAsia="Tms Rmn;Times New Roman" w:cs="Tms Rmn;Times New Roman"/>
          <w:b/>
          <w:bCs/>
          <w:sz w:val="16"/>
          <w:szCs w:val="16"/>
        </w:rPr>
        <w:t xml:space="preserve">                                                 </w:t>
      </w:r>
      <w:r>
        <w:rPr>
          <w:rFonts w:eastAsia="Times New Roman" w:cs="Times New Roman" w:ascii="Times New Roman" w:hAnsi="Times New Roman"/>
          <w:b/>
          <w:bCs/>
          <w:sz w:val="16"/>
          <w:szCs w:val="16"/>
        </w:rPr>
        <w:t>Christmas Charity Post</w:t>
      </w:r>
    </w:p>
    <w:p>
      <w:pPr>
        <w:pStyle w:val="Normal"/>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SCOUT POST.    3 U/D values @ 15p, se-tenant,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___________sheetlets of 2 sets.  Rouletted.</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 12p.  </w:t>
      </w:r>
      <w:r>
        <w:rPr>
          <w:rFonts w:eastAsia="Times New Roman" w:cs="Times New Roman" w:ascii="Times New Roman" w:hAnsi="Times New Roman"/>
          <w:sz w:val="16"/>
          <w:szCs w:val="16"/>
        </w:rPr>
        <w:t>____________________________________________________________________________</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rPr>
          <w:sz w:val="16"/>
          <w:szCs w:val="16"/>
        </w:rPr>
      </w:pPr>
      <w:r>
        <w:rPr>
          <w:sz w:val="16"/>
          <w:szCs w:val="16"/>
        </w:rPr>
        <w:tab/>
        <w:tab/>
        <w:tab/>
        <w:tab/>
        <w:tab/>
      </w:r>
      <w:r>
        <w:rPr>
          <w:rFonts w:eastAsia="Arial" w:cs="Arial" w:ascii="Arial" w:hAnsi="Arial"/>
          <w:b/>
          <w:bCs/>
        </w:rPr>
        <w:t>-46-</w:t>
      </w:r>
    </w:p>
    <w:p>
      <w:pPr>
        <w:pStyle w:val="Normal"/>
        <w:ind w:right="998" w:hanging="0"/>
        <w:rPr/>
      </w:pPr>
      <w:r>
        <w:rPr>
          <w:sz w:val="16"/>
          <w:szCs w:val="16"/>
        </w:rPr>
        <w:t>(</w:t>
      </w:r>
      <w:r>
        <w:rPr>
          <w:b/>
          <w:bCs/>
          <w:sz w:val="16"/>
          <w:szCs w:val="16"/>
        </w:rPr>
        <w:t>1999</w:t>
      </w:r>
      <w:r>
        <w:rPr>
          <w:sz w:val="16"/>
          <w:szCs w:val="16"/>
        </w:rPr>
        <w:t xml:space="preserve"> cont.)</w:t>
      </w:r>
    </w:p>
    <w:p>
      <w:pPr>
        <w:pStyle w:val="Normal"/>
        <w:ind w:right="998" w:hanging="0"/>
        <w:rPr>
          <w:sz w:val="16"/>
          <w:szCs w:val="16"/>
        </w:rPr>
      </w:pPr>
      <w:r>
        <w:rPr>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4p stamps S/T, rouletted,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24.  As the 1998 issue.  Nativity scenes.</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ACON HILL [1st] SCOUT POST, Essex.  A 12p S/A  As previous issue, bu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with “10p” either crossed out, or with “12p” rubber-stamped on th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mp.</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See Witham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below.</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EWDLEY  SCOUT POST, Worcs.   5 values @ 10p rouletted. Also issued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ooklets of two sets.  Father Christmas, cracker  &amp; Nativity scen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LACKWATER SCOUT POST, Essex.   A U/D S/A value, probably  @ 12p.</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A 12p,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lso issued in booklets of 10 stamps.</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Christmas candl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DGEND SCOUT POST, Wales.  A  U/D, S/A, value @ 12p.  Father</w:t>
      </w:r>
      <w:r>
        <w:rPr>
          <w:rFonts w:eastAsia="Times New Roman" w:cs="Times New Roman" w:ascii="Times New Roman" w:hAnsi="Times New Roman"/>
          <w:sz w:val="16"/>
          <w:szCs w:val="16"/>
          <w:u w:val="single"/>
        </w:rPr>
        <w:tab/>
        <w:t>Christmas.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amp; KINGSWOOD SCOUT POST.  Five values @ 12p, se-tena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In sheetlets of 5 sets.  Rouletted. Father Christmas, sled, angel etc.</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These stamps were sponsored by the National Deposit Friendly Societ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xml:space="preserve">  Ltd.</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6th St. Thomas) SCOUT POST. A S/A, U/D  value @ 10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s 1998. </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RDIFF SCOUT POST, Wales.   One value @ 12p, rouletted,  yellow on b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star, Badge &amp; “Millennium 2000”!</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A single value, S/A,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u w:val="single"/>
        </w:rPr>
        <w:tab/>
        <w:t>@ 15p.  Christmas tree.</w:t>
      </w:r>
      <w:r>
        <w:rPr>
          <w:rFonts w:eastAsia="Times New Roman" w:cs="Times New Roman" w:ascii="Times New Roman" w:hAnsi="Times New Roman"/>
          <w:sz w:val="16"/>
          <w:szCs w:val="16"/>
        </w:rPr>
        <w:t>_________________________________ 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STLESIDE (1st) SCOUT POST, DURHAM [of the independent Bade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owell Scout Organisation], with  the Stainsby Group, in Derbyshir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 U/D S/A value @ 12p, as 1998, but in lime green.,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 shepherd and badge. </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SCOUT POST, Bucks.  Six U/D S/A values @ 15p, depicting </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childrens’ paintings, consisting of  pairs of stamps from 1996, ’97 &amp; </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98, each Optd. “1999”.</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SCOUT POST, Derbyshire.  5 U/D values @ 15p in sheets of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10 sets.  Depicting small animals &amp; birds. Sponsored by BSBP Ban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Yeomans Army Stores, Chesterfield Stamp Corner,  &amp; G.K. Ford.</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HIPPING SODBURY SCOUT POST.  A possible issue.</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LEVEDON SCOUT POST, North Somerset.  A U/D value @ 10p in shee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16. Depicts a seafront scene.</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GGESHALL SCOUT POST, Essex.  A S/A 12p value in strips. Bells.</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E SCOUT &amp; GUIDE POST, Sussex.  A 15p value rouletted..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1998.</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n U/D, S/A value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and post-box, as 1998.</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5p value, with text “Charit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Post” in red &amp; green on yellow.</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CROWBOROUGH SCOUT POST.  A 51p value:  typed legend on label.</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HAM VALLEY VENTURE SCOUT &amp; RANGER GUIDE UNIT POS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Used the same 13p stamps as in 1998, and planned to use them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isected if stocks ran short.</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5p value, rouletted.  Depic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adges &amp; holly.  As previous years, but dated “1999”</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UFFLEY [1st] SCOUT POST, Herts.  A 10p S/A value, depicts  Cuffle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Hall, opened in 1974.</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SCOUT POST, Lancs.  A 13p S/A, depicts  Badg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sponsored by Belgrave Carpets of Darwen.</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ERBY VENTURE SCOUT GROUP.  Three 15p values rouletted. Inscrib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mp &amp; Deliver”  Sponsored by “The Derbyshire” &amp; “Acordi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BOURNE (2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E. Sussex.  A 15p  S/A value tha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mountaineering.</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AST KILBRIDE SCOUT POST, Glasgow.  Six values @ 15p,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rious Christmassy design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circular 15p S/A value. Christmas tre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AVERSHAM SCOUT POST, Kent.   A 10p S/A value.  Badge.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previous issues, but dated 1999.</w:t>
      </w:r>
      <w:r>
        <w:rPr>
          <w:rFonts w:eastAsia="Times New Roman" w:cs="Times New Roman" w:ascii="Times New Roman" w:hAnsi="Times New Roman"/>
          <w:sz w:val="16"/>
          <w:szCs w:val="16"/>
        </w:rPr>
        <w:t>___________________________________________________________</w:t>
      </w:r>
      <w:r>
        <w:rPr>
          <w:rFonts w:eastAsia="Times New Roman" w:cs="Times New Roman" w:ascii="Times New Roman" w:hAnsi="Times New Roman"/>
          <w:sz w:val="16"/>
          <w:szCs w:val="16"/>
          <w:u w:val="single"/>
        </w:rPr>
        <w:t xml:space="preserve"> </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47-</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rPr>
        <w:t>(1999 co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ORMBY SCOUT POST, Merseyside.   A 15p value, rouletted. Not identifi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amp;holly.  As previous issue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GLAMORGAN WEST SCOUT POST, Wales. </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A U/D value @ 12p.  roulett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adge, and legend “Printed by Geoff’s Print Shop”.  Black, oran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mp; violet on white.</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5 values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ouletted. Various childrens’  Christmas design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TFIELD PEVEREL SCOUT POST, East Essex.  A 12p S/A value in red,</w:t>
      </w:r>
    </w:p>
    <w:p>
      <w:pPr>
        <w:pStyle w:val="Normal"/>
        <w:tabs>
          <w:tab w:val="clear" w:pos="720"/>
          <w:tab w:val="left" w:pos="840" w:leader="none"/>
          <w:tab w:val="left" w:pos="1560" w:leader="none"/>
          <w:tab w:val="left" w:pos="1920" w:leader="none"/>
          <w:tab w:val="left" w:pos="3840" w:leader="none"/>
          <w:tab w:val="left" w:pos="6240" w:leader="none"/>
          <w:tab w:val="left" w:pos="86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Father Christmas and badge.</w:t>
      </w:r>
      <w:r>
        <w:rPr>
          <w:rFonts w:eastAsia="Times New Roman" w:cs="Times New Roman" w:ascii="Times New Roman" w:hAnsi="Times New Roman"/>
          <w:sz w:val="16"/>
          <w:szCs w:val="16"/>
        </w:rPr>
        <w:t>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YLING ISLAND (3rd) SCOUT POST, Hants.  Issued a stamp to mar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their 70</w:t>
      </w:r>
      <w:r>
        <w:rPr>
          <w:rFonts w:eastAsia="Times New Roman" w:cs="Times New Roman" w:ascii="Times New Roman" w:hAnsi="Times New Roman"/>
          <w:sz w:val="16"/>
          <w:szCs w:val="16"/>
          <w:u w:val="single"/>
          <w:vertAlign w:val="superscript"/>
        </w:rPr>
        <w:t>th</w:t>
      </w:r>
      <w:r>
        <w:rPr>
          <w:rFonts w:eastAsia="Times New Roman" w:cs="Times New Roman" w:ascii="Times New Roman" w:hAnsi="Times New Roman"/>
          <w:sz w:val="16"/>
          <w:szCs w:val="16"/>
          <w:u w:val="single"/>
        </w:rPr>
        <w:t xml:space="preserve"> Anniversary.</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EYBRIDGE SCOUT POST.      Four basic values @ 12p on 6 differ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lours of paper:  so 24 values. Childrens’ Christmas designs.</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Two U/D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uined casle; &amp; Santa Claus in chimney.</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DAL SCOUT GROUP POST.  A single value, as 1998 but black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n yellow.</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NFIG HILL SCOUT POST, Wales.  A 12p value, with a hand-stamp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badge on S/A label  (similar to 1998).</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SGRAVE SCOUT POST,  Ipswich   A 10p S/A value.  Depicts Father</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 Christmas.</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YWORTH SCOUT POST, Notts.  A single S/A value @ 15p,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Scout &amp; Guide badges. </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As 1998.</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GROUP POST.   Three 10p S/A, U/D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1998.  Rouletted.</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LAWFORD SCOUT POST, Essex.   A 12p S/A value. Badge &amp; legend “5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niversary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xml:space="preserve"> Lawford Scout Group”.</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IPHOOK SCOUT POST, Hants.  Six U/D S/A values @ 12p se-tena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1998</w:t>
      </w:r>
      <w:r>
        <w:rPr>
          <w:rFonts w:eastAsia="Times New Roman" w:cs="Times New Roman" w:ascii="Times New Roman" w:hAnsi="Times New Roman"/>
          <w:sz w:val="16"/>
          <w:szCs w:val="16"/>
        </w:rPr>
        <w:t>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ONSDALE SCOUT POST, Lancaster.   A S/A, U/D value @ 13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1993.</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MYLAND (3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SCOUT POST, Colchester.   A U/D, S/A value @ 10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s a Christmas Star.</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NAILBOURNE SCOUT POST, Kent.   A S/A, U/D value @ 10p (As 1996)</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AILSEA (1st) SCOUT POST, Avon.    An U/D value @ 10p in green &am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mauve:  Badge and Xmas tree.</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As 1998.</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ENT SCOUT POST.    U/A, S/D:  Badge and Scout hat: As 1995</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EWPORT SCOUT &amp; GUIDE CHRISTMAS POST, Gwent.  A 12p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ark blue, grey, red.  Badge and Squirrel logo.</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OTTAGE (with Cornelly) VENTURE SCOUT POST, S. Wales. Five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_</w:t>
      </w:r>
      <w:r>
        <w:rPr>
          <w:rFonts w:eastAsia="Times New Roman" w:cs="Times New Roman" w:ascii="Times New Roman" w:hAnsi="Times New Roman"/>
          <w:sz w:val="16"/>
          <w:szCs w:val="16"/>
        </w:rPr>
        <w:t>________</w:t>
      </w:r>
      <w:r>
        <w:rPr>
          <w:rFonts w:eastAsia="Times New Roman" w:cs="Times New Roman" w:ascii="Times New Roman" w:hAnsi="Times New Roman"/>
          <w:sz w:val="16"/>
          <w:szCs w:val="16"/>
          <w:u w:val="single"/>
        </w:rPr>
        <w:t>_S/A values, se-tenant.  Father Christmas, snowman, angel etc.</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TFORD GIRL GUIDE POST.  3 U/D values @ 15p, on 3 differe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colours of paper. (green, orange, yellow).  Father Christmas &am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reindeer.</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POST, Sussex.  A U/D  S/A value. 8 fo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1</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Marked “P&amp;TG”  As 1998 but in red._</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RECULVER CUB SCOUT POST.   A S/A, U/D  value @ 12p.</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ETFORD DISTRICT SCOUT POST, Nottinghamshire.  A single value @ 15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Scout badge within a snowflak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OSS ON WYE SCOUT POST.  A U/D, S/A value @ 13p black/gold</w:t>
      </w:r>
      <w:r>
        <w:rPr>
          <w:rFonts w:eastAsia="Times New Roman" w:cs="Times New Roman" w:ascii="Times New Roman" w:hAnsi="Times New Roman"/>
          <w:sz w:val="16"/>
          <w:szCs w:val="16"/>
        </w:rPr>
        <w:t>____________________________________</w:t>
      </w:r>
      <w:r>
        <w:rPr>
          <w:rFonts w:eastAsia="Times New Roman" w:cs="Times New Roman" w:ascii="Times New Roman" w:hAnsi="Times New Roman"/>
          <w:sz w:val="16"/>
          <w:szCs w:val="16"/>
          <w:u w:val="single"/>
        </w:rPr>
        <w:t xml:space="preserve"> 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OTHERHAM DISTRICT SCOUT POST, S. Yorks. Three 15p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Santa Clause, snowman, and Christmas crackers.</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UGBY SCOUT POST.    Six 14p S/A values. Christmas design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In strips. </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SCOUT POST. A 15p roulett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value in black, orange &amp; red, yellow paper: Star over Bethlehem,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mp; badge.</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WOODSEATS VENTURE SCOUT POST, S. Yorks.   Fi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5p, _Rouletted. Snowflakes &amp; Badg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rPr>
          <w:sz w:val="16"/>
          <w:szCs w:val="16"/>
        </w:rPr>
      </w:pPr>
      <w:r>
        <w:rPr>
          <w:sz w:val="16"/>
          <w:szCs w:val="16"/>
        </w:rPr>
        <w:tab/>
        <w:tab/>
        <w:tab/>
        <w:tab/>
        <w:tab/>
      </w:r>
      <w:r>
        <w:rPr>
          <w:rFonts w:eastAsia="Arial" w:cs="Arial" w:ascii="Arial" w:hAnsi="Arial"/>
          <w:b/>
          <w:bCs/>
        </w:rPr>
        <w:t>-48-</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u w:val="single"/>
        </w:rPr>
        <w:t>(1999 cont.)</w:t>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TTS (3rd) SCOUT POST, Scotland.   Two S/A values, @ 15p,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lue &amp; green:  Globe, inscription “Millennium 2000”.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ponsored by H.A.D. Coaches, &amp; Nicol Boilers Ltd.</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GROUP POST, Essex. 5 values @ 12p, each in 6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ifferent colours (=30 different stamps!).  Designs by childre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robin, reindeer, Santa hat, Millennium Dome, and Santa.</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ALYBRIDGE (7th) SCOUT GROUP POST, Cheshire.   Five values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s 1988, but Optd. “1998” in red and surcharged. Also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5 values @ 15p (star, bells) also Optd. &amp; surcharged, but the dat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pt. is in blue, red or violet.  Apparently 20 versions, therefor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STOURPORT SCOUT POST, Worcs.   A 10p S/A. Holly &amp; Badges.</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URRY SCOUT POST, Kent.  An U/D S/A value @ 15p, as 1985-98.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xt only.</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WINDON    SCOUT POST, Wilts.   A 14p value, rouletted. Badg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2000” and fireworks above buildings.</w:t>
      </w:r>
      <w:r>
        <w:rPr>
          <w:rFonts w:eastAsia="Times New Roman" w:cs="Times New Roman" w:ascii="Times New Roman" w:hAnsi="Times New Roman"/>
          <w:sz w:val="16"/>
          <w:szCs w:val="16"/>
        </w:rPr>
        <w:t>____________________________________________</w:t>
      </w:r>
      <w:r>
        <w:rPr>
          <w:rFonts w:eastAsia="Times New Roman" w:cs="Times New Roman" w:ascii="Times New Roman" w:hAnsi="Times New Roman"/>
          <w:sz w:val="16"/>
          <w:szCs w:val="16"/>
          <w:u w:val="single"/>
        </w:rPr>
        <w:t>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LING [1st] SCOUT GROUP POST, East Essex.    Two S/A values @ 1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in sheets of 21. Depicts a cow and deer.</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TONBRIDGE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GROUP POST.  A U/D value @ 15p,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r>
      <w:r>
        <w:rPr>
          <w:rFonts w:eastAsia="Times New Roman" w:cs="Times New Roman" w:ascii="Times New Roman" w:hAnsi="Times New Roman"/>
          <w:sz w:val="16"/>
          <w:szCs w:val="16"/>
        </w:rPr>
        <w:t>the</w:t>
      </w:r>
      <w:r>
        <w:rPr>
          <w:rFonts w:eastAsia="Times New Roman" w:cs="Times New Roman" w:ascii="Times New Roman" w:hAnsi="Times New Roman"/>
          <w:sz w:val="16"/>
          <w:szCs w:val="16"/>
          <w:u w:val="single"/>
        </w:rPr>
        <w:t xml:space="preserve"> World Scout badg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TORFAEN SCOUT GROUP POST, Wales.   A single valu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URNER'S HILL (1st) &amp; CRAWLEY DOWN SCOUT POST, Sussex.  Four</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U/D, S/A values @ 15p. Various Christmassy designs.</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ARSOP SCOUT POST     A U/D value @ 12p, unidentified on stam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1994.</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A 10p value depicting holl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There is also a 12p  S/A value depicting a Christmas prese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o the charity for Disaster victims, Care International.) Imperf.</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HITSTABLE (6th) SCOUT POST, Kent.   A S/A, U/D value, @ 12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8 but darker shad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RRAL SCOUT POST.    A 14p value, rouletted.  The Wirral Horn.  _</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THAM (1st) SCOUT POST, Essex.  A 12p S/A  As previous issue, bu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with “10p” either crossed out, or with “12p” rubber-stamped o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he stamp.</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WITHAM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Essex.  A S/A value, denominated “A”,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Middx.  A S/A, U/D value @ 15p. Fath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ind w:right="998"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r>
        <w:rPr>
          <w:b/>
          <w:bCs/>
          <w:sz w:val="28"/>
          <w:szCs w:val="28"/>
        </w:rPr>
        <w:t>2000</w:t>
      </w:r>
      <w:r>
        <w:rPr>
          <w:b/>
          <w:bCs/>
          <w:sz w:val="16"/>
          <w:szCs w:val="16"/>
        </w:rPr>
        <w:tab/>
      </w:r>
    </w:p>
    <w:p>
      <w:pPr>
        <w:pStyle w:val="Normal"/>
        <w:ind w:right="998" w:hanging="0"/>
        <w:rPr/>
      </w:pPr>
      <w:r>
        <w:rPr>
          <w:rFonts w:eastAsia="Tms Rmn;Times New Roman" w:cs="Tms Rmn;Times New Roman"/>
          <w:b/>
          <w:bCs/>
          <w:sz w:val="16"/>
          <w:szCs w:val="16"/>
        </w:rPr>
        <w:t xml:space="preserve">                                                 </w:t>
      </w:r>
      <w:r>
        <w:rPr>
          <w:rFonts w:eastAsia="Times New Roman" w:cs="Times New Roman" w:ascii="Times New Roman" w:hAnsi="Times New Roman"/>
          <w:b/>
          <w:bCs/>
          <w:sz w:val="16"/>
          <w:szCs w:val="16"/>
        </w:rPr>
        <w:t>Christmas Charity Post</w:t>
      </w:r>
    </w:p>
    <w:p>
      <w:pPr>
        <w:pStyle w:val="Normal"/>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right="998" w:hanging="0"/>
        <w:rPr/>
      </w:pPr>
      <w:r>
        <w:rPr>
          <w:rFonts w:eastAsia="Times New Roman" w:cs="Times New Roman" w:ascii="Times New Roman" w:hAnsi="Times New Roman"/>
          <w:b/>
          <w:bCs/>
          <w:sz w:val="16"/>
          <w:szCs w:val="16"/>
        </w:rPr>
        <w:t>__________________________________________</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xml:space="preserve">) &amp; CHESHAM SCOUT POST, Bucks.   4 values @ £1 p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__________ set,_depicting the scarves (neckers) of the 4 participating Groups.</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POLLO VENTURE SCOUT UNIT (</w:t>
      </w:r>
      <w:r>
        <w:rPr>
          <w:rFonts w:eastAsia="Times New Roman" w:cs="Times New Roman" w:ascii="Times New Roman" w:hAnsi="Times New Roman"/>
          <w:b/>
          <w:bCs/>
          <w:sz w:val="16"/>
          <w:szCs w:val="16"/>
        </w:rPr>
        <w:t xml:space="preserve">formerly </w:t>
      </w:r>
      <w:r>
        <w:rPr>
          <w:rFonts w:eastAsia="Times New Roman" w:cs="Times New Roman" w:ascii="Times New Roman" w:hAnsi="Times New Roman"/>
          <w:b/>
          <w:bCs/>
          <w:sz w:val="16"/>
          <w:szCs w:val="16"/>
          <w:u w:val="single"/>
        </w:rPr>
        <w:t>Rivenhall Scout Post</w:t>
      </w:r>
      <w:r>
        <w:rPr>
          <w:rFonts w:eastAsia="Times New Roman" w:cs="Times New Roman" w:ascii="Times New Roman" w:hAnsi="Times New Roman"/>
          <w:sz w:val="16"/>
          <w:szCs w:val="16"/>
          <w:u w:val="single"/>
        </w:rPr>
        <w: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Essex. One value @ 12p: Xmas tree with decorations, and legend.</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xml:space="preserve">ASHBY-de-la-ZOUCH [4th] SCOUT POST, Leics.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inscribed “Millennium 2000” in black on red,  @ 15p with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mp; text in blue.  ALSO a “Special Delivery” value @ 15p with tex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nd badge inside a Christmassy frame.</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BARTON BARROW Goxhill, Scout Post.  U/D, S/A value, text and badge.</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4p stamps S/T, rouletted,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24.  As the 1999 issue.  Sponsored by BIBS.</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none"/>
        </w:rPr>
        <w:t xml:space="preserve">BEACON HILL [1st] SCOUT POST, East Essex.  A 10p value, </w:t>
      </w:r>
      <w:r>
        <w:rPr>
          <w:rFonts w:eastAsia="Times New Roman" w:cs="Times New Roman" w:ascii="Times New Roman" w:hAnsi="Times New Roman"/>
          <w:sz w:val="16"/>
          <w:szCs w:val="16"/>
        </w:rPr>
        <w:t>S/A, tha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depicts a beacon on a pedastal.</w:t>
      </w:r>
      <w:r>
        <w:rPr>
          <w:rFonts w:eastAsia="Times New Roman" w:cs="Times New Roman" w:ascii="Times New Roman" w:hAnsi="Times New Roman"/>
          <w:sz w:val="16"/>
          <w:szCs w:val="16"/>
        </w:rPr>
        <w:t>____________________________________________________________</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49-</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rPr>
        <w:t>(2000 cont.)</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CLEOBURY MORTIMER SCOUT POST, Worcs.   5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10p se-tenant, depicting Santa Claus, Snowman, Greetings, tre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irds, &amp; lantern</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 NOTLEY SCOUT &amp; GUIDE POST, East Essex.  A U/D  value @ 12p</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with text and snowman.</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left="840" w:right="998" w:hanging="8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Two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One semi-circular vignette, one a sketch of a snowman: both inscribed</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2000”.  Two perf. types:  one rouletted @ 13, one @ 38.</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STOL &amp; KINGSWOOD SCOUT POST.  Five values @ 12p,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ing snowman, Santa Claus, Three Kings dolls, and sponsor’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name (National Deposit)</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AERPHILLY SCOUT POST, Wales.   Re-used 1996 value.</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6th St. Thomas) SCOUT POST, Kent. A single  S/A value</w:t>
      </w:r>
    </w:p>
    <w:p>
      <w:pPr>
        <w:pStyle w:val="Normal"/>
        <w:tabs>
          <w:tab w:val="clear" w:pos="720"/>
          <w:tab w:val="left" w:pos="840" w:leader="none"/>
          <w:tab w:val="left" w:pos="1560" w:leader="none"/>
          <w:tab w:val="left" w:pos="1920" w:leader="none"/>
          <w:tab w:val="left" w:pos="3840" w:leader="none"/>
          <w:tab w:val="left" w:pos="6096" w:leader="none"/>
        </w:tabs>
        <w:spacing w:lineRule="exact" w:line="160"/>
        <w:ind w:right="998" w:hanging="0"/>
        <w:rPr/>
      </w:pPr>
      <w:r>
        <w:rPr>
          <w:rFonts w:eastAsia="Times New Roman" w:cs="Times New Roman" w:ascii="Times New Roman" w:hAnsi="Times New Roman"/>
          <w:sz w:val="16"/>
          <w:szCs w:val="16"/>
          <w:u w:val="single"/>
        </w:rPr>
        <w:tab/>
        <w:t>@10p: text and holly.</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t. Martins) SCOUT POST, Wales.   One value @ 12p.  The de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s based  on the UK Scout value SG 1181 of 1982</w:t>
      </w:r>
      <w:r>
        <w:rPr>
          <w:rFonts w:eastAsia="Times New Roman" w:cs="Times New Roman" w:ascii="Times New Roman" w:hAnsi="Times New Roman"/>
          <w:sz w:val="16"/>
          <w:szCs w:val="16"/>
        </w:rPr>
        <w:t xml:space="preserve">____________________________________________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Fifteen values @ 15p.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u w:val="single"/>
        </w:rPr>
        <w:tab/>
        <w:t>Text and Christmas vignette.</w:t>
      </w:r>
      <w:r>
        <w:rPr>
          <w:rFonts w:eastAsia="Times New Roman" w:cs="Times New Roman" w:ascii="Times New Roman" w:hAnsi="Times New Roman"/>
          <w:sz w:val="16"/>
          <w:szCs w:val="16"/>
        </w:rPr>
        <w:t>__________________________________ 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SCOUT POST,  CONSETT, Durham [of the independ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aden-Powell Scout Organisation], with  the Stainsby Group, in Derb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hire.  Five U/D S/A values @ 12p, as 1998-9, in one design (badge 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 circle of text) but in 5 different colours, (white, yellow, red, blu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green) and Optd. “2000”.  (Possibly two values)</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HAM &amp; AMERSHAM SCOUT POST, Bucks.  Four values se-tenant @ 15p.  </w:t>
      </w:r>
    </w:p>
    <w:p>
      <w:pPr>
        <w:pStyle w:val="Normal"/>
        <w:tabs>
          <w:tab w:val="clear" w:pos="720"/>
          <w:tab w:val="left" w:pos="840" w:leader="none"/>
          <w:tab w:val="left" w:pos="1560" w:leader="none"/>
          <w:tab w:val="left" w:pos="1920" w:leader="none"/>
          <w:tab w:val="left" w:pos="3840" w:leader="none"/>
          <w:tab w:val="left" w:pos="5103"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cout scarves (“neckers”) in different colours.</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HESTERFIELD SCOUT POST, Derbyshire.  5 U/D values, se-tenant,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nowmen, Santa Claus etc., and sponsors’ names.</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HIPPING SODBURY SCOUT POST.  Six values @ 15p. As previous year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designs but in paler red shade.</w:t>
      </w:r>
      <w:r>
        <w:rPr>
          <w:rFonts w:eastAsia="Times New Roman" w:cs="Times New Roman" w:ascii="Times New Roman" w:hAnsi="Times New Roman"/>
          <w:sz w:val="16"/>
          <w:szCs w:val="16"/>
        </w:rPr>
        <w:t xml:space="preserve"> _________________________________</w:t>
      </w:r>
      <w:r>
        <w:rPr>
          <w:rFonts w:eastAsia="Times New Roman" w:cs="Times New Roman" w:ascii="Times New Roman" w:hAnsi="Times New Roman"/>
          <w:sz w:val="16"/>
          <w:szCs w:val="16"/>
          <w:u w:val="single"/>
        </w:rPr>
        <w:t xml:space="preserve"> 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LEVEDON SCOUT POST, North Somerset.  Re-used the 1999 issue.</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COGGESHALL SCOUT POST, Essex.  A single S/A value @ 12p.  Text and doll. </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THORNE SCOUT &amp; GUIDE POST, Sussex.  10p &amp; 15p values from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revious years’issue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RNELLY SCOUT POST.      Re-used previous issues.</w:t>
      </w:r>
      <w:r>
        <w:rPr>
          <w:rFonts w:eastAsia="Times New Roman" w:cs="Times New Roman" w:ascii="Times New Roman" w:hAnsi="Times New Roman"/>
          <w:sz w:val="16"/>
          <w:szCs w:val="16"/>
        </w:rPr>
        <w:t>_______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OTTINGHAM SCOUT POST, Humberside.   Used the 1999 and earlier stamps.</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ROHAM VALLEY VENTURE SCOUT &amp; RANGER GUIDE UNIT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urrey.  A 13p S/A stamp with text and a Christmas design..</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5p value, rouletted.  Depic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adges &amp; holly.  As previous years, but inscribed “2000 Charit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hristmas Post”:  red &amp; green on yellow.</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CROYDON SCOUT POST.   Three value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Now associated with Crohan Valley._</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CUFFLEY [1st] SCOUT POST, Herts.  A 10p S/A value marks the 60</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Ann. of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olmers Scout Camp, and depicts a bear.</w:t>
      </w:r>
      <w:r>
        <w:rPr>
          <w:rFonts w:eastAsia="Times New Roman" w:cs="Times New Roman" w:ascii="Times New Roman" w:hAnsi="Times New Roman"/>
          <w:sz w:val="16"/>
          <w:szCs w:val="16"/>
        </w:rPr>
        <w:t>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SCOUT POST, Lancs.  A single S/A value @ 14p, with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ponsor’s name (Belgrave Carpets) and legend “2000” &amp; “Merr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w:t>
      </w:r>
      <w:r>
        <w:rPr>
          <w:rFonts w:eastAsia="Times New Roman" w:cs="Times New Roman" w:ascii="Times New Roman" w:hAnsi="Times New Roman"/>
          <w:sz w:val="16"/>
          <w:szCs w:val="16"/>
        </w:rPr>
        <w:t xml:space="preserve">__________________________________________________________________________DERBY VENTURE SCOUT GROUP.  A single value @15p.  Depicts Sant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laus &amp; legend “Stamp and Deliver”.: black on yellow.</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BOURNE (2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SCOUT POST, E. Sussex.  Reissued the 1998 iss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printed on a larger label, @ 15p.  Also re-used the 1998 &amp; 1999</w:t>
      </w:r>
      <w:r>
        <w:rPr>
          <w:rFonts w:eastAsia="Times New Roman" w:cs="Times New Roman" w:ascii="Times New Roman" w:hAnsi="Times New Roman"/>
          <w:sz w:val="16"/>
          <w:szCs w:val="16"/>
          <w:u w:val="single"/>
        </w:rPr>
        <w:tab/>
        <w:t>issues.</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AST KILBRIDE SCOUT POST, Glasgow.  Six values @ 15p,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rious Christmassy design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 LEAKE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SCOUT POST,  Leics.     A U/D S/A value @ 10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badge, holly, text.  Black on white.</w:t>
      </w:r>
      <w:r>
        <w:rPr>
          <w:rFonts w:eastAsia="Times New Roman" w:cs="Times New Roman" w:ascii="Times New Roman" w:hAnsi="Times New Roman"/>
          <w:sz w:val="16"/>
          <w:szCs w:val="16"/>
        </w:rPr>
        <w:t>________________________________</w:t>
        <w:softHyphen/>
        <w:softHyphen/>
        <w:softHyphen/>
        <w:softHyphen/>
        <w:softHyphen/>
        <w:t>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circular 15p S/A value. Christmas tre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AVERSHAM SCOUT POST, Kent.   A 10p S/A value.  Badge and text.</w:t>
      </w:r>
      <w:r>
        <w:rPr>
          <w:rFonts w:eastAsia="Times New Roman" w:cs="Times New Roman" w:ascii="Times New Roman" w:hAnsi="Times New Roman"/>
          <w:sz w:val="16"/>
          <w:szCs w:val="16"/>
        </w:rPr>
        <w:t xml:space="preserve">__________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FORMBY SCOUT POST, Merseyside.   A 15p value. Badge &amp;holly with tex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2000 Charity Christmas Post”. .</w:t>
      </w:r>
      <w:r>
        <w:rPr>
          <w:rFonts w:eastAsia="Times New Roman" w:cs="Times New Roman" w:ascii="Times New Roman" w:hAnsi="Times New Roman"/>
          <w:sz w:val="16"/>
          <w:szCs w:val="16"/>
        </w:rPr>
        <w:t>_________________________________________________________</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50-</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b/>
          <w:bCs/>
          <w:sz w:val="16"/>
          <w:szCs w:val="16"/>
          <w:u w:val="single"/>
        </w:rPr>
        <w:t>(2000 cont.)</w:t>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GARSTANG SCOUT POST, Lancs.  A single value, U/D, S/A:  Badge &amp;</w:t>
      </w:r>
      <w:r>
        <w:rPr>
          <w:rFonts w:eastAsia="Times New Roman" w:cs="Times New Roman" w:ascii="Times New Roman" w:hAnsi="Times New Roman"/>
          <w:sz w:val="16"/>
          <w:szCs w:val="16"/>
          <w:u w:val="single"/>
        </w:rPr>
        <w:tab/>
        <w:t>castle</w:t>
      </w:r>
      <w:r>
        <w:rPr>
          <w:rFonts w:eastAsia="Times New Roman" w:cs="Times New Roman" w:ascii="Times New Roman" w:hAnsi="Times New Roman"/>
          <w:sz w:val="16"/>
          <w:szCs w:val="16"/>
        </w:rPr>
        <w:t>____________________________________________</w:t>
      </w:r>
      <w:r>
        <w:rPr>
          <w:rFonts w:eastAsia="Times New Roman" w:cs="Times New Roman" w:ascii="Times New Roman" w:hAnsi="Times New Roman"/>
          <w:sz w:val="16"/>
          <w:szCs w:val="16"/>
          <w:u w:val="single"/>
        </w:rPr>
        <w:t>_</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GLAMORGAN WEST SCOUT POST, Wales. </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A U/D value @ 12p.  roulett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adge &amp; text in blue &amp; green on white, and legend “Christmas Car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ost” with sponsor’s name (Christian Lewis).</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5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e-tenant @ 15p.</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Christmassy scenes.</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HAYLING ISLAND (3rd) SCOUT POST, Hants.  Reused 1997 issue.</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HOVE (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COUT GROUP POST, East Sussex.  A S/A value @ 10p, inscribe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hristmas  Post”.  Black on green.  Text &amp; two small badges.</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Three U/D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K &amp; F (or “Kelvedon and Feering”)  Scout Post”, &amp; badge in a rop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ircle:  postman and badge; and snowman &amp; badge.</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ENDAL SCOUT GROUP POST. A single value, as 1998, but black on green.</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SGRAVE SCOUT POST,  Ipswich   A single U/D value @ 10p, with tex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mp; Christmas Tree.  Printed in pairs.. </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KEYNSHAM SCOUT POST, Avon.   A single  value S/A @ 14p, S/A:  Christmas</w:t>
      </w:r>
      <w:r>
        <w:rPr>
          <w:rFonts w:eastAsia="Times New Roman" w:cs="Times New Roman" w:ascii="Times New Roman" w:hAnsi="Times New Roman"/>
          <w:sz w:val="16"/>
          <w:szCs w:val="16"/>
          <w:u w:val="single"/>
        </w:rPr>
        <w:tab/>
        <w:t>tree.</w:t>
      </w:r>
      <w:r>
        <w:rPr>
          <w:rFonts w:eastAsia="Times New Roman" w:cs="Times New Roman" w:ascii="Times New Roman" w:hAnsi="Times New Roman"/>
          <w:sz w:val="16"/>
          <w:szCs w:val="16"/>
        </w:rPr>
        <w:t>______________________________________________</w:t>
        <w:softHyphen/>
        <w:softHyphen/>
        <w:softHyphen/>
        <w:softHyphen/>
        <w:softHyphen/>
        <w:softHyphen/>
        <w:softHyphen/>
        <w:softHyphen/>
        <w:softHyphen/>
        <w:softHyphen/>
        <w:softHyphen/>
        <w:softHyphen/>
        <w:softHyphen/>
        <w:softHyphen/>
        <w:softHyphen/>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YWORTH SCOUT POST, Notts.  A single S/A value @ 15p, as 1998</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cout &amp; Guide badges) but in a paler shade.</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IDDERMINSTER SCOUT GROUP POST.  Used previous years’ issues.</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AWFORD SCOUT POST, Essex.   A 12p with text, snowflakes and th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 in a central diamond.</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LIPHOOK SCOUT POST, Hants. Reused 1999 issu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LONSDALE SCOUT POST, Lancaster.   Re-used issue of 1992/3.</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DSOMER NORTON SCOUT POST, Somerset.   A U/D value, depict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 snowman:  mulitcoloured</w:t>
      </w:r>
      <w:r>
        <w:rPr>
          <w:rFonts w:eastAsia="Times New Roman" w:cs="Times New Roman" w:ascii="Times New Roman" w:hAnsi="Times New Roman"/>
          <w:sz w:val="16"/>
          <w:szCs w:val="16"/>
        </w:rPr>
        <w:t>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MYLAND (35</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COUT POST, Colchester.   A single S/A value @ 10p, tex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mp; Santa Claus:  black on red.</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NAILSEA (1st) SCOUT POST, Avon.    Re-used stamps from 1997</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NEWENT SCOUT POST. Gloucestershire    Reused 1995 issue</w:t>
      </w:r>
      <w:r>
        <w:rPr>
          <w:rFonts w:eastAsia="Times New Roman" w:cs="Times New Roman" w:ascii="Times New Roman" w:hAnsi="Times New Roman"/>
          <w:sz w:val="16"/>
          <w:szCs w:val="16"/>
        </w:rPr>
        <w:t>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EWPORT SCOUT &amp; GUIDE CHRISTMAS POST, Gwent.  A singl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 with reference to sponsor (Monmouthshire Building Society)</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RTH EAST WILTSHIRE SCOUT POST. A single value @ 13p, depicting 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hristmas cracker. (As Thamesdown 1993)</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ORTHOWRAM  (13</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Halifax) SCOUT GROUP POST, Yorks.  A single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A &amp; U/D.  Text only, “13th Halifax St. Matthew’s Scout Group Villa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mp, Christmas 2000”</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TAGE (with Cornelly) VENTURE SCOUT POST, S. Wales. Five value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2p:  text, holly &amp; “2000”.</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OTFORD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GIRL GUIDE POST, Kent.  4 U/D values @ 15p . Depicts 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ylised girl surrounded by text.</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POST, Sussex.  A U/D  S/A value.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revious years.</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Eight  S/A values @14p , depicting badge, &amp; Xmas sketch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ack and orange._</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SCOUT POST. A 15p value: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festooned with Christmas Tree lights.</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HEFFIELD/WOODSEATS VENTURE SCOUT POST, S. Yorks.   Fi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e-tenant values @ 15p, _Rouletted. Scenes from the Christmas Story.</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HOTTS (3rd) SCOUT POST, Scotland.   One S/A values, @ 15p, with</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2000” on a half-globe, and text in a frame.</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GROUP POST, Essex. 5 values, each in 6 differen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olours (= 30 stamps!)</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Childrens’ Christmas designs.</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STOURPORT on SEVERN SCOUT POST, Worcs.   A 10p S/A. As 1999.</w:t>
      </w:r>
      <w:r>
        <w:rPr>
          <w:rFonts w:eastAsia="Times New Roman" w:cs="Times New Roman" w:ascii="Times New Roman" w:hAnsi="Times New Roman"/>
          <w:sz w:val="16"/>
          <w:szCs w:val="16"/>
        </w:rPr>
        <w:t>_________________________________</w:t>
      </w:r>
      <w:r>
        <w:rPr>
          <w:rFonts w:eastAsia="Times New Roman" w:cs="Times New Roman" w:ascii="Times New Roman" w:hAnsi="Times New Roman"/>
          <w:sz w:val="16"/>
          <w:szCs w:val="16"/>
          <w:u w:val="single"/>
        </w:rPr>
        <w:t xml:space="preserve"> 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WINDON    SCOUT POST, Wilts.   A 14p value.  Depicts a robi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singing, and a badge.                </w:t>
      </w:r>
      <w:r>
        <w:rPr>
          <w:rFonts w:eastAsia="Times New Roman" w:cs="Times New Roman" w:ascii="Times New Roman" w:hAnsi="Times New Roman"/>
          <w:sz w:val="16"/>
          <w:szCs w:val="16"/>
        </w:rPr>
        <w:t>____________________________________________</w:t>
      </w:r>
      <w:r>
        <w:rPr>
          <w:rFonts w:eastAsia="Times New Roman" w:cs="Times New Roman" w:ascii="Times New Roman" w:hAnsi="Times New Roman"/>
          <w:sz w:val="16"/>
          <w:szCs w:val="16"/>
          <w:u w:val="single"/>
        </w:rPr>
        <w:t>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YSTON (WREAKE VALLEY VSU) SCOUT POST.  A single value @ 15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picts a map of the UK in a circle, advertising the John o’ Groats to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Land’s End Charity Cycle Ride, scheduled for Easter 2001..</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i/>
          <w:i/>
          <w:iCs/>
          <w:sz w:val="16"/>
          <w:szCs w:val="16"/>
        </w:rPr>
      </w:pPr>
      <w:r>
        <w:rPr>
          <w:rFonts w:eastAsia="Times New Roman" w:cs="Times New Roman" w:ascii="Times New Roman" w:hAnsi="Times New Roman"/>
          <w:sz w:val="16"/>
          <w:szCs w:val="16"/>
        </w:rPr>
        <w:tab/>
        <w:tab/>
        <w:t>cont.</w:t>
      </w:r>
      <w:r>
        <w:br w:type="page"/>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                                                                 </w:t>
      </w:r>
      <w:r>
        <w:rPr>
          <w:rFonts w:eastAsia="Arial" w:cs="Arial" w:ascii="Arial" w:hAnsi="Arial"/>
          <w:b/>
          <w:bCs/>
        </w:rPr>
        <w:t>-51-</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Arial" w:hAnsi="Arial" w:eastAsia="Arial" w:cs="Arial"/>
          <w:b/>
          <w:b/>
          <w:bCs/>
        </w:rPr>
      </w:pPr>
      <w:r>
        <w:rPr>
          <w:rFonts w:eastAsia="Times New Roman" w:cs="Times New Roman" w:ascii="Times New Roman" w:hAnsi="Times New Roman"/>
          <w:b/>
          <w:bCs/>
          <w:sz w:val="16"/>
          <w:szCs w:val="16"/>
          <w:u w:val="single"/>
        </w:rPr>
        <w:t>(2000 cont.)</w:t>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LING [1st] SCOUT GROUP POST, East Essex.    Five S/A values @1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lso re-used  the two 1999 values.  Circular legend around Christmas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sketch. Also “LRO”, meaning Lord Rayleigh’s Own..</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TONBRIDGE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GROUP POST, Kent.  A S/A value @ 15p, with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text and badge.</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URNER'S HILL (1st) &amp; CRAWLEY DOWN SCOUT POST, Sussex.  Fiv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5p. Text with Christmas vignettes.</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A 10p S/A value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Christmas stockings.  There is also a 12p  S/A value depicting reindeer.</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he extra 2p goes towards “Ethiopaid”.</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WIRRAL SCOUT POST.   A single  value @ 15p.  Text, badges &amp; Wirral Horn</w:t>
      </w:r>
      <w:r>
        <w:rPr>
          <w:rFonts w:eastAsia="Times New Roman" w:cs="Times New Roman" w:ascii="Times New Roman" w:hAnsi="Times New Roman"/>
          <w:sz w:val="16"/>
          <w:szCs w:val="16"/>
        </w:rPr>
        <w:t>_____________________________</w:t>
      </w:r>
      <w:r>
        <w:rPr>
          <w:rFonts w:eastAsia="Times New Roman" w:cs="Times New Roman" w:ascii="Times New Roman" w:hAnsi="Times New Roman"/>
          <w:sz w:val="16"/>
          <w:szCs w:val="16"/>
          <w:u w:val="single"/>
        </w:rPr>
        <w:t xml:space="preserve"> 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i/>
          <w:iCs/>
          <w:sz w:val="16"/>
          <w:szCs w:val="16"/>
          <w:u w:val="single"/>
        </w:rPr>
        <w:t>WOODSEATS VENTURE SCOUT POST, Sheffield.   See Sheffield/Woodseats.</w:t>
      </w:r>
      <w:r>
        <w:rPr>
          <w:rFonts w:eastAsia="Times New Roman" w:cs="Times New Roman" w:ascii="Times New Roman" w:hAnsi="Times New Roman"/>
          <w:i/>
          <w:iCs/>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AYSBURY SCOUT POST, Middx.  A U/D S/A value, depicting a snowma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with antlers!</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i/>
          <w:iCs/>
          <w:sz w:val="16"/>
          <w:szCs w:val="16"/>
          <w:u w:val="single"/>
        </w:rPr>
        <w:t>WREAKE VALLEY:  SEE SYSTON</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b/>
          <w:b/>
          <w:bCs/>
          <w:sz w:val="28"/>
          <w:szCs w:val="28"/>
        </w:rPr>
      </w:pPr>
      <w:r>
        <w:rPr>
          <w:rFonts w:eastAsia="Times New Roman" w:cs="Times New Roman" w:ascii="Times New Roman" w:hAnsi="Times New Roman"/>
          <w:sz w:val="16"/>
          <w:szCs w:val="16"/>
        </w:rPr>
        <w:t xml:space="preserve">  </w:t>
      </w:r>
    </w:p>
    <w:p>
      <w:pPr>
        <w:pStyle w:val="Normal"/>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p>
    <w:p>
      <w:pPr>
        <w:pStyle w:val="Normal"/>
        <w:ind w:left="1440" w:right="998" w:firstLine="720"/>
        <w:rPr/>
      </w:pPr>
      <w:r>
        <w:rPr>
          <w:rFonts w:eastAsia="Tms Rmn;Times New Roman" w:cs="Tms Rmn;Times New Roman"/>
          <w:b/>
          <w:bCs/>
          <w:sz w:val="28"/>
          <w:szCs w:val="28"/>
        </w:rPr>
        <w:t xml:space="preserve">   </w:t>
      </w:r>
      <w:r>
        <w:rPr>
          <w:b/>
          <w:bCs/>
          <w:sz w:val="28"/>
          <w:szCs w:val="28"/>
        </w:rPr>
        <w:t>2001</w:t>
      </w:r>
      <w:r>
        <w:rPr>
          <w:b/>
          <w:bCs/>
          <w:sz w:val="16"/>
          <w:szCs w:val="16"/>
        </w:rPr>
        <w:tab/>
      </w:r>
    </w:p>
    <w:p>
      <w:pPr>
        <w:pStyle w:val="Normal"/>
        <w:ind w:right="998" w:hanging="0"/>
        <w:rPr/>
      </w:pPr>
      <w:r>
        <w:rPr>
          <w:rFonts w:eastAsia="Tms Rmn;Times New Roman" w:cs="Tms Rmn;Times New Roman"/>
          <w:b/>
          <w:bCs/>
          <w:sz w:val="16"/>
          <w:szCs w:val="16"/>
        </w:rPr>
        <w:t xml:space="preserve">                                                 </w:t>
      </w:r>
      <w:r>
        <w:rPr>
          <w:rFonts w:eastAsia="Times New Roman" w:cs="Times New Roman" w:ascii="Times New Roman" w:hAnsi="Times New Roman"/>
          <w:b/>
          <w:bCs/>
          <w:sz w:val="16"/>
          <w:szCs w:val="16"/>
        </w:rPr>
        <w:t>Christmas Charity Post</w:t>
      </w:r>
    </w:p>
    <w:p>
      <w:pPr>
        <w:pStyle w:val="Normal"/>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right="998" w:hanging="0"/>
        <w:rPr/>
      </w:pPr>
      <w:r>
        <w:rPr>
          <w:rFonts w:eastAsia="Times New Roman" w:cs="Times New Roman" w:ascii="Times New Roman" w:hAnsi="Times New Roman"/>
          <w:b/>
          <w:bCs/>
          <w:sz w:val="16"/>
          <w:szCs w:val="16"/>
        </w:rPr>
        <w:t>__________________________________________</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SHBY-de-la-ZOUCH [4th] SCOUT POST, Leics.  A U/D, S/A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similar to previous years. Legend “4</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Ashby Scouts Special Deliver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cember 2001”.  Mainly blue.</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amp; CHE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xml:space="preserve"> &amp;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Bucks.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strip of 4 @ 15p.  Text, flags  &amp; badge within coloured panel.  Sponsor’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name included.</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ADEN-POWELL SCOUTS, Northumbria.  A 12p value, depicting Scou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adge and shepherd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ATH SCOUT POST, Avon.   Four 14p stamps S/T, rouletted, in sheet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of 24.  As the 1999 &amp; 2000 issue.  Sponsored by BIBS.</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CLEOBURY MORTIMER SCOUT POST, Worcs.   5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 10p with Christmassy scenes.  Inscribed “Scouts &amp; Guides Christm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ost 2001”, with a sponsor’s name on each  value,</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POOL SCOUT POST.  A S/A, U/D value @ 12p.  Badge and text, re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 xml:space="preserve">on white. </w:t>
      </w:r>
      <w:r>
        <w:rPr>
          <w:rFonts w:eastAsia="Times New Roman" w:cs="Times New Roman" w:ascii="Times New Roman" w:hAnsi="Times New Roman"/>
          <w:b/>
          <w:bCs/>
          <w:sz w:val="16"/>
          <w:szCs w:val="16"/>
        </w:rPr>
        <w:t xml:space="preserve"> Year of issue uncertain.</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 xml:space="preserve">NOTE; </w:t>
      </w:r>
      <w:r>
        <w:rPr>
          <w:rFonts w:eastAsia="Times New Roman" w:cs="Times New Roman" w:ascii="Times New Roman" w:hAnsi="Times New Roman"/>
          <w:sz w:val="16"/>
          <w:szCs w:val="16"/>
        </w:rPr>
        <w:t xml:space="preserve"> There is anoth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lackpool issue, date also unknown, but not the same as this one!</w:t>
      </w:r>
      <w:r>
        <w:rPr>
          <w:rFonts w:eastAsia="Times New Roman" w:cs="Times New Roman" w:ascii="Times New Roman" w:hAnsi="Times New Roman"/>
          <w:sz w:val="16"/>
          <w:szCs w:val="16"/>
        </w:rPr>
        <w:t>________________________________ 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WATER SCOUT POST, Essex.   The 1996 issue, depicting a yach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within a wreath, S/A, U/D @ 12p, but the values overprinted by hand.</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left="840" w:right="998" w:hanging="8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Two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One depicts a child’s drawing of a Christmas Tree:  the other of an angel.,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scribed “Christmas 2001”. And “Boreham Scouts &amp; Guides”.</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RISTOL &amp; KINGSWOOD SCOUT POST.  Five values @ 14p,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Christmas scenes and badge.  Sponsored by National Deposit.</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AERPHILLY SCOUT POST, Wales.   Re-used previous issue.</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ANTERBURY (16th St. Thomas) SCOUT POST, Kent. A single  S/A value</w:t>
      </w:r>
    </w:p>
    <w:p>
      <w:pPr>
        <w:pStyle w:val="Normal"/>
        <w:tabs>
          <w:tab w:val="clear" w:pos="720"/>
          <w:tab w:val="left" w:pos="840" w:leader="none"/>
          <w:tab w:val="left" w:pos="1560" w:leader="none"/>
          <w:tab w:val="left" w:pos="1920" w:leader="none"/>
          <w:tab w:val="left" w:pos="3840" w:leader="none"/>
          <w:tab w:val="left" w:pos="6096" w:leader="none"/>
        </w:tabs>
        <w:spacing w:lineRule="exact" w:line="160"/>
        <w:ind w:right="998" w:hanging="0"/>
        <w:rPr/>
      </w:pPr>
      <w:r>
        <w:rPr>
          <w:rFonts w:eastAsia="Times New Roman" w:cs="Times New Roman" w:ascii="Times New Roman" w:hAnsi="Times New Roman"/>
          <w:sz w:val="16"/>
          <w:szCs w:val="16"/>
          <w:u w:val="single"/>
        </w:rPr>
        <w:tab/>
        <w:t>@10p: “Scout Post 2001” and  a sprig of holly.</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t. Martins) SCOUT POST, Wales.   One value @ 12p.  The de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s text, holly sprigs and badge.</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hree values @ 15p.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u w:val="single"/>
        </w:rPr>
        <w:tab/>
        <w:t>Basically an Elf on a sleigh, with complex designs of a star, and text.</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ab/>
        <w:t>cont.</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52-</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t>
      </w:r>
      <w:r>
        <w:rPr>
          <w:rFonts w:eastAsia="Times New Roman" w:cs="Times New Roman" w:ascii="Times New Roman" w:hAnsi="Times New Roman"/>
          <w:b/>
          <w:bCs/>
          <w:sz w:val="16"/>
          <w:szCs w:val="16"/>
          <w:u w:val="single"/>
        </w:rPr>
        <w:t xml:space="preserve">2001 </w:t>
      </w:r>
      <w:r>
        <w:rPr>
          <w:rFonts w:eastAsia="Times New Roman" w:cs="Times New Roman" w:ascii="Times New Roman" w:hAnsi="Times New Roman"/>
          <w:sz w:val="16"/>
          <w:szCs w:val="16"/>
          <w:u w:val="single"/>
        </w:rPr>
        <w:t>cont.)</w:t>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SCOUT POST,  CONSETT, Durham [of the independ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aden-Powell Scout Organisation], with  the Stainsby Group, in Derb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hire.  One U/D S/A value @ 12p: Shepherds &amp; star, with Grou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HIPPING SODBURY SCOUT POST.  Six values @ 15p. As previous year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designs.</w:t>
      </w:r>
      <w:r>
        <w:rPr>
          <w:rFonts w:eastAsia="Times New Roman" w:cs="Times New Roman" w:ascii="Times New Roman" w:hAnsi="Times New Roman"/>
          <w:sz w:val="16"/>
          <w:szCs w:val="16"/>
        </w:rPr>
        <w:t xml:space="preserve"> _________________________________</w:t>
      </w:r>
      <w:r>
        <w:rPr>
          <w:rFonts w:eastAsia="Times New Roman" w:cs="Times New Roman" w:ascii="Times New Roman" w:hAnsi="Times New Roman"/>
          <w:sz w:val="16"/>
          <w:szCs w:val="16"/>
          <w:u w:val="single"/>
        </w:rPr>
        <w:t xml:space="preserve"> 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CLEVEDON SCOUT POST, North Somerset.  As 1999 &amp; 2000..</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GGESHALL SCOUT POST, Essex.  A single S/A value @ 12p.  Red/gree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wreath and text. </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PTHORNE SCOUT &amp; GUIDE POST, Sussex.  A U/D value @ 15p.  Saluting</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hand between Scout &amp; Guide badges.</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TTINGHAM SCOUT POST, Humberside.   As the single 2000 value, but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righter shade of green</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WBRIDGE SCOUT GROUP POSY.  A single value @ 14p:  text and bad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a wreath.</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ROHAM VALLEY VENTURE SCOUT &amp; RANGER GUIDE UNIT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urrey.  Used the 2000 issues, and also 4 values S/S @ 13p,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hristmas Tree, stocking, present, and candle, each with Scout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Guide badges</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ROSBY SCOUT POST, Merseyside.   A 15p value, with text “2001 Charit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Post” in red &amp; green on yellow.</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Scout &amp; Round Table badges.</w:t>
      </w:r>
      <w:r>
        <w:rPr>
          <w:rFonts w:eastAsia="Times New Roman" w:cs="Times New Roman" w:ascii="Times New Roman" w:hAnsi="Times New Roman"/>
          <w:sz w:val="16"/>
          <w:szCs w:val="16"/>
        </w:rPr>
        <w:t>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CROYDON SCOUT POST.   Four value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POST, Herts.  A 10p S/A value depicts the Cuffle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Millennium Commemoration Gardens.</w:t>
      </w:r>
      <w:r>
        <w:rPr>
          <w:rFonts w:eastAsia="Times New Roman" w:cs="Times New Roman" w:ascii="Times New Roman" w:hAnsi="Times New Roman"/>
          <w:sz w:val="16"/>
          <w:szCs w:val="16"/>
        </w:rPr>
        <w:t>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ARWEN (St. Joseph's) SCOUT POST, Lancs.  A single S/A value @ 14p, with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anta’s head and lots of text.  Quite like previous issues.</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A single value @15p.  Depicts Sant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laus &amp; legend “Stamp and Deliver”.: Red/green on yellow.</w:t>
      </w:r>
      <w:r>
        <w:rPr>
          <w:rFonts w:eastAsia="Times New Roman" w:cs="Times New Roman" w:ascii="Times New Roman" w:hAnsi="Times New Roman"/>
          <w:sz w:val="16"/>
          <w:szCs w:val="16"/>
        </w:rPr>
        <w:t>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EAST LEAKE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SCOUT POST,  Leics.     Two values, as previous issues bu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a paler shade.</w:t>
      </w:r>
      <w:r>
        <w:rPr>
          <w:rFonts w:eastAsia="Times New Roman" w:cs="Times New Roman" w:ascii="Times New Roman" w:hAnsi="Times New Roman"/>
          <w:sz w:val="16"/>
          <w:szCs w:val="16"/>
        </w:rPr>
        <w:t>________________________________</w:t>
        <w:softHyphen/>
        <w:softHyphen/>
        <w:softHyphen/>
        <w:softHyphen/>
        <w:softHyphen/>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FAVERSHAM SCOUT POST, Kent.   A 10p S/A value.  Badge and text.</w:t>
      </w:r>
      <w:r>
        <w:rPr>
          <w:rFonts w:eastAsia="Times New Roman" w:cs="Times New Roman" w:ascii="Times New Roman" w:hAnsi="Times New Roman"/>
          <w:sz w:val="16"/>
          <w:szCs w:val="16"/>
        </w:rPr>
        <w:t xml:space="preserve">__________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GLAMORGAN WEST SCOUT POST, Wales. </w:t>
      </w: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A U/D value @ 12p.   Tex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with badge.</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10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Based on children’s Christmas painting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TFIELD PEVEREL SCOUT POST, Essex.  Two S/A values @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illustrating two snowmen; and a snowman and Christmas Tre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LVEDON &amp; FEERING  SCOUT POST, Essex.  Fourteen  S/A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The first 12 designs are based on the numbers 1-12.  The last two, i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rips of 3, or 4, are two reiundeer-based designs.</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KENDAL (4</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COUT GROUP POST, Cumbria. A single value, badge &amp; tex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ssued in a sheetlet of 12 @ £1.50</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SGRAVE SCOUT POST,  Ipswich   A single S/A U/D value @ 10p.  Multi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oloured cartoon Santa Claus &amp; reinderrt; badge &amp; text.</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YWORTH SCOUT POST, Notts.  Used previous years’ issues.</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ANCASTER SCOUT POST.  Depicts shield  &amp; text :  red and green.  As 1990,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92 &amp; ‘97.</w:t>
      </w:r>
      <w:r>
        <w:rPr>
          <w:rFonts w:eastAsia="Times New Roman" w:cs="Times New Roman" w:ascii="Times New Roman" w:hAnsi="Times New Roman"/>
          <w:sz w:val="16"/>
          <w:szCs w:val="16"/>
        </w:rPr>
        <w:t>_________________________________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WFORD SCOUT POST, Essex.   A 12p with text, Santa as snowman.</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PHOOK SCOUT POST, Hants.  Thirteen values S/A, U/D@ 12p, each in two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izes: hence 26 stamps.  Text “Liphook Scouts” &amp; badge, with various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vignettes.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r>
      <w:r>
        <w:rPr>
          <w:rFonts w:eastAsia="Times New Roman" w:cs="Times New Roman" w:ascii="Times New Roman" w:hAnsi="Times New Roman"/>
          <w:b/>
          <w:bCs/>
          <w:sz w:val="16"/>
          <w:szCs w:val="16"/>
        </w:rPr>
        <w:t xml:space="preserve">NOTE:  </w:t>
      </w:r>
      <w:r>
        <w:rPr>
          <w:rFonts w:eastAsia="Times New Roman" w:cs="Times New Roman" w:ascii="Times New Roman" w:hAnsi="Times New Roman"/>
          <w:sz w:val="16"/>
          <w:szCs w:val="16"/>
        </w:rPr>
        <w:t xml:space="preserve">In “The Cinderella Philatelist” it is stated that John Crabbe (see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elow) has reported that Liphooh have issued a sheet of 65 stamps, in</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the same values but smaller size “for use on small Christmas cards”.</w:t>
      </w:r>
      <w:r>
        <w:rPr>
          <w:rFonts w:eastAsia="Times New Roman" w:cs="Times New Roman" w:ascii="Times New Roman" w:hAnsi="Times New Roman"/>
          <w:sz w:val="16"/>
          <w:szCs w:val="16"/>
        </w:rPr>
        <w:t>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ETHERINGHAM SCOUT POST, Lincs.  A S/A, U/D value depicting a holl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wreath, badge and “Be Prepared”.</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EWPORT SCOUT &amp; GUIDE CHRISTMAS POST, Gwent.  A singl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12p, similar to previous issue, sponsored by Monmouthshire Build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ociety.  Text in red.</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53-</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u w:val="single"/>
        </w:rPr>
        <w:t xml:space="preserve">(2001) </w:t>
      </w:r>
      <w:r>
        <w:rPr>
          <w:rFonts w:eastAsia="Times New Roman" w:cs="Times New Roman" w:ascii="Times New Roman" w:hAnsi="Times New Roman"/>
          <w:sz w:val="16"/>
          <w:szCs w:val="16"/>
          <w:u w:val="single"/>
        </w:rPr>
        <w:t>cont</w:t>
      </w:r>
      <w:r>
        <w:rPr>
          <w:rFonts w:eastAsia="Times New Roman" w:cs="Times New Roman" w:ascii="Times New Roman" w:hAnsi="Times New Roman"/>
          <w:sz w:val="16"/>
          <w:szCs w:val="16"/>
        </w:rPr>
        <w:t>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ORTHOWRAM  (13</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Halifax) SCOUT GROUP POST, Yorks.  A single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A &amp; U/D.  Text “13th Halifax St. Matthew’s Scout Group Villa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mp, Christmas 2001”</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amp; badge.</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TAGE (with Cornelly) VENTURE SCOUT POST, S. Wales. On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ing letter-box and robin.</w:t>
      </w:r>
      <w:r>
        <w:rPr>
          <w:rFonts w:eastAsia="Times New Roman" w:cs="Times New Roman" w:ascii="Times New Roman" w:hAnsi="Times New Roman"/>
          <w:sz w:val="16"/>
          <w:szCs w:val="16"/>
        </w:rPr>
        <w:t>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LD WINDSOR SCOUT GROUP POST, Berks.  Three 10p values, S/A,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ree, and child wearing a Santa Clause hat.</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OTFORD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GIRL GUIDE POST, Kent.  Eighteen  values, with six designs, each</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deep pink, yellow or blue.</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Christmassy design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POST, Sussex.  A U/D  S/A value.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revious years.</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ECULVER CUB SCOUT POST.   A S/A, U/D  value @ 12p.  Reculver Tower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adge.</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RUGBY SCOUT POST, Warwicks.   Sixteen values @14p , depicting Christm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ignettes  (5 designs), in black on blue, or black on green.</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DISTRICT SCOUT POST.  Three 15p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Badge made from holly leaves: Three kings: badge made from holly leav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adge in a holly wreath: in se-tenant format in a sheetlet of 5 row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GROUP POST, Essex.  Sixty (yes, 60) values:  five basic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designs @ 12p, in 12 colour combinations.  The designs are “Scouts”</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mp; tree:  robin:  floppy Scout badge: letterbox on a post; and a freeform</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sign..  The colours are:  pale yellow, deep yellow, bright yellow, red,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ep red, light blue, dark blue, light green, dark green, pink, pale pink,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and orange.  The 5 designs are issued in se-tenant strips.  </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STOURPORT on SEVERN SCOUT POST, Worcs.   A 10p S/A. As 1999/2000</w:t>
      </w:r>
      <w:r>
        <w:rPr>
          <w:rFonts w:eastAsia="Times New Roman" w:cs="Times New Roman" w:ascii="Times New Roman" w:hAnsi="Times New Roman"/>
          <w:sz w:val="16"/>
          <w:szCs w:val="16"/>
        </w:rPr>
        <w:t>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WINDON    SCOUT POST, Wilts.   A 14p value depicting a cartoon reindeer,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nd badge.                           </w:t>
      </w:r>
      <w:r>
        <w:rPr>
          <w:rFonts w:eastAsia="Times New Roman" w:cs="Times New Roman" w:ascii="Times New Roman" w:hAnsi="Times New Roman"/>
          <w:sz w:val="16"/>
          <w:szCs w:val="16"/>
        </w:rPr>
        <w:t>____________________________________________</w:t>
      </w:r>
      <w:r>
        <w:rPr>
          <w:rFonts w:eastAsia="Times New Roman" w:cs="Times New Roman" w:ascii="Times New Roman" w:hAnsi="Times New Roman"/>
          <w:sz w:val="16"/>
          <w:szCs w:val="16"/>
          <w:u w:val="single"/>
        </w:rPr>
        <w:t>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SYSTON (</w:t>
      </w:r>
      <w:r>
        <w:rPr>
          <w:rFonts w:eastAsia="Times New Roman" w:cs="Times New Roman" w:ascii="Times New Roman" w:hAnsi="Times New Roman"/>
          <w:b/>
          <w:bCs/>
          <w:sz w:val="16"/>
          <w:szCs w:val="16"/>
        </w:rPr>
        <w:t>WREAKE VALLEY VSU</w:t>
      </w:r>
      <w:r>
        <w:rPr>
          <w:rFonts w:eastAsia="Times New Roman" w:cs="Times New Roman" w:ascii="Times New Roman" w:hAnsi="Times New Roman"/>
          <w:sz w:val="16"/>
          <w:szCs w:val="16"/>
        </w:rPr>
        <w:t>) SCOUT POST.  A single S/A value @ 15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Father Christmas distributing presents and letters .</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LING [1st] CUB SCOUT POST, East Essex.    Four S/A values @12p.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hristmas vignettes with minor variations in positioning on the basic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label.</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TONBRIDGE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GROUP POST.  Two values, one @ 15p, and on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 0p (i.e., free), with text and badge: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Tonbridge Fund-rais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hristmas Post” and “2001” on the 15p value only.</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URNER'S HILL (1st) &amp; CRAWLEY DOWN SCOUT POST, Sussex.  Five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 @ 15p. Christmassy scene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EARE &amp; DISTRICT SCOUT POST, Somerset.  Two S/A values, one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candle &amp; holly) one @ 12p (2p for charity), depicting Santa Clause &am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resents.</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b/>
          <w:bCs/>
          <w:i/>
          <w:iCs/>
          <w:sz w:val="16"/>
          <w:szCs w:val="16"/>
          <w:u w:val="single"/>
        </w:rPr>
        <w:t xml:space="preserve">For WEST GLAMORGAN, see </w:t>
      </w:r>
      <w:r>
        <w:rPr>
          <w:rFonts w:eastAsia="Times New Roman" w:cs="Times New Roman" w:ascii="Times New Roman" w:hAnsi="Times New Roman"/>
          <w:i/>
          <w:iCs/>
          <w:sz w:val="16"/>
          <w:szCs w:val="16"/>
          <w:u w:val="single"/>
        </w:rPr>
        <w:t>GLAMORGAN WEST</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HITSTABLE SCOUT POST, Kent.  One value, S/A, U/D @ 12p.  Badge on red.</w:t>
      </w:r>
      <w:r>
        <w:rPr>
          <w:rFonts w:eastAsia="Times New Roman" w:cs="Times New Roman" w:ascii="Times New Roman" w:hAnsi="Times New Roman"/>
          <w:sz w:val="16"/>
          <w:szCs w:val="16"/>
        </w:rPr>
        <w:t>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WINDSOR (7</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Old Windsor”) SCOUT GROUP POST.  Three S/A values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Tree, Christmas elf.</w:t>
      </w:r>
      <w:r>
        <w:rPr>
          <w:rFonts w:eastAsia="Times New Roman" w:cs="Times New Roman" w:ascii="Times New Roman" w:hAnsi="Times New Roman"/>
          <w:sz w:val="16"/>
          <w:szCs w:val="16"/>
        </w:rPr>
        <w:t>_________________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WIRRAL SCOUT POST.   A single  value @ 15p.  Text, badges &amp; Wirral Horn</w:t>
      </w:r>
      <w:r>
        <w:rPr>
          <w:rFonts w:eastAsia="Times New Roman" w:cs="Times New Roman" w:ascii="Times New Roman" w:hAnsi="Times New Roman"/>
          <w:sz w:val="16"/>
          <w:szCs w:val="16"/>
        </w:rPr>
        <w:t>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RAYSBURY SCOUT POST, Middx.  A single value, U/D:  Christmas angel.</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WRINGTON (1</w:t>
      </w:r>
      <w:r>
        <w:rPr>
          <w:rFonts w:eastAsia="Times New Roman" w:cs="Times New Roman" w:ascii="Times New Roman" w:hAnsi="Times New Roman"/>
          <w:sz w:val="16"/>
          <w:szCs w:val="16"/>
          <w:vertAlign w:val="superscript"/>
        </w:rPr>
        <w:t>ST</w:t>
      </w:r>
      <w:r>
        <w:rPr>
          <w:rFonts w:eastAsia="Times New Roman" w:cs="Times New Roman" w:ascii="Times New Roman" w:hAnsi="Times New Roman"/>
          <w:sz w:val="16"/>
          <w:szCs w:val="16"/>
        </w:rPr>
        <w:t xml:space="preserve"> AVON) SCOUT GROUP POST, Bristol.  A single S/A value,  U/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Text only, hand-stamped in green onto white label.</w:t>
      </w:r>
      <w:r>
        <w:rPr>
          <w:rFonts w:eastAsia="Times New Roman" w:cs="Times New Roman" w:ascii="Times New Roman" w:hAnsi="Times New Roman"/>
          <w:sz w:val="16"/>
          <w:szCs w:val="16"/>
        </w:rPr>
        <w:t>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 xml:space="preserve"> </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ind w:right="998" w:hanging="0"/>
        <w:rPr>
          <w:sz w:val="16"/>
          <w:szCs w:val="16"/>
        </w:rPr>
      </w:pPr>
      <w:r>
        <w:rPr>
          <w:sz w:val="16"/>
          <w:szCs w:val="16"/>
        </w:rPr>
        <w:tab/>
        <w:tab/>
        <w:tab/>
        <w:tab/>
        <w:tab/>
      </w:r>
      <w:r>
        <w:rPr>
          <w:rFonts w:eastAsia="Arial" w:cs="Arial" w:ascii="Arial" w:hAnsi="Arial"/>
          <w:b/>
          <w:bCs/>
        </w:rPr>
        <w:t>-54-</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b/>
          <w:b/>
          <w:bCs/>
          <w:sz w:val="28"/>
          <w:szCs w:val="28"/>
        </w:rPr>
      </w:pP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0"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r>
        <w:rPr>
          <w:b/>
          <w:bCs/>
          <w:sz w:val="28"/>
          <w:szCs w:val="28"/>
        </w:rPr>
        <w:t>2002</w:t>
      </w:r>
      <w:r>
        <w:rPr>
          <w:b/>
          <w:bCs/>
          <w:sz w:val="16"/>
          <w:szCs w:val="16"/>
        </w:rPr>
        <w:tab/>
      </w:r>
    </w:p>
    <w:p>
      <w:pPr>
        <w:pStyle w:val="Normal"/>
        <w:ind w:right="998" w:hanging="0"/>
        <w:rPr/>
      </w:pPr>
      <w:r>
        <w:rPr>
          <w:rFonts w:eastAsia="Tms Rmn;Times New Roman" w:cs="Tms Rmn;Times New Roman"/>
          <w:b/>
          <w:bCs/>
          <w:sz w:val="16"/>
          <w:szCs w:val="16"/>
        </w:rPr>
        <w:t xml:space="preserve">                                                 </w:t>
      </w:r>
      <w:r>
        <w:rPr>
          <w:rFonts w:eastAsia="Times New Roman" w:cs="Times New Roman" w:ascii="Times New Roman" w:hAnsi="Times New Roman"/>
          <w:b/>
          <w:bCs/>
          <w:sz w:val="16"/>
          <w:szCs w:val="16"/>
        </w:rPr>
        <w:t>Christmas Charity Post</w:t>
      </w:r>
    </w:p>
    <w:p>
      <w:pPr>
        <w:pStyle w:val="Normal"/>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right="998" w:hanging="0"/>
        <w:rPr/>
      </w:pPr>
      <w:r>
        <w:rPr>
          <w:rFonts w:eastAsia="Times New Roman" w:cs="Times New Roman" w:ascii="Times New Roman" w:hAnsi="Times New Roman"/>
          <w:b/>
          <w:bCs/>
          <w:sz w:val="16"/>
          <w:szCs w:val="16"/>
        </w:rPr>
        <w:t>__________________________________________</w:t>
      </w:r>
      <w:r>
        <w:rPr>
          <w:rFonts w:eastAsia="Times New Roman" w:cs="Times New Roman" w:ascii="Times New Roman" w:hAnsi="Times New Roman"/>
          <w:sz w:val="16"/>
          <w:szCs w:val="16"/>
        </w:rPr>
        <w:t xml:space="preserve"> </w:t>
      </w:r>
      <w:r>
        <w:rPr>
          <w:rFonts w:eastAsia="Times New Roman" w:cs="Times New Roman" w:ascii="Times New Roman" w:hAnsi="Times New Roman"/>
          <w:b/>
          <w:bCs/>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amp; CHE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xml:space="preserve"> &amp;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xml:space="preserve">) SCOUT POST, Bucks.  Se-tena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strip of 4 @ 15p.  Text, buildings  &amp; badge within coloured panel.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ponsor’s name included.</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Inscribed “Christmas 2002”.</w:t>
      </w:r>
      <w:r>
        <w:rPr>
          <w:rFonts w:eastAsia="Times New Roman" w:cs="Times New Roman" w:ascii="Times New Roman" w:hAnsi="Times New Roman"/>
          <w:sz w:val="16"/>
          <w:szCs w:val="16"/>
        </w:rPr>
        <w:t>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BATH SCOUT POST, Avon.   Four 14p stamps S/T,   As previous issues. </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ponsored by BIB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Dated in sheet margins.</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CLEOBURY MORTIMER SCOUT POST, Worcs.   5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se-tenant, @ 10p,  depicting churches &amp; badges</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LACKWATER SCOUT POST, Essex.  An U/D, S/A value depicting a yach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under sail, “Scouts Christmas Post”, and “1</w:t>
      </w:r>
      <w:r>
        <w:rPr>
          <w:rFonts w:eastAsia="Times New Roman" w:cs="Times New Roman" w:ascii="Times New Roman" w:hAnsi="Times New Roman"/>
          <w:sz w:val="16"/>
          <w:szCs w:val="16"/>
          <w:u w:val="single"/>
          <w:vertAlign w:val="superscript"/>
        </w:rPr>
        <w:t>st</w:t>
      </w:r>
      <w:r>
        <w:rPr>
          <w:rFonts w:eastAsia="Times New Roman" w:cs="Times New Roman" w:ascii="Times New Roman" w:hAnsi="Times New Roman"/>
          <w:sz w:val="16"/>
          <w:szCs w:val="16"/>
          <w:u w:val="single"/>
        </w:rPr>
        <w:t xml:space="preserve"> Blackwater”.</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left="840" w:right="998" w:hanging="84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OREHAM SCOUT &amp; GUIDE CHRISTMAS POST, Essex. Two values @ 12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picts Christmas decorations.</w:t>
      </w:r>
      <w:r>
        <w:rPr>
          <w:rFonts w:eastAsia="Times New Roman" w:cs="Times New Roman" w:ascii="Times New Roman" w:hAnsi="Times New Roman"/>
          <w:sz w:val="16"/>
          <w:szCs w:val="16"/>
        </w:rPr>
        <w:t>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amp; KINGSWOOD SCOUT POST.  A 14p value, with a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cracker and text.  Sponsored by “Scout Enterprises”._________________</w:t>
      </w:r>
      <w:r>
        <w:rPr>
          <w:rFonts w:eastAsia="Times New Roman" w:cs="Times New Roman" w:ascii="Times New Roman" w:hAnsi="Times New Roman"/>
          <w:sz w:val="16"/>
          <w:szCs w:val="16"/>
        </w:rPr>
        <w:t>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St. Martins) SCOUT POST, Wales.   One value @ 12p.  The de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s a Scout &amp; Guide sitting.  Legend “Cardiff Scouts”.</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SCOUT POST,  CONSETT, Durham [of the independ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aden-Powell Scout Organisation], with  the Stainsby Group, in Derb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hire.  One U/D S/A value as 2001 @ 12p: Shepherds &amp; star, but o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light green paper. </w:t>
      </w:r>
      <w:r>
        <w:rPr>
          <w:rFonts w:eastAsia="Times New Roman" w:cs="Times New Roman" w:ascii="Times New Roman" w:hAnsi="Times New Roman"/>
          <w:sz w:val="16"/>
          <w:szCs w:val="16"/>
        </w:rPr>
        <w:t>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CLEVEDON SCOUT POST, North Somerset.  A 15p value depicts a pier.</w:t>
      </w:r>
      <w:r>
        <w:rPr>
          <w:rFonts w:eastAsia="Times New Roman" w:cs="Times New Roman" w:ascii="Times New Roman" w:hAnsi="Times New Roman"/>
          <w:sz w:val="16"/>
          <w:szCs w:val="16"/>
        </w:rPr>
        <w:t>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GGESHALL SCOUT POST, Essex.  A single 12p value, S/A.  Depicts 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hristmas Pudding.</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COPTHORNE SCOUT &amp; GUIDE POST, Sussex.  Reused the 2001 value.</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ROHAM VALLEY VENTURE SCOUT &amp; RANGER GUIDE UNIT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urrey.  Used the four 2001 values, @ 13p, and a new value depict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anta &amp; sleigh, also 13p..</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UFFLEY [1st] SCOUT POST, Herts.  A 10p S/A value with a device marking th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Queen’s  Golden Jubilee.</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DARWEN (St. Joseph's) SCOUT POST, Lancs.  A single value. No other info.</w:t>
      </w:r>
      <w:r>
        <w:rPr>
          <w:rFonts w:eastAsia="Times New Roman" w:cs="Times New Roman" w:ascii="Times New Roman" w:hAnsi="Times New Roman"/>
          <w:sz w:val="16"/>
          <w:szCs w:val="16"/>
        </w:rPr>
        <w:t xml:space="preserve">_______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ERBY VENTURE SCOUT GROUP.  A single value @15p.  Depicts Sant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Claus &amp; legend “Stamp and Deliver”.: Red/green on yellow, bu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scribed “21 year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DRONFIELD SCOUT GROUP POST, Derbyshire.   Seven values, U/D: elips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ross &amp; legend:  Christmas Post for S18”.</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AST KILBRIDE SCOUT POST, Glasgow.  Six values @ 15p,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rious Christmassy design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EDINBURGH SCOUT POST.   A circular 16p S/A value. Christmas tre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FAVERSHAM SCOUT POST, Kent.   A 10p S/A value.  Badge and text. (As 2000</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ut with 2002 date)</w:t>
      </w:r>
      <w:r>
        <w:rPr>
          <w:rFonts w:eastAsia="Times New Roman" w:cs="Times New Roman" w:ascii="Times New Roman" w:hAnsi="Times New Roman"/>
          <w:sz w:val="16"/>
          <w:szCs w:val="16"/>
        </w:rPr>
        <w:t xml:space="preserve">____________________________________________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FETCHAM &amp; BOOKHAM SCOUT GROUP POST, Surrey.  Four values, sold a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sz w:val="16"/>
          <w:szCs w:val="16"/>
          <w:u w:val="single"/>
        </w:rPr>
        <w:tab/>
        <w:t>£4 a set:  Depicts local buildimgs.  Sponsored.</w:t>
      </w:r>
      <w:r>
        <w:rPr>
          <w:rFonts w:eastAsia="Times New Roman" w:cs="Times New Roman" w:ascii="Times New Roman" w:hAnsi="Times New Roman"/>
          <w:sz w:val="16"/>
          <w:szCs w:val="16"/>
        </w:rPr>
        <w:t>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GRIMSBY &amp; CLEETHORPES SCOUT GROUP POST. Reused an earlier issue.</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HARROGATE &amp; NIDDERDALE SCOUT POST, North Yorks.  10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15p.</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Based on children’s Christmas paintings</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HATFIELD PEVEREL SCOUT POST, Essex.  A  S/A 12p value,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 Christmas tree.</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KENDAL (4</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COUT GROUP POST, Cumbria. A single U/D value, badge &amp; tex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red.</w:t>
      </w:r>
      <w:r>
        <w:rPr>
          <w:rFonts w:eastAsia="Times New Roman" w:cs="Times New Roman" w:ascii="Times New Roman" w:hAnsi="Times New Roman"/>
          <w:sz w:val="16"/>
          <w:szCs w:val="16"/>
        </w:rPr>
        <w:t>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NFIG HILL SCOUT &amp; GUIDE POST, Wales.    A U/D, S/A value, text only,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red on white.</w:t>
      </w:r>
      <w:r>
        <w:rPr>
          <w:rFonts w:eastAsia="Times New Roman" w:cs="Times New Roman" w:ascii="Times New Roman" w:hAnsi="Times New Roman"/>
          <w:sz w:val="16"/>
          <w:szCs w:val="16"/>
        </w:rPr>
        <w:t>________________________________________________________________________</w:t>
      </w:r>
      <w:r>
        <w:rPr>
          <w:rFonts w:eastAsia="Times New Roman" w:cs="Times New Roman" w:ascii="Times New Roman" w:hAnsi="Times New Roman"/>
          <w:sz w:val="16"/>
          <w:szCs w:val="16"/>
          <w:u w:val="single"/>
        </w:rPr>
        <w:t xml:space="preserve"> _</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ind w:right="998" w:hanging="0"/>
        <w:rPr>
          <w:sz w:val="16"/>
          <w:szCs w:val="16"/>
        </w:rPr>
      </w:pPr>
      <w:r>
        <w:rPr>
          <w:sz w:val="16"/>
          <w:szCs w:val="16"/>
        </w:rPr>
        <w:tab/>
        <w:tab/>
        <w:tab/>
        <w:tab/>
      </w:r>
      <w:r>
        <w:rPr>
          <w:rFonts w:eastAsia="Arial" w:cs="Arial" w:ascii="Arial" w:hAnsi="Arial"/>
          <w:b/>
          <w:bCs/>
        </w:rPr>
        <w:t>-55-</w:t>
      </w:r>
    </w:p>
    <w:p>
      <w:pPr>
        <w:pStyle w:val="Normal"/>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w:t>
      </w:r>
      <w:r>
        <w:rPr>
          <w:rFonts w:eastAsia="Times New Roman" w:cs="Times New Roman" w:ascii="Times New Roman" w:hAnsi="Times New Roman"/>
          <w:b/>
          <w:bCs/>
          <w:sz w:val="16"/>
          <w:szCs w:val="16"/>
          <w:u w:val="single"/>
        </w:rPr>
        <w:t>2002</w:t>
      </w:r>
      <w:r>
        <w:rPr>
          <w:rFonts w:eastAsia="Times New Roman" w:cs="Times New Roman" w:ascii="Times New Roman" w:hAnsi="Times New Roman"/>
          <w:sz w:val="16"/>
          <w:szCs w:val="16"/>
          <w:u w:val="single"/>
        </w:rPr>
        <w:t xml:space="preserve"> cont.)</w:t>
      </w:r>
      <w:r>
        <w:rPr>
          <w:rFonts w:eastAsia="Times New Roman" w:cs="Times New Roman" w:ascii="Times New Roman" w:hAnsi="Times New Roman"/>
          <w:sz w:val="16"/>
          <w:szCs w:val="16"/>
        </w:rPr>
        <w:t>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KESGRAVE SCOUT POST,  Ipswich   A single S/A U/D value. Father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livering.</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KEYWORTH SCOUT POST, Notts.  A single value @ 15p, depicting 2 badges.</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POST, Worcs.  Three U/D values @ 15p: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1997 but new value.</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LAWFORD SCOUT POST, Essex.   A 12p, stars, date &amp; text.</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PHOOK SCOUT POST, Hants.  Thirteen values S/A, U/D@ 12p, six inscribed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Liphook Scouts / Chrtistmas Post” and 6 designs marked “Liphook”.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All show Scouting activities.    </w:t>
      </w:r>
      <w:r>
        <w:rPr>
          <w:rFonts w:eastAsia="Times New Roman" w:cs="Times New Roman" w:ascii="Times New Roman" w:hAnsi="Times New Roman"/>
          <w:b/>
          <w:bCs/>
          <w:sz w:val="16"/>
          <w:szCs w:val="16"/>
          <w:u w:val="single"/>
        </w:rPr>
        <w:t>ALSO</w:t>
      </w:r>
      <w:r>
        <w:rPr>
          <w:rFonts w:eastAsia="Times New Roman" w:cs="Times New Roman" w:ascii="Times New Roman" w:hAnsi="Times New Roman"/>
          <w:sz w:val="16"/>
          <w:szCs w:val="16"/>
          <w:u w:val="single"/>
        </w:rPr>
        <w:t xml:space="preserve"> 7 miniature designs in sheets of 65 (!).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MIDSOMER NORTON SCOUT POST, Somerset.   A U/D value, depicts</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u w:val="single"/>
        </w:rPr>
        <w:tab/>
        <w:t>a snowman:  mulitcoloured. As previous issues._</w:t>
      </w:r>
      <w:r>
        <w:rPr>
          <w:rFonts w:eastAsia="Times New Roman" w:cs="Times New Roman" w:ascii="Times New Roman" w:hAnsi="Times New Roman"/>
          <w:sz w:val="16"/>
          <w:szCs w:val="16"/>
        </w:rPr>
        <w:t>______________________ __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AILSEA (1st) SCOUT POST, Avon.    A U/D value in turquoise-green and lilac,</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a postman.</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EWPORT SCOUT &amp; GUIDE CHRISTMAS POST, Gwent.  A singl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U/D,  badge and  Monmouthshire Building Society “Squirrel” logo.</w:t>
      </w:r>
      <w:r>
        <w:rPr>
          <w:rFonts w:eastAsia="Times New Roman" w:cs="Times New Roman" w:ascii="Times New Roman" w:hAnsi="Times New Roman"/>
          <w:sz w:val="16"/>
          <w:szCs w:val="16"/>
        </w:rPr>
        <w:t>_________________________</w:t>
      </w:r>
      <w:r>
        <w:rPr>
          <w:rFonts w:eastAsia="Times New Roman" w:cs="Times New Roman" w:ascii="Times New Roman" w:hAnsi="Times New Roman"/>
          <w:sz w:val="16"/>
          <w:szCs w:val="16"/>
          <w:u w:val="single"/>
        </w:rPr>
        <w:t xml:space="preserve"> 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ORTHOWRAM  (13</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Halifax) SCOUT GROUP POST, Yorks.  A single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A &amp; U/D.  Text “13th Halifax St. Matthew’s Scout Group Villag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tamp, Christmas 2002”</w:t>
      </w:r>
      <w:r>
        <w:rPr>
          <w:rFonts w:eastAsia="Times New Roman" w:cs="Times New Roman" w:ascii="Times New Roman" w:hAnsi="Times New Roman"/>
          <w:sz w:val="16"/>
          <w:szCs w:val="16"/>
        </w:rPr>
        <w:t>__</w:t>
      </w:r>
      <w:r>
        <w:rPr>
          <w:rFonts w:eastAsia="Times New Roman" w:cs="Times New Roman" w:ascii="Times New Roman" w:hAnsi="Times New Roman"/>
          <w:sz w:val="16"/>
          <w:szCs w:val="16"/>
          <w:u w:val="single"/>
        </w:rPr>
        <w:t>&amp; badge.</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OTTAGE (with Cornelly) VENTURE SCOUT POST, S. Wales. On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A @ 12p.  Depicts a Manger scene.  Two versions, slightly differ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settings</w:t>
      </w:r>
      <w:r>
        <w:rPr>
          <w:rFonts w:eastAsia="Times New Roman" w:cs="Times New Roman" w:ascii="Times New Roman" w:hAnsi="Times New Roman"/>
          <w:sz w:val="16"/>
          <w:szCs w:val="16"/>
        </w:rPr>
        <w:t>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LD WINDSOR SCOUT POST, Berks,  Three 10p values, depicting children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 drawings of Christmassy subjects.</w:t>
      </w:r>
      <w:r>
        <w:rPr>
          <w:rFonts w:eastAsia="Times New Roman" w:cs="Times New Roman" w:ascii="Times New Roman" w:hAnsi="Times New Roman"/>
          <w:sz w:val="16"/>
          <w:szCs w:val="16"/>
        </w:rPr>
        <w:t>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OTFORD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GIRL GUIDE POST, Kent.  Eighteen  values, with six designs, each</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in different colour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Inscribed “1952 Golden Jubilee 2002”</w:t>
      </w:r>
      <w:r>
        <w:rPr>
          <w:rFonts w:eastAsia="Times New Roman" w:cs="Times New Roman" w:ascii="Times New Roman" w:hAnsi="Times New Roman"/>
          <w:sz w:val="16"/>
          <w:szCs w:val="16"/>
        </w:rPr>
        <w:t>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ENN &amp; TYLERS GREEN SCOUT POST, Sussex.  A U/D  S/A value.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revious years.</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ECULVER CUB SCOUT POST.   Used the 4 values of Crohan Valley.</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UGBY SCOUT POST, Warwicks.   Eight stamps @ 14p, in each of two</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pPr>
      <w:r>
        <w:rPr>
          <w:rFonts w:eastAsia="Times New Roman" w:cs="Times New Roman" w:ascii="Times New Roman" w:hAnsi="Times New Roman"/>
          <w:sz w:val="16"/>
          <w:szCs w:val="16"/>
          <w:u w:val="single"/>
        </w:rPr>
        <w:tab/>
        <w:t>colours depicting Christmas designs.</w:t>
      </w:r>
      <w:r>
        <w:rPr>
          <w:rFonts w:eastAsia="Times New Roman" w:cs="Times New Roman" w:ascii="Times New Roman" w:hAnsi="Times New Roman"/>
          <w:sz w:val="16"/>
          <w:szCs w:val="16"/>
        </w:rPr>
        <w:t xml:space="preserve">_______________________________________________________ SILVER END SCOUT GROUP POST, Essex. Thirty-six values:  six basic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designs @ 12p, on six different coloured papers.  The designs ar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nowman with robin: sonwman &amp; badge: hamd-signal: snowman: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Father Christmas, and post box.  The paper colours are:  light blu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apple green, orange, deep pink, red and yellow.  ue, dark blue, light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rPr>
        <w:tab/>
        <w:t xml:space="preserve">green, dark green, pink, pale pink, and orange.  The 6 designs are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issued in se-tenant strips.  </w:t>
      </w:r>
      <w:r>
        <w:rPr>
          <w:rFonts w:eastAsia="Times New Roman" w:cs="Times New Roman" w:ascii="Times New Roman" w:hAnsi="Times New Roman"/>
          <w:sz w:val="16"/>
          <w:szCs w:val="16"/>
        </w:rPr>
        <w:t>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STOURPORT on SEVERN SCOUT POST, Worcs.   A 10p S/A. As 2001</w:t>
      </w:r>
      <w:r>
        <w:rPr>
          <w:rFonts w:eastAsia="Times New Roman" w:cs="Times New Roman" w:ascii="Times New Roman" w:hAnsi="Times New Roman"/>
          <w:sz w:val="16"/>
          <w:szCs w:val="16"/>
        </w:rPr>
        <w:t>_____________________________</w:t>
      </w:r>
      <w:r>
        <w:rPr>
          <w:rFonts w:eastAsia="Times New Roman" w:cs="Times New Roman" w:ascii="Times New Roman" w:hAnsi="Times New Roman"/>
          <w:sz w:val="16"/>
          <w:szCs w:val="16"/>
          <w:u w:val="single"/>
        </w:rPr>
        <w:t xml:space="preserve"> 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WINDON    SCOUT POST, Wilts.   Five  14p values depicting Christmass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sketches                         </w:t>
      </w:r>
      <w:r>
        <w:rPr>
          <w:rFonts w:eastAsia="Times New Roman" w:cs="Times New Roman" w:ascii="Times New Roman" w:hAnsi="Times New Roman"/>
          <w:sz w:val="16"/>
          <w:szCs w:val="16"/>
        </w:rPr>
        <w:t>____________________________________________</w:t>
      </w:r>
      <w:r>
        <w:rPr>
          <w:rFonts w:eastAsia="Times New Roman" w:cs="Times New Roman" w:ascii="Times New Roman" w:hAnsi="Times New Roman"/>
          <w:sz w:val="16"/>
          <w:szCs w:val="16"/>
          <w:u w:val="single"/>
        </w:rPr>
        <w:t>_____________________</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SYSTON (</w:t>
      </w:r>
      <w:r>
        <w:rPr>
          <w:rFonts w:eastAsia="Times New Roman" w:cs="Times New Roman" w:ascii="Times New Roman" w:hAnsi="Times New Roman"/>
          <w:b/>
          <w:bCs/>
          <w:sz w:val="16"/>
          <w:szCs w:val="16"/>
        </w:rPr>
        <w:t>WREAKE VALLEY VSU</w:t>
      </w:r>
      <w:r>
        <w:rPr>
          <w:rFonts w:eastAsia="Times New Roman" w:cs="Times New Roman" w:ascii="Times New Roman" w:hAnsi="Times New Roman"/>
          <w:sz w:val="16"/>
          <w:szCs w:val="16"/>
        </w:rPr>
        <w:t>) SCOUT POST.  A single S/A value @ 15p.</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adges and activities.</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URNER'S HILL (1st) &amp; CRAWLEY DOWN SCOUT POST, Sussex.  Five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value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 15p of childrens’ drawings.  Also a 1990 value re-used.</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Two values @ 10p, &amp; 12p, 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anta kissing a woman, and elves at work.  Each design comes in 3 slightl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ifferent sizes, and on 4 different types of backing</w:t>
      </w:r>
      <w:r>
        <w:rPr>
          <w:rFonts w:eastAsia="Times New Roman" w:cs="Times New Roman" w:ascii="Times New Roman" w:hAnsi="Times New Roman"/>
          <w:sz w:val="16"/>
          <w:szCs w:val="16"/>
        </w:rPr>
        <w:t>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HITSTABLE SCOUT POST, Kent.  One value, S/A, U/D @ 12p.  As 2001, bu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with rounded corner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WINDSOR (7</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Old Windsor”) SCOUT GROUP POST, Berks. One S/A value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now scene and similar designs</w:t>
      </w:r>
      <w:r>
        <w:rPr>
          <w:rFonts w:eastAsia="Times New Roman" w:cs="Times New Roman" w:ascii="Times New Roman" w:hAnsi="Times New Roman"/>
          <w:sz w:val="16"/>
          <w:szCs w:val="16"/>
        </w:rPr>
        <w:t>______________________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NTERBOURNE SCOUT POST, Gloucs.  One value, U/D, with badges and bell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Inscribed  “Bellpost”.</w:t>
      </w:r>
      <w:r>
        <w:rPr>
          <w:rFonts w:eastAsia="Times New Roman" w:cs="Times New Roman" w:ascii="Times New Roman" w:hAnsi="Times New Roman"/>
          <w:sz w:val="16"/>
          <w:szCs w:val="16"/>
        </w:rPr>
        <w:t>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WIRRAL SCOUT POST.   A single  value @ 15p.  Text, badge &amp; Wirral Horn</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WRAYSBURY SCOUT POST, Middx.  A single value, U/D, S/A:  A pillar box.</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INGTON SCOUT POST.  10 values, U/D, S/A.  Holly, Santa etc.,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pPr>
      <w:r>
        <w:rPr>
          <w:rFonts w:eastAsia="Times New Roman" w:cs="Times New Roman" w:ascii="Times New Roman" w:hAnsi="Times New Roman"/>
          <w:sz w:val="16"/>
          <w:szCs w:val="16"/>
        </w:rPr>
        <w:tab/>
        <w:t xml:space="preserve">legend “Wrington Scout Christmas Post”, </w:t>
      </w:r>
      <w:r>
        <w:rPr>
          <w:rFonts w:eastAsia="Times New Roman" w:cs="Times New Roman" w:ascii="Times New Roman" w:hAnsi="Times New Roman"/>
          <w:b/>
          <w:bCs/>
          <w:sz w:val="16"/>
          <w:szCs w:val="16"/>
        </w:rPr>
        <w:t>AND</w:t>
      </w:r>
      <w:r>
        <w:rPr>
          <w:rFonts w:eastAsia="Times New Roman" w:cs="Times New Roman" w:ascii="Times New Roman" w:hAnsi="Times New Roman"/>
          <w:sz w:val="16"/>
          <w:szCs w:val="16"/>
        </w:rPr>
        <w:t xml:space="preserve">  one holly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b/>
          <w:b/>
          <w:bCs/>
          <w:sz w:val="16"/>
          <w:szCs w:val="16"/>
        </w:rPr>
      </w:pPr>
      <w:r>
        <w:rPr>
          <w:rFonts w:eastAsia="Times New Roman" w:cs="Times New Roman" w:ascii="Times New Roman" w:hAnsi="Times New Roman"/>
          <w:sz w:val="16"/>
          <w:szCs w:val="16"/>
          <w:u w:val="single"/>
        </w:rPr>
        <w:tab/>
        <w:t>missing the word “Pos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br w:type="page"/>
      </w:r>
    </w:p>
    <w:p>
      <w:pPr>
        <w:pStyle w:val="Normal"/>
        <w:ind w:right="998" w:hanging="0"/>
        <w:rPr>
          <w:sz w:val="16"/>
          <w:szCs w:val="16"/>
        </w:rPr>
      </w:pPr>
      <w:r>
        <w:rPr>
          <w:rFonts w:eastAsia="Times New Roman" w:cs="Times New Roman" w:ascii="Times New Roman" w:hAnsi="Times New Roman"/>
          <w:sz w:val="16"/>
          <w:szCs w:val="16"/>
        </w:rPr>
        <w:t xml:space="preserve">   </w:t>
      </w:r>
      <w:r>
        <w:rPr>
          <w:sz w:val="16"/>
          <w:szCs w:val="16"/>
        </w:rPr>
        <w:tab/>
        <w:tab/>
        <w:tab/>
        <w:tab/>
      </w:r>
      <w:r>
        <w:rPr>
          <w:rFonts w:eastAsia="Arial" w:cs="Arial" w:ascii="Arial" w:hAnsi="Arial"/>
          <w:b/>
          <w:bCs/>
        </w:rPr>
        <w:t>-56-</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 xml:space="preserve"> </w:t>
      </w:r>
      <w:r>
        <w:rPr>
          <w:rFonts w:eastAsia="Tms Rmn;Times New Roman" w:cs="Tms Rmn;Times New Roman"/>
          <w:b/>
          <w:bCs/>
          <w:sz w:val="16"/>
          <w:szCs w:val="16"/>
        </w:rPr>
        <w:t xml:space="preserve">      </w:t>
      </w:r>
      <w:r>
        <w:rPr>
          <w:rFonts w:eastAsia="Tms Rmn;Times New Roman" w:cs="Tms Rmn;Times New Roman"/>
          <w:b/>
          <w:bCs/>
          <w:sz w:val="28"/>
          <w:szCs w:val="28"/>
        </w:rPr>
        <w:t xml:space="preserve">                             </w:t>
      </w:r>
    </w:p>
    <w:p>
      <w:pPr>
        <w:pStyle w:val="Normal"/>
        <w:ind w:left="1440" w:right="998" w:firstLine="720"/>
        <w:rPr/>
      </w:pPr>
      <w:r>
        <w:rPr>
          <w:rFonts w:eastAsia="Tms Rmn;Times New Roman" w:cs="Tms Rmn;Times New Roman"/>
          <w:b/>
          <w:bCs/>
          <w:sz w:val="28"/>
          <w:szCs w:val="28"/>
        </w:rPr>
        <w:t xml:space="preserve">   </w:t>
      </w:r>
      <w:r>
        <w:rPr>
          <w:b/>
          <w:bCs/>
          <w:sz w:val="28"/>
          <w:szCs w:val="28"/>
        </w:rPr>
        <w:t>2003</w:t>
      </w:r>
      <w:r>
        <w:rPr>
          <w:b/>
          <w:bCs/>
          <w:sz w:val="16"/>
          <w:szCs w:val="16"/>
        </w:rPr>
        <w:tab/>
      </w:r>
    </w:p>
    <w:p>
      <w:pPr>
        <w:pStyle w:val="Normal"/>
        <w:ind w:right="998" w:hanging="0"/>
        <w:rPr/>
      </w:pPr>
      <w:r>
        <w:rPr>
          <w:rFonts w:eastAsia="Tms Rmn;Times New Roman" w:cs="Tms Rmn;Times New Roman"/>
          <w:b/>
          <w:bCs/>
          <w:sz w:val="16"/>
          <w:szCs w:val="16"/>
        </w:rPr>
        <w:t xml:space="preserve">                                                 </w:t>
      </w: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amp; CHE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xml:space="preserve"> &amp;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SCOUT POST, Bucks.  8 value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SA @ 15p.  Four depict scarves (neckers) and 4, Churches &amp; clock towers.  </w:t>
      </w:r>
      <w:r>
        <w:rPr>
          <w:rFonts w:eastAsia="Times New Roman" w:cs="Times New Roman" w:ascii="Times New Roman" w:hAnsi="Times New Roman"/>
          <w:sz w:val="16"/>
          <w:szCs w:val="16"/>
        </w:rPr>
        <w:t>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APSLEY GUISE SCOUT GROUP  POST, Beds.  A single value,  @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depicts  a Christmas tree and badge. </w:t>
      </w:r>
      <w:r>
        <w:rPr>
          <w:rFonts w:eastAsia="Times New Roman" w:cs="Times New Roman" w:ascii="Times New Roman" w:hAnsi="Times New Roman"/>
          <w:sz w:val="16"/>
          <w:szCs w:val="16"/>
        </w:rPr>
        <w:t>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ATH SCOUT POST, Avon.   Re-used 2002 stamps.</w:t>
      </w:r>
      <w:r>
        <w:rPr>
          <w:rFonts w:eastAsia="Times New Roman" w:cs="Times New Roman" w:ascii="Times New Roman" w:hAnsi="Times New Roman"/>
          <w:sz w:val="16"/>
          <w:szCs w:val="16"/>
        </w:rPr>
        <w:t xml:space="preserve">__________________________________________________ </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CLEOBURY MORTIMER SCOUT POST, Worcs.   Five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lues, se-tenant, depicting doors with Christmas decorations.</w:t>
      </w:r>
      <w:r>
        <w:rPr>
          <w:rFonts w:eastAsia="Times New Roman" w:cs="Times New Roman" w:ascii="Times New Roman" w:hAnsi="Times New Roman"/>
          <w:sz w:val="16"/>
          <w:szCs w:val="16"/>
        </w:rPr>
        <w:t>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LACKWATER SCOUT POST, Essex. Re-used 2002 stamps.</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left="840" w:right="998" w:hanging="840"/>
        <w:rPr/>
      </w:pPr>
      <w:r>
        <w:rPr>
          <w:rFonts w:eastAsia="Times New Roman" w:cs="Times New Roman" w:ascii="Times New Roman" w:hAnsi="Times New Roman"/>
          <w:sz w:val="16"/>
          <w:szCs w:val="16"/>
        </w:rPr>
        <w:t xml:space="preserve">BOREHAM SCOUT &amp; GUIDE CHRISTMAS POST, Essex. One value:  no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left="840" w:hanging="84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xml:space="preserve">other info.  </w:t>
      </w:r>
      <w:r>
        <w:rPr>
          <w:rFonts w:eastAsia="Times New Roman" w:cs="Times New Roman" w:ascii="Times New Roman" w:hAnsi="Times New Roman"/>
          <w:sz w:val="16"/>
          <w:szCs w:val="16"/>
        </w:rPr>
        <w:t>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BRISTOL &amp; KINGSWOOD SCOUT POST.  A 14p value, with holly leaves an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berries: in red and green.. Sponsor’s name shown.”._________________</w:t>
      </w:r>
      <w:r>
        <w:rPr>
          <w:rFonts w:eastAsia="Times New Roman" w:cs="Times New Roman" w:ascii="Times New Roman" w:hAnsi="Times New Roman"/>
          <w:sz w:val="16"/>
          <w:szCs w:val="16"/>
        </w:rPr>
        <w:t>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and THE VALE SCOUT POST, Wales.   One value.  The de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s a Scout &amp; Guide sitting.  Ass 2003 but 10p._____</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 HEDINGHAM SCOUT &amp; GUIDE POST, Essex. Two U/D, S/A values.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rPr>
        <w:tab/>
        <w:t>One is a stained-glass scene &amp; Guide badge, inscribed “1</w:t>
      </w:r>
      <w:r>
        <w:rPr>
          <w:rFonts w:eastAsia="Times New Roman" w:cs="Times New Roman" w:ascii="Times New Roman" w:hAnsi="Times New Roman"/>
          <w:sz w:val="16"/>
          <w:szCs w:val="16"/>
          <w:vertAlign w:val="superscript"/>
        </w:rPr>
        <w:t>st</w:t>
      </w:r>
      <w:r>
        <w:rPr>
          <w:rFonts w:eastAsia="Times New Roman" w:cs="Times New Roman" w:ascii="Times New Roman" w:hAnsi="Times New Roman"/>
          <w:sz w:val="16"/>
          <w:szCs w:val="16"/>
        </w:rPr>
        <w:t xml:space="preserve"> Hedingham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Guides”:  the other shows a shepherd &amp; crook, inscribed “Castle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Hedingham Scouts &amp; Guides....”.  Also reused the 2002 value.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SCOUT POST,  CONSETT, Durham [of the independ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aden-Powell Scout Organisation], with  the Stainsby Group, in Derb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hire.  One value @ 12p: as 2002 but colour change.</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none"/>
        </w:rPr>
        <w:t>CLEVEDON SCOUT POST, North Somerset.  A</w:t>
      </w:r>
      <w:r>
        <w:rPr>
          <w:rFonts w:eastAsia="Times New Roman" w:cs="Times New Roman" w:ascii="Times New Roman" w:hAnsi="Times New Roman"/>
          <w:sz w:val="16"/>
          <w:szCs w:val="16"/>
        </w:rPr>
        <w:t xml:space="preserve"> UD value @ 15p,  depicts a </w:t>
      </w:r>
      <w:r>
        <w:rPr>
          <w:rFonts w:eastAsia="Times New Roman" w:cs="Times New Roman" w:ascii="Times New Roman" w:hAnsi="Times New Roman"/>
          <w:sz w:val="16"/>
          <w:szCs w:val="16"/>
          <w:u w:val="none"/>
        </w:rPr>
        <w:t xml:space="preserve"> </w:t>
      </w:r>
      <w:r>
        <w:rPr>
          <w:rFonts w:eastAsia="Times New Roman" w:cs="Times New Roman" w:ascii="Times New Roman" w:hAnsi="Times New Roman"/>
          <w:sz w:val="16"/>
          <w:szCs w:val="16"/>
        </w:rPr>
        <w:t xml:space="preserve">building.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Sponsor, C.J. Hol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GGESHALL SCOUT POST, Essex.  Five values  @12p.  Depicts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Coggeshall.</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ROHAM VALLEY VENTURE SCOUT &amp; RANGER GUIDE UNIT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urrey.  Three S/A values @ 13p._Depict Angel, tree, presents, a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inscription</w:t>
      </w:r>
      <w:r>
        <w:rPr>
          <w:rFonts w:eastAsia="Times New Roman" w:cs="Times New Roman" w:ascii="Times New Roman" w:hAnsi="Times New Roman"/>
          <w:sz w:val="16"/>
          <w:szCs w:val="16"/>
        </w:rPr>
        <w:t>____________________________________________________________ 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UFFLEY [1st] SCOUT POST, Herts.  A 10p S/A value depicting 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clocktower in blue.</w:t>
      </w:r>
      <w:r>
        <w:rPr>
          <w:rFonts w:eastAsia="Times New Roman" w:cs="Times New Roman" w:ascii="Times New Roman" w:hAnsi="Times New Roman"/>
          <w:sz w:val="16"/>
          <w:szCs w:val="16"/>
        </w:rPr>
        <w:t>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DARWEN (St. Joseph's) SCOUT POST, Lancs.  A single value.  No other info.</w:t>
      </w:r>
      <w:r>
        <w:rPr>
          <w:rFonts w:eastAsia="Times New Roman" w:cs="Times New Roman" w:ascii="Times New Roman" w:hAnsi="Times New Roman"/>
          <w:sz w:val="16"/>
          <w:szCs w:val="16"/>
        </w:rPr>
        <w:t>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ERBY VENTURE SCOUT GROUP.  A single value @15p.  As 2001 &amp; 2002,</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ut inscribed “Acordis” at the bottom right.</w:t>
      </w:r>
      <w:r>
        <w:rPr>
          <w:rFonts w:eastAsia="Times New Roman" w:cs="Times New Roman" w:ascii="Times New Roman" w:hAnsi="Times New Roman"/>
          <w:sz w:val="16"/>
          <w:szCs w:val="16"/>
        </w:rPr>
        <w:t>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573"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DIDCOT SCOUT GROUP POST.  Two values:  no other info.</w:t>
      </w:r>
      <w:r>
        <w:rPr>
          <w:rFonts w:eastAsia="Times New Roman" w:cs="Times New Roman" w:ascii="Times New Roman" w:hAnsi="Times New Roman"/>
          <w:sz w:val="16"/>
          <w:szCs w:val="16"/>
        </w:rPr>
        <w:t>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57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RONFIELD DISTRICT SCOUT POST.  A U/D value depicting a Santa ha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573" w:hanging="0"/>
        <w:rPr/>
      </w:pPr>
      <w:r>
        <w:rPr>
          <w:rFonts w:eastAsia="Times New Roman" w:cs="Times New Roman" w:ascii="Times New Roman" w:hAnsi="Times New Roman"/>
          <w:sz w:val="16"/>
          <w:szCs w:val="16"/>
          <w:u w:val="single"/>
        </w:rPr>
        <w:tab/>
        <w:t>and badge.</w:t>
      </w:r>
      <w:r>
        <w:rPr>
          <w:rFonts w:eastAsia="Times New Roman" w:cs="Times New Roman" w:ascii="Times New Roman" w:hAnsi="Times New Roman"/>
          <w:sz w:val="16"/>
          <w:szCs w:val="16"/>
        </w:rPr>
        <w:t>___________________________________________________________________________</w:t>
        <w:tab/>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AST KILBRIDE SCOUT POST, Glasgow.  Six values @ 15p,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These are the 2002 stamps, but were only used by Strathaven.</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KENDAL (4</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SCOUT GROUP POST, Cumbria. A single U/D value, virtuall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dentical to 2000 issue.</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EYWORTH SCOUT POST, Notts.  A single value @ 15p, depicting 2 badg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As 2002 but a colour chang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LIPHOOK SCOUT POST, Hants.  Twelve values, S/A, U/D.  Depict Scout activities.</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b/>
        <w:t>Six inscribed “Liphook”, and 6 inscribed “Liphook Scouts Christmas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2002.</w:t>
      </w:r>
      <w:r>
        <w:rPr>
          <w:rFonts w:eastAsia="Times New Roman" w:cs="Times New Roman" w:ascii="Times New Roman" w:hAnsi="Times New Roman"/>
          <w:sz w:val="16"/>
          <w:szCs w:val="16"/>
        </w:rPr>
        <w:t xml:space="preserve">____________________________________________________________________________ </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 xml:space="preserve"> NEWPORT SCOUT &amp; GUIDE CHRISTMAS POST, Gwent.  A singl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13p. Badge &amp; Monmouthshire Building Society “Squirrel” logo.</w:t>
      </w:r>
      <w:r>
        <w:rPr>
          <w:rFonts w:eastAsia="Times New Roman" w:cs="Times New Roman" w:ascii="Times New Roman" w:hAnsi="Times New Roman"/>
          <w:sz w:val="16"/>
          <w:szCs w:val="16"/>
        </w:rPr>
        <w:t>_________________________</w:t>
      </w:r>
      <w:r>
        <w:rPr>
          <w:rFonts w:eastAsia="Times New Roman" w:cs="Times New Roman" w:ascii="Times New Roman" w:hAnsi="Times New Roman"/>
          <w:sz w:val="16"/>
          <w:szCs w:val="16"/>
          <w:u w:val="single"/>
        </w:rPr>
        <w:t xml:space="preserve"> 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ORTHOWRAM  (13</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Halifax) SCOUT GROUP POST, Yorks.  A single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A @ 10p, depicting a church and legend.</w:t>
      </w:r>
      <w:r>
        <w:rPr>
          <w:rFonts w:eastAsia="Times New Roman" w:cs="Times New Roman" w:ascii="Times New Roman" w:hAnsi="Times New Roman"/>
          <w:sz w:val="16"/>
          <w:szCs w:val="16"/>
        </w:rPr>
        <w:t>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LD WINDSOR SCOUT POST, Berks,  Five 10p values, se-tenant, @ 10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picting Christmas theme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OTFORD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GIRL GUIDE POST, Kent.  Fifteen  values, with variou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Christmassy design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Dated 2003.</w:t>
      </w:r>
      <w:r>
        <w:rPr>
          <w:rFonts w:eastAsia="Times New Roman" w:cs="Times New Roman" w:ascii="Times New Roman" w:hAnsi="Times New Roman"/>
          <w:sz w:val="16"/>
          <w:szCs w:val="16"/>
        </w:rPr>
        <w:t>_____________________________________</w:t>
      </w:r>
      <w:r>
        <w:rPr>
          <w:rFonts w:eastAsia="Times New Roman" w:cs="Times New Roman" w:ascii="Times New Roman" w:hAnsi="Times New Roman"/>
          <w:sz w:val="16"/>
          <w:szCs w:val="16"/>
          <w:u w:val="single"/>
        </w:rPr>
        <w:t xml:space="preserve"> 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PENN &amp; TYLERS GREEN SCOUT POST, Sussex.  One re-issued value.</w:t>
      </w:r>
      <w:r>
        <w:rPr>
          <w:rFonts w:eastAsia="Times New Roman" w:cs="Times New Roman" w:ascii="Times New Roman" w:hAnsi="Times New Roman"/>
          <w:sz w:val="16"/>
          <w:szCs w:val="16"/>
        </w:rPr>
        <w:t>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Arial" w:hAnsi="Arial" w:eastAsia="Arial" w:cs="Arial"/>
          <w:b/>
          <w:b/>
          <w:bCs/>
        </w:rPr>
      </w:pPr>
      <w:r>
        <w:rPr>
          <w:sz w:val="16"/>
          <w:szCs w:val="16"/>
        </w:rPr>
        <w:tab/>
        <w:tab/>
        <w:tab/>
        <w:tab/>
      </w:r>
      <w:r>
        <w:rPr>
          <w:rFonts w:eastAsia="Arial" w:cs="Arial" w:ascii="Arial" w:hAnsi="Arial"/>
          <w:b/>
          <w:bCs/>
        </w:rPr>
        <w:t>-57-</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Arial" w:hAnsi="Arial" w:eastAsia="Arial" w:cs="Arial"/>
          <w:b/>
          <w:b/>
          <w:bCs/>
        </w:rPr>
      </w:pPr>
      <w:r>
        <w:rPr>
          <w:rFonts w:eastAsia="Times New Roman" w:cs="Times New Roman" w:ascii="Times New Roman" w:hAnsi="Times New Roman"/>
          <w:b/>
          <w:bCs/>
          <w:sz w:val="16"/>
          <w:szCs w:val="16"/>
        </w:rPr>
        <w:t xml:space="preserve">2003 </w:t>
      </w:r>
      <w:r>
        <w:rPr>
          <w:rFonts w:eastAsia="Times New Roman" w:cs="Times New Roman" w:ascii="Times New Roman" w:hAnsi="Times New Roman"/>
          <w:sz w:val="16"/>
          <w:szCs w:val="16"/>
        </w:rPr>
        <w:t>con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RHONDDA SCOUT POST, Wales. Re-issued value.  No other info.</w:t>
      </w:r>
      <w:r>
        <w:rPr>
          <w:rFonts w:eastAsia="Times New Roman" w:cs="Times New Roman" w:ascii="Times New Roman" w:hAnsi="Times New Roman"/>
          <w:sz w:val="16"/>
          <w:szCs w:val="16"/>
        </w:rPr>
        <w:t xml:space="preserve"> ______________________________________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RUGBY SCOUT POST, Warwicks.   Eight stamps @ 14p, inscribed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Post 2003” and  depicting Christmas designs (Stocking, bell, Santa,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ecorations etc.).</w:t>
      </w:r>
      <w:r>
        <w:rPr>
          <w:rFonts w:eastAsia="Times New Roman" w:cs="Times New Roman" w:ascii="Times New Roman" w:hAnsi="Times New Roman"/>
          <w:sz w:val="16"/>
          <w:szCs w:val="16"/>
        </w:rPr>
        <w:t>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DISTRICT SCOUT POST.  Five 15p valu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Derpicts three Kings &amp; camels, reindeer, envelope &amp; badge.</w:t>
      </w:r>
      <w:r>
        <w:rPr>
          <w:rFonts w:eastAsia="Times New Roman" w:cs="Times New Roman" w:ascii="Times New Roman" w:hAnsi="Times New Roman"/>
          <w:sz w:val="16"/>
          <w:szCs w:val="16"/>
        </w:rPr>
        <w:t xml:space="preserve">_____________________________________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ILVER END SCOUT GROUP POST, Essex. Thirty-six values:  six basic </w:t>
      </w:r>
    </w:p>
    <w:p>
      <w:pPr>
        <w:pStyle w:val="Normal"/>
        <w:tabs>
          <w:tab w:val="clear" w:pos="720"/>
          <w:tab w:val="left" w:pos="840" w:leader="none"/>
          <w:tab w:val="left" w:pos="1560" w:leader="none"/>
          <w:tab w:val="left" w:pos="1920" w:leader="none"/>
          <w:tab w:val="left" w:pos="3840" w:leader="none"/>
          <w:tab w:val="left" w:pos="588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designs  on six different coloured papers. </w:t>
      </w:r>
      <w:r>
        <w:rPr>
          <w:rFonts w:eastAsia="Times New Roman" w:cs="Times New Roman" w:ascii="Times New Roman" w:hAnsi="Times New Roman"/>
          <w:sz w:val="16"/>
          <w:szCs w:val="16"/>
        </w:rPr>
        <w:t>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 xml:space="preserve">STOURPORT on SEVERN SCOUT POST, Worcs.   Used previous years’ issues. </w:t>
      </w:r>
      <w:r>
        <w:rPr>
          <w:rFonts w:eastAsia="Times New Roman" w:cs="Times New Roman" w:ascii="Times New Roman" w:hAnsi="Times New Roman"/>
          <w:sz w:val="16"/>
          <w:szCs w:val="16"/>
        </w:rPr>
        <w:t>__________________________</w:t>
      </w:r>
      <w:r>
        <w:rPr>
          <w:rFonts w:eastAsia="Times New Roman" w:cs="Times New Roman" w:ascii="Times New Roman" w:hAnsi="Times New Roman"/>
          <w:sz w:val="16"/>
          <w:szCs w:val="16"/>
          <w:u w:val="single"/>
        </w:rPr>
        <w:t xml:space="preserve"> 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SWINDON    SCOUT POST, Wilts.   Five values:  no other info</w:t>
      </w:r>
      <w:r>
        <w:rPr>
          <w:rFonts w:eastAsia="Times New Roman" w:cs="Times New Roman" w:ascii="Times New Roman" w:hAnsi="Times New Roman"/>
          <w:sz w:val="16"/>
          <w:szCs w:val="16"/>
        </w:rPr>
        <w:t xml:space="preserve">._________________________________________  </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imes New Roman" w:cs="Times New Roman" w:ascii="Times New Roman" w:hAnsi="Times New Roman"/>
          <w:sz w:val="16"/>
          <w:szCs w:val="16"/>
        </w:rPr>
        <w:t>SYSTON (</w:t>
      </w:r>
      <w:r>
        <w:rPr>
          <w:rFonts w:eastAsia="Times New Roman" w:cs="Times New Roman" w:ascii="Times New Roman" w:hAnsi="Times New Roman"/>
          <w:b/>
          <w:bCs/>
          <w:sz w:val="16"/>
          <w:szCs w:val="16"/>
        </w:rPr>
        <w:t>WREAKE VALLEY VSU</w:t>
      </w:r>
      <w:r>
        <w:rPr>
          <w:rFonts w:eastAsia="Times New Roman" w:cs="Times New Roman" w:ascii="Times New Roman" w:hAnsi="Times New Roman"/>
          <w:sz w:val="16"/>
          <w:szCs w:val="16"/>
        </w:rPr>
        <w:t xml:space="preserve">) SCOUT POST.  A single S/A, U/D valu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depicting 10 members of the VSU (Venture Scout Unit) prior to its</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disbandment.</w:t>
      </w:r>
      <w:r>
        <w:rPr>
          <w:rFonts w:eastAsia="Times New Roman" w:cs="Times New Roman" w:ascii="Times New Roman" w:hAnsi="Times New Roman"/>
          <w:sz w:val="16"/>
          <w:szCs w:val="16"/>
        </w:rPr>
        <w:t>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TURNER'S HILL (1st) &amp; CRAWLEY DOWN SCOUT POST, Sussex.  Five S/A</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value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 15p of childrens’ drawings.  Also a 1990 value re-used.</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EARE &amp; DISTRICT SCOUT POST, Somerset.  Two S/A values @ 10p, &amp; 12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t>(the extra 2p for the “Send a Cow” charity) depicting Santa’s elves a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pPr>
      <w:r>
        <w:rPr>
          <w:rFonts w:eastAsia="Times New Roman" w:cs="Times New Roman" w:ascii="Times New Roman" w:hAnsi="Times New Roman"/>
          <w:sz w:val="16"/>
          <w:szCs w:val="16"/>
          <w:u w:val="single"/>
        </w:rPr>
        <w:tab/>
        <w:t>work.</w:t>
      </w:r>
      <w:r>
        <w:rPr>
          <w:rFonts w:eastAsia="Times New Roman" w:cs="Times New Roman" w:ascii="Times New Roman" w:hAnsi="Times New Roman"/>
          <w:sz w:val="16"/>
          <w:szCs w:val="16"/>
        </w:rPr>
        <w:t>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INTERBOURNE SCOUT POST, Gloucs.  Five U/D, S/A values, depicting bell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in different colours.  Inscribed  “Bellpost Christmas Delivery”</w:t>
      </w:r>
      <w:r>
        <w:rPr>
          <w:rFonts w:eastAsia="Times New Roman" w:cs="Times New Roman" w:ascii="Times New Roman" w:hAnsi="Times New Roman"/>
          <w:sz w:val="16"/>
          <w:szCs w:val="16"/>
        </w:rPr>
        <w:t>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IRRAL SCOUT POST.   A single  value @ 15p.  Text, badge &amp; Wirral Hor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as previoius years, but dated 2003.</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WRAYSBURY SCOUT POST, Middx.  Two values, no other info.</w:t>
      </w:r>
      <w:r>
        <w:rPr>
          <w:rFonts w:eastAsia="Times New Roman" w:cs="Times New Roman" w:ascii="Times New Roman" w:hAnsi="Times New Roman"/>
          <w:sz w:val="16"/>
          <w:szCs w:val="16"/>
        </w:rPr>
        <w:t>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WRINGTON SCOUT POST.  10 values, U/D, S/A.  Depict snowman, holly,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
        <w:t>tree decorations, &amp; Santa Claus.  Legend “Wrington Scout Christmas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b/>
          <w:b/>
          <w:bCs/>
          <w:sz w:val="16"/>
          <w:szCs w:val="16"/>
        </w:rPr>
      </w:pPr>
      <w:r>
        <w:rPr>
          <w:rFonts w:eastAsia="Times New Roman" w:cs="Times New Roman" w:ascii="Times New Roman" w:hAnsi="Times New Roman"/>
          <w:sz w:val="16"/>
          <w:szCs w:val="16"/>
          <w:u w:val="single"/>
        </w:rPr>
        <w:tab/>
        <w:t>as 2002 but in black &amp; white.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pPr>
      <w:r>
        <w:rPr>
          <w:rFonts w:eastAsia="Tms Rmn;Times New Roman" w:cs="Tms Rmn;Times New Roman"/>
          <w:b/>
          <w:bCs/>
          <w:sz w:val="16"/>
          <w:szCs w:val="16"/>
        </w:rPr>
        <w:t xml:space="preserve">      </w:t>
      </w:r>
      <w:r>
        <w:rPr>
          <w:rFonts w:eastAsia="Tms Rmn;Times New Roman" w:cs="Tms Rmn;Times New Roman"/>
          <w:b/>
          <w:bCs/>
          <w:sz w:val="28"/>
          <w:szCs w:val="28"/>
        </w:rPr>
        <w:t xml:space="preserve">                             </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tabs>
          <w:tab w:val="clear" w:pos="720"/>
          <w:tab w:val="left" w:pos="840" w:leader="none"/>
          <w:tab w:val="left" w:pos="1560" w:leader="none"/>
          <w:tab w:val="left" w:pos="1920" w:leader="none"/>
          <w:tab w:val="left" w:pos="3840" w:leader="none"/>
          <w:tab w:val="left" w:pos="6240"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p>
      <w:pPr>
        <w:pStyle w:val="Normal"/>
        <w:ind w:left="1440" w:right="998" w:firstLine="720"/>
        <w:rPr/>
      </w:pPr>
      <w:r>
        <w:rPr>
          <w:rFonts w:eastAsia="Tms Rmn;Times New Roman" w:cs="Tms Rmn;Times New Roman"/>
          <w:b/>
          <w:bCs/>
          <w:sz w:val="28"/>
          <w:szCs w:val="28"/>
        </w:rPr>
        <w:t xml:space="preserve">   </w:t>
      </w:r>
      <w:r>
        <w:rPr>
          <w:b/>
          <w:bCs/>
          <w:sz w:val="28"/>
          <w:szCs w:val="28"/>
        </w:rPr>
        <w:t>2004</w:t>
      </w:r>
      <w:r>
        <w:rPr>
          <w:b/>
          <w:bCs/>
          <w:sz w:val="16"/>
          <w:szCs w:val="16"/>
        </w:rPr>
        <w:tab/>
      </w:r>
    </w:p>
    <w:p>
      <w:pPr>
        <w:pStyle w:val="Normal"/>
        <w:ind w:right="998" w:hanging="0"/>
        <w:rPr/>
      </w:pPr>
      <w:r>
        <w:rPr>
          <w:rFonts w:eastAsia="Tms Rmn;Times New Roman" w:cs="Tms Rmn;Times New Roman"/>
          <w:b/>
          <w:bCs/>
          <w:sz w:val="16"/>
          <w:szCs w:val="16"/>
        </w:rPr>
        <w:t xml:space="preserve">                                                 </w:t>
      </w:r>
      <w:r>
        <w:rPr>
          <w:rFonts w:eastAsia="Times New Roman" w:cs="Times New Roman" w:ascii="Times New Roman" w:hAnsi="Times New Roman"/>
          <w:b/>
          <w:bCs/>
          <w:sz w:val="16"/>
          <w:szCs w:val="16"/>
        </w:rPr>
        <w:t>Christmas Charity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AMER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amp; CHESHAM (2</w:t>
      </w:r>
      <w:r>
        <w:rPr>
          <w:rFonts w:eastAsia="Times New Roman" w:cs="Times New Roman" w:ascii="Times New Roman" w:hAnsi="Times New Roman"/>
          <w:sz w:val="16"/>
          <w:szCs w:val="16"/>
          <w:vertAlign w:val="superscript"/>
        </w:rPr>
        <w:t>nd</w:t>
      </w:r>
      <w:r>
        <w:rPr>
          <w:rFonts w:eastAsia="Times New Roman" w:cs="Times New Roman" w:ascii="Times New Roman" w:hAnsi="Times New Roman"/>
          <w:sz w:val="16"/>
          <w:szCs w:val="16"/>
        </w:rPr>
        <w:t xml:space="preserve"> &amp; 3</w:t>
      </w:r>
      <w:r>
        <w:rPr>
          <w:rFonts w:eastAsia="Times New Roman" w:cs="Times New Roman" w:ascii="Times New Roman" w:hAnsi="Times New Roman"/>
          <w:sz w:val="16"/>
          <w:szCs w:val="16"/>
          <w:vertAlign w:val="superscript"/>
        </w:rPr>
        <w:t>rd</w:t>
      </w:r>
      <w:r>
        <w:rPr>
          <w:rFonts w:eastAsia="Times New Roman" w:cs="Times New Roman" w:ascii="Times New Roman" w:hAnsi="Times New Roman"/>
          <w:sz w:val="16"/>
          <w:szCs w:val="16"/>
        </w:rPr>
        <w:t>) SCOUT POST, Bucks.  Four value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xml:space="preserve">SA @ 15p. Circular designs, pigeons, hens &amp; doves.  </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 xml:space="preserve">APSLEY GUISE SCOUT GROUP  POST, Beds.  A single value,  S/A @ 15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 xml:space="preserve">depicts  a reindeer head. </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none"/>
        </w:rPr>
        <w:t xml:space="preserve">BEACON HILL [1st] SCOUT POST, East Essex.  A </w:t>
      </w:r>
      <w:r>
        <w:rPr>
          <w:rFonts w:eastAsia="Times New Roman" w:cs="Times New Roman" w:ascii="Times New Roman" w:hAnsi="Times New Roman"/>
          <w:sz w:val="16"/>
          <w:szCs w:val="16"/>
        </w:rPr>
        <w:t>S/A</w:t>
      </w:r>
      <w:r>
        <w:rPr>
          <w:rFonts w:eastAsia="Times New Roman" w:cs="Times New Roman" w:ascii="Times New Roman" w:hAnsi="Times New Roman"/>
          <w:sz w:val="16"/>
          <w:szCs w:val="16"/>
          <w:u w:val="none"/>
        </w:rPr>
        <w:t xml:space="preserve"> value, </w:t>
      </w:r>
      <w:r>
        <w:rPr>
          <w:rFonts w:eastAsia="Times New Roman" w:cs="Times New Roman" w:ascii="Times New Roman" w:hAnsi="Times New Roman"/>
          <w:sz w:val="16"/>
          <w:szCs w:val="16"/>
        </w:rPr>
        <w:t>depicting</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u w:val="single"/>
        </w:rPr>
        <w:tab/>
        <w:t xml:space="preserve">three Wise Men  on camels. </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EWDLEY  &amp; CLEOBURY MORTIMER SCOUT POST, Worcs.   Five 10p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values, depicting Christmas scenes</w:t>
      </w:r>
      <w:r>
        <w:rPr>
          <w:rFonts w:eastAsia="Times New Roman" w:cs="Times New Roman" w:ascii="Times New Roman" w:hAnsi="Times New Roman"/>
          <w:sz w:val="16"/>
          <w:szCs w:val="16"/>
        </w:rPr>
        <w:t>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BLACKWATER SCOUT POST, Essex. Re-used 2002 stamps.</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left="840" w:right="998" w:hanging="840"/>
        <w:rPr/>
      </w:pPr>
      <w:r>
        <w:rPr>
          <w:rFonts w:eastAsia="Times New Roman" w:cs="Times New Roman" w:ascii="Times New Roman" w:hAnsi="Times New Roman"/>
          <w:sz w:val="16"/>
          <w:szCs w:val="16"/>
        </w:rPr>
        <w:t xml:space="preserve">BOREHAM SCOUT &amp; GUIDE CHRISTMAS POST, Essex. A single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No other info.</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RDIFF  and THE VALE SCOUT POST, Wales.   One value.  The desig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s a Scout &amp; Guide sitting.  Ass 2003 but 10p._____</w:t>
      </w:r>
      <w:r>
        <w:rPr>
          <w:rFonts w:eastAsia="Times New Roman" w:cs="Times New Roman" w:ascii="Times New Roman" w:hAnsi="Times New Roman"/>
          <w:sz w:val="16"/>
          <w:szCs w:val="16"/>
        </w:rPr>
        <w:t>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pPr>
      <w:r>
        <w:rPr>
          <w:rFonts w:eastAsia="Times New Roman" w:cs="Times New Roman" w:ascii="Times New Roman" w:hAnsi="Times New Roman"/>
          <w:sz w:val="16"/>
          <w:szCs w:val="16"/>
        </w:rPr>
        <w:t xml:space="preserve">CASTLE HEDINGHAM SCOUT &amp; GUIDE POST, Essex. One value @ 14p. </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Text and badge, black on green.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096" w:leader="none"/>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STLESIDE (1st) SCOUT POST,  CONSETT, Durham [of the independent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Baden-Powell Scout Organisation], with  the Stainsby Group, in Derby-</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shire. Used tbe 2003 stamps.</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OGGESHALL SCOUT POST, Essex.  Five values  @12p.  Depicts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in Coggeshall.</w:t>
      </w:r>
      <w:r>
        <w:rPr>
          <w:rFonts w:eastAsia="Times New Roman" w:cs="Times New Roman" w:ascii="Times New Roman" w:hAnsi="Times New Roman"/>
          <w:sz w:val="16"/>
          <w:szCs w:val="16"/>
        </w:rPr>
        <w:t>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b/>
        <w:t>cont.</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rPr/>
      </w:pPr>
      <w:r>
        <w:rPr>
          <w:rFonts w:eastAsia="Times New Roman" w:cs="Times New Roman" w:ascii="Times New Roman" w:hAnsi="Times New Roman"/>
          <w:b/>
          <w:bCs/>
          <w:sz w:val="16"/>
          <w:szCs w:val="16"/>
        </w:rPr>
        <w:t>2004</w:t>
      </w:r>
      <w:r>
        <w:rPr>
          <w:rFonts w:eastAsia="Times New Roman" w:cs="Times New Roman" w:ascii="Times New Roman" w:hAnsi="Times New Roman"/>
          <w:sz w:val="16"/>
          <w:szCs w:val="16"/>
        </w:rPr>
        <w:t xml:space="preserve"> cont.</w:t>
      </w:r>
      <w:r>
        <w:rPr>
          <w:sz w:val="16"/>
          <w:szCs w:val="16"/>
        </w:rPr>
        <w:tab/>
        <w:tab/>
        <w:tab/>
        <w:tab/>
      </w:r>
      <w:r>
        <w:rPr>
          <w:rFonts w:eastAsia="Arial" w:cs="Arial" w:ascii="Arial" w:hAnsi="Arial"/>
          <w:b/>
          <w:bCs/>
        </w:rPr>
        <w:t>-58-</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CROHAM VALLEY VENTURE SCOUT &amp; RANGER GUIDE UNIT POST,</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 xml:space="preserve">Surrey.  Used earlier 13p issues, but re-valued to 15p, depicting candle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tied with a bow</w:t>
      </w:r>
      <w:r>
        <w:rPr>
          <w:rFonts w:eastAsia="Times New Roman" w:cs="Times New Roman" w:ascii="Times New Roman" w:hAnsi="Times New Roman"/>
          <w:sz w:val="16"/>
          <w:szCs w:val="16"/>
        </w:rPr>
        <w:t>____________________________________________________ 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 xml:space="preserve">CROYDON </w:t>
      </w:r>
      <w:r>
        <w:rPr>
          <w:rFonts w:eastAsia="Times New Roman" w:cs="Times New Roman" w:ascii="Times New Roman" w:hAnsi="Times New Roman"/>
          <w:b/>
          <w:bCs/>
          <w:sz w:val="16"/>
          <w:szCs w:val="16"/>
          <w:u w:val="single"/>
        </w:rPr>
        <w:t>See Croham Valley</w:t>
      </w:r>
      <w:r>
        <w:rPr>
          <w:rFonts w:eastAsia="Times New Roman" w:cs="Times New Roman" w:ascii="Times New Roman" w:hAnsi="Times New Roman"/>
          <w:sz w:val="16"/>
          <w:szCs w:val="16"/>
        </w:rPr>
        <w:t>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CUFFLEY [1st] SCOUT POST, Herts.  A single value: no other info</w:t>
      </w:r>
      <w:r>
        <w:rPr>
          <w:rFonts w:eastAsia="Times New Roman" w:cs="Times New Roman" w:ascii="Times New Roman" w:hAnsi="Times New Roman"/>
          <w:sz w:val="16"/>
          <w:szCs w:val="16"/>
        </w:rPr>
        <w:t>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DERBY VENTURE SCOUT GROUP.  A single value: no other detail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but inscribed “Acetate Products”.</w:t>
      </w:r>
      <w:r>
        <w:rPr>
          <w:rFonts w:eastAsia="Times New Roman" w:cs="Times New Roman" w:ascii="Times New Roman" w:hAnsi="Times New Roman"/>
          <w:sz w:val="16"/>
          <w:szCs w:val="16"/>
        </w:rPr>
        <w:t>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573" w:hanging="0"/>
        <w:rPr/>
      </w:pPr>
      <w:r>
        <w:rPr>
          <w:rFonts w:eastAsia="Times New Roman" w:cs="Times New Roman" w:ascii="Times New Roman" w:hAnsi="Times New Roman"/>
          <w:sz w:val="16"/>
          <w:szCs w:val="16"/>
          <w:u w:val="single"/>
        </w:rPr>
        <w:t>DRONFIELD DISTRICT SCOUT POST, Derbyshire.  Five values, no other info.</w:t>
      </w:r>
      <w:r>
        <w:rPr>
          <w:rFonts w:eastAsia="Times New Roman" w:cs="Times New Roman" w:ascii="Times New Roman" w:hAnsi="Times New Roman"/>
          <w:sz w:val="16"/>
          <w:szCs w:val="16"/>
        </w:rPr>
        <w:t>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EDINBURGH SCOUT POST.   A stamp.  No other information.</w:t>
      </w:r>
      <w:r>
        <w:rPr>
          <w:rFonts w:eastAsia="Times New Roman" w:cs="Times New Roman" w:ascii="Times New Roman" w:hAnsi="Times New Roman"/>
          <w:sz w:val="16"/>
          <w:szCs w:val="16"/>
        </w:rPr>
        <w:t>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KEYWORTH SCOUT POST, Notts.  Two values from previous years.  No other info.</w:t>
      </w:r>
      <w:r>
        <w:rPr>
          <w:rFonts w:eastAsia="Times New Roman" w:cs="Times New Roman" w:ascii="Times New Roman" w:hAnsi="Times New Roman"/>
          <w:sz w:val="16"/>
          <w:szCs w:val="16"/>
        </w:rPr>
        <w:t>_________________________</w:t>
      </w:r>
      <w:r>
        <w:rPr>
          <w:rFonts w:eastAsia="Times New Roman" w:cs="Times New Roman" w:ascii="Times New Roman" w:hAnsi="Times New Roman"/>
          <w:sz w:val="16"/>
          <w:szCs w:val="16"/>
          <w:u w:val="single"/>
        </w:rPr>
        <w:t xml:space="preserve"> </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KIDDERMINSTER SCOUT POST, Worcs.  Three U/D values: a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from previous years.</w:t>
      </w:r>
      <w:r>
        <w:rPr>
          <w:rFonts w:eastAsia="Times New Roman" w:cs="Times New Roman" w:ascii="Times New Roman" w:hAnsi="Times New Roman"/>
          <w:sz w:val="16"/>
          <w:szCs w:val="16"/>
        </w:rPr>
        <w:t>___________________________________________________________________</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LIPHOOK SCOUT POST, Hants.  Six values, S/A, U/D.  Depict Snow, and Christmassy </w:t>
      </w:r>
    </w:p>
    <w:p>
      <w:pPr>
        <w:pStyle w:val="Normal"/>
        <w:tabs>
          <w:tab w:val="clear" w:pos="720"/>
          <w:tab w:val="left" w:pos="840" w:leader="none"/>
          <w:tab w:val="left" w:pos="1560" w:leader="none"/>
          <w:tab w:val="left" w:pos="1920" w:leader="none"/>
          <w:tab w:val="left" w:pos="2268"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 xml:space="preserve">designs. </w:t>
      </w:r>
      <w:r>
        <w:rPr>
          <w:rFonts w:eastAsia="Times New Roman" w:cs="Times New Roman" w:ascii="Times New Roman" w:hAnsi="Times New Roman"/>
          <w:sz w:val="16"/>
          <w:szCs w:val="16"/>
        </w:rPr>
        <w:t xml:space="preserve">___________________________________________________________________________ </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NEWPORT SCOUT &amp; GUIDE CHRISTMAS POST, Gwent.  A single valu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15p. Sponsor,  &amp; Monmouthshire Building Society .</w:t>
      </w:r>
      <w:r>
        <w:rPr>
          <w:rFonts w:eastAsia="Times New Roman" w:cs="Times New Roman" w:ascii="Times New Roman" w:hAnsi="Times New Roman"/>
          <w:sz w:val="16"/>
          <w:szCs w:val="16"/>
        </w:rPr>
        <w:t>_________________________</w:t>
      </w:r>
      <w:r>
        <w:rPr>
          <w:rFonts w:eastAsia="Times New Roman" w:cs="Times New Roman" w:ascii="Times New Roman" w:hAnsi="Times New Roman"/>
          <w:sz w:val="16"/>
          <w:szCs w:val="16"/>
          <w:u w:val="single"/>
        </w:rPr>
        <w:t xml:space="preserve"> 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NORTHOWRAM  (13</w:t>
      </w:r>
      <w:r>
        <w:rPr>
          <w:rFonts w:eastAsia="Times New Roman" w:cs="Times New Roman" w:ascii="Times New Roman" w:hAnsi="Times New Roman"/>
          <w:sz w:val="16"/>
          <w:szCs w:val="16"/>
          <w:vertAlign w:val="superscript"/>
        </w:rPr>
        <w:t>th</w:t>
      </w:r>
      <w:r>
        <w:rPr>
          <w:rFonts w:eastAsia="Times New Roman" w:cs="Times New Roman" w:ascii="Times New Roman" w:hAnsi="Times New Roman"/>
          <w:sz w:val="16"/>
          <w:szCs w:val="16"/>
        </w:rPr>
        <w:t xml:space="preserve"> Halifax) SCOUT GROUP POST, Yorks.  A single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 xml:space="preserve">no other info.  </w:t>
      </w:r>
      <w:r>
        <w:rPr>
          <w:rFonts w:eastAsia="Times New Roman" w:cs="Times New Roman" w:ascii="Times New Roman" w:hAnsi="Times New Roman"/>
          <w:sz w:val="16"/>
          <w:szCs w:val="16"/>
        </w:rPr>
        <w:t>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OLD WINDSOR SCOUT POST, Berks,  Five U/D  values, se-tenant, designs by Group</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members.</w:t>
      </w:r>
      <w:r>
        <w:rPr>
          <w:rFonts w:eastAsia="Times New Roman" w:cs="Times New Roman" w:ascii="Times New Roman" w:hAnsi="Times New Roman"/>
          <w:sz w:val="16"/>
          <w:szCs w:val="16"/>
        </w:rPr>
        <w:t>___________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OTFORD (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 GIRL GUIDE POST, Kent.  Fifteen  values, no other details.</w:t>
      </w:r>
      <w:r>
        <w:rPr>
          <w:rFonts w:eastAsia="Times New Roman" w:cs="Times New Roman" w:ascii="Times New Roman" w:hAnsi="Times New Roman"/>
          <w:sz w:val="16"/>
          <w:szCs w:val="16"/>
        </w:rPr>
        <w:t>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ESTWOOD SCOUT GROUP POST, Bucks.  Six values, S/A @ 15p.  Text with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children’s paintings &amp; badge.</w:t>
      </w:r>
      <w:r>
        <w:rPr>
          <w:rFonts w:eastAsia="Times New Roman" w:cs="Times New Roman" w:ascii="Times New Roman" w:hAnsi="Times New Roman"/>
          <w:sz w:val="16"/>
          <w:szCs w:val="16"/>
        </w:rPr>
        <w:t>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rPr>
        <w:t>RUGBY SCOUT POST, Warwicks.   Eight stamps  inscribed “Christmas</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ab/>
        <w:t>Post 2004” and  depicting Christmas symbols_</w:t>
      </w:r>
      <w:r>
        <w:rPr>
          <w:rFonts w:eastAsia="Times New Roman" w:cs="Times New Roman" w:ascii="Times New Roman" w:hAnsi="Times New Roman"/>
          <w:sz w:val="16"/>
          <w:szCs w:val="16"/>
        </w:rPr>
        <w:t>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ALISBURY &amp; SOUTH WILTSHIRE DISTRICT SCOUT POST.  One 15p valu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Derpicts a mountain scene, fir trees and leaping reindeer.   The design wo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ab/>
        <w:t>a National Stamp Design  award for Cub Scout Nathan Liversage of th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pPr>
      <w:r>
        <w:rPr>
          <w:rFonts w:eastAsia="Times New Roman" w:cs="Times New Roman" w:ascii="Times New Roman" w:hAnsi="Times New Roman"/>
          <w:sz w:val="16"/>
          <w:szCs w:val="16"/>
          <w:u w:val="single"/>
        </w:rPr>
        <w:tab/>
        <w:t>3</w:t>
      </w:r>
      <w:r>
        <w:rPr>
          <w:rFonts w:eastAsia="Times New Roman" w:cs="Times New Roman" w:ascii="Times New Roman" w:hAnsi="Times New Roman"/>
          <w:sz w:val="16"/>
          <w:szCs w:val="16"/>
          <w:u w:val="single"/>
          <w:vertAlign w:val="superscript"/>
        </w:rPr>
        <w:t>rd</w:t>
      </w:r>
      <w:r>
        <w:rPr>
          <w:rFonts w:eastAsia="Times New Roman" w:cs="Times New Roman" w:ascii="Times New Roman" w:hAnsi="Times New Roman"/>
          <w:sz w:val="16"/>
          <w:szCs w:val="16"/>
          <w:u w:val="single"/>
        </w:rPr>
        <w:t xml:space="preserve"> Salisbury Pack.</w:t>
      </w:r>
      <w:r>
        <w:rPr>
          <w:rFonts w:eastAsia="Times New Roman" w:cs="Times New Roman" w:ascii="Times New Roman" w:hAnsi="Times New Roman"/>
          <w:sz w:val="16"/>
          <w:szCs w:val="16"/>
        </w:rPr>
        <w:t>______________ 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STOKE GOLDING SCOUT GROUP POST.  One value.  No other info.</w:t>
      </w:r>
      <w:r>
        <w:rPr>
          <w:rFonts w:eastAsia="Times New Roman" w:cs="Times New Roman" w:ascii="Times New Roman" w:hAnsi="Times New Roman"/>
          <w:sz w:val="16"/>
          <w:szCs w:val="16"/>
        </w:rPr>
        <w:t>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 xml:space="preserve">STOURPORT on SEVERN SCOUT POST, Worcs.   Used previous years’ issue. </w:t>
      </w:r>
      <w:r>
        <w:rPr>
          <w:rFonts w:eastAsia="Times New Roman" w:cs="Times New Roman" w:ascii="Times New Roman" w:hAnsi="Times New Roman"/>
          <w:sz w:val="16"/>
          <w:szCs w:val="16"/>
        </w:rPr>
        <w:t>__________________________</w:t>
      </w:r>
      <w:r>
        <w:rPr>
          <w:rFonts w:eastAsia="Times New Roman" w:cs="Times New Roman" w:ascii="Times New Roman" w:hAnsi="Times New Roman"/>
          <w:sz w:val="16"/>
          <w:szCs w:val="16"/>
          <w:u w:val="single"/>
        </w:rPr>
        <w:t xml:space="preserve"> 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STRATHAVEN (East Kilbride) SCOUT POST.  A single value.  No other info.</w:t>
      </w:r>
      <w:r>
        <w:rPr>
          <w:rFonts w:eastAsia="Times New Roman" w:cs="Times New Roman" w:ascii="Times New Roman" w:hAnsi="Times New Roman"/>
          <w:sz w:val="16"/>
          <w:szCs w:val="16"/>
        </w:rPr>
        <w:t>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_____________________________________________________________________________________________</w:t>
      </w:r>
      <w:r>
        <w:rPr>
          <w:rFonts w:eastAsia="Times New Roman" w:cs="Times New Roman" w:ascii="Times New Roman" w:hAnsi="Times New Roman"/>
          <w:sz w:val="16"/>
          <w:szCs w:val="16"/>
          <w:u w:val="none"/>
        </w:rPr>
        <w:t>TURNER'S</w:t>
      </w:r>
      <w:r>
        <w:rPr>
          <w:rFonts w:eastAsia="Times New Roman" w:cs="Times New Roman" w:ascii="Times New Roman" w:hAnsi="Times New Roman"/>
          <w:sz w:val="16"/>
          <w:szCs w:val="16"/>
        </w:rPr>
        <w:t xml:space="preserve"> HILL (1st) &amp; CRAWLEY DOWN SCOUT POST, Sussex.  Five</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u w:val="single"/>
        </w:rPr>
        <w:tab/>
        <w:t>values:</w:t>
      </w:r>
      <w:r>
        <w:rPr>
          <w:rFonts w:eastAsia="Times New Roman" w:cs="Times New Roman" w:ascii="Times New Roman" w:hAnsi="Times New Roman"/>
          <w:sz w:val="16"/>
          <w:szCs w:val="16"/>
        </w:rPr>
        <w:t>_</w:t>
      </w:r>
      <w:r>
        <w:rPr>
          <w:rFonts w:eastAsia="Times New Roman" w:cs="Times New Roman" w:ascii="Times New Roman" w:hAnsi="Times New Roman"/>
          <w:sz w:val="16"/>
          <w:szCs w:val="16"/>
          <w:u w:val="single"/>
        </w:rPr>
        <w:t>No other info._</w:t>
      </w:r>
      <w:r>
        <w:rPr>
          <w:rFonts w:eastAsia="Times New Roman" w:cs="Times New Roman" w:ascii="Times New Roman" w:hAnsi="Times New Roman"/>
          <w:sz w:val="16"/>
          <w:szCs w:val="16"/>
        </w:rPr>
        <w:t>___________________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t>WIRRAL SCOUT POST.   A single  value:  no other info.</w:t>
      </w:r>
      <w:r>
        <w:rPr>
          <w:rFonts w:eastAsia="Times New Roman" w:cs="Times New Roman" w:ascii="Times New Roman" w:hAnsi="Times New Roman"/>
          <w:sz w:val="16"/>
          <w:szCs w:val="16"/>
        </w:rPr>
        <w:t>______________________________________________</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jc w:val="both"/>
        <w:rPr/>
      </w:pPr>
      <w:r>
        <w:rPr>
          <w:rFonts w:eastAsia="Times New Roman" w:cs="Times New Roman" w:ascii="Times New Roman" w:hAnsi="Times New Roman"/>
          <w:sz w:val="16"/>
          <w:szCs w:val="16"/>
          <w:u w:val="single"/>
        </w:rPr>
        <w:t>WRINGTON SCOUT POST.  10 values, U/D, S/A. No other details.</w:t>
      </w:r>
      <w:r>
        <w:rPr>
          <w:rFonts w:eastAsia="Times New Roman" w:cs="Times New Roman" w:ascii="Times New Roman" w:hAnsi="Times New Roman"/>
          <w:sz w:val="16"/>
          <w:szCs w:val="16"/>
        </w:rPr>
        <w:t>_____________________________________</w:t>
      </w:r>
      <w:r>
        <w:rPr>
          <w:rFonts w:eastAsia="Times New Roman" w:cs="Times New Roman" w:ascii="Times New Roman" w:hAnsi="Times New Roman"/>
          <w:sz w:val="16"/>
          <w:szCs w:val="16"/>
          <w:u w:val="single"/>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pP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  Many Scout Groups ran Christmas postal services, using a rubber stamp applied to envelopes, but such "stamps" are not covered by these Listings.  It is understood that "rubber-stamp" posts were run by Scout  Groups in Abingdon, Arbroath, Alcester, Aylesford, Beverley, Boughton, Monchelsea, Bridlington, Brightlingsea, Broadmayne, Burgess Hill, Capel St. Mary, Carnforth, Centurion (Heysham), Charminster, Claygate, Cockermouth, Cornelly, Crossways, Crowborough, Didcot, Dorchester, Ellel (St. John's) Epsom (printed by Franking machine), Hagbourne, Harpenden, Harwell, Honlea, Ipswich, Kingston and Malden, Lancaster (St. Chad's), Leominster, Lewes, Leyland, Llanelli, Mersea, Myland Colchester, Parkeston, Puddletown, Robin Hood's Bay, Shottery, Southport, Sleights, Speldhurst, Staplehurst, Troedyrhiw, Wallingford, Warpenden, Warsop, Wellingborough, Weston Favell and Whitby.</w:t>
      </w:r>
      <w:r>
        <w:br w:type="page"/>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right="998" w:hanging="0"/>
        <w:rPr/>
      </w:pPr>
      <w:r>
        <w:rPr>
          <w:sz w:val="16"/>
          <w:szCs w:val="16"/>
        </w:rPr>
        <w:tab/>
        <w:tab/>
        <w:tab/>
        <w:tab/>
      </w:r>
      <w:r>
        <w:rPr>
          <w:rFonts w:eastAsia="Arial" w:cs="Arial" w:ascii="Arial" w:hAnsi="Arial"/>
          <w:b/>
          <w:bCs/>
        </w:rPr>
        <w:t>-59-</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sz w:val="16"/>
          <w:szCs w:val="16"/>
        </w:rPr>
        <w:t>My most sincere thanks are due to Mr. Peter Duck, of Twickenham, who for years has kindly provided regular details of Christmas Charity Posts.  Mr. John Crabbe of  Stourport-on-Severn is now kindly providing this information.</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pPr>
      <w:r>
        <w:rPr>
          <w:rFonts w:eastAsia="Times New Roman" w:cs="Times New Roman" w:ascii="Times New Roman" w:hAnsi="Times New Roman"/>
          <w:b/>
          <w:bCs/>
          <w:sz w:val="16"/>
          <w:szCs w:val="16"/>
          <w:u w:val="single"/>
        </w:rPr>
        <w:t>NOTE</w:t>
      </w:r>
      <w:r>
        <w:rPr>
          <w:rFonts w:eastAsia="Times New Roman" w:cs="Times New Roman" w:ascii="Times New Roman" w:hAnsi="Times New Roman"/>
          <w:sz w:val="16"/>
          <w:szCs w:val="16"/>
        </w:rPr>
        <w:t xml:space="preserve">:  Collectors interested in Christmas Charity Posts should note that the dealer who specialises in this area is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pPr>
      <w:r>
        <w:rPr>
          <w:rFonts w:eastAsia="Times New Roman" w:cs="Times New Roman" w:ascii="Times New Roman" w:hAnsi="Times New Roman"/>
          <w:b/>
          <w:bCs/>
          <w:sz w:val="16"/>
          <w:szCs w:val="16"/>
        </w:rPr>
        <w:t>John Crabbe,</w:t>
      </w:r>
      <w:r>
        <w:rPr>
          <w:rFonts w:eastAsia="Times New Roman" w:cs="Times New Roman" w:ascii="Times New Roman" w:hAnsi="Times New Roman"/>
          <w:sz w:val="16"/>
          <w:szCs w:val="16"/>
        </w:rPr>
        <w:t xml:space="preserve">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2 Field End,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Stourport-on-Severn, </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orcs. DY13 8UD,</w:t>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ngland.</w:t>
      </w:r>
    </w:p>
    <w:p>
      <w:pPr>
        <w:pStyle w:val="Normal"/>
        <w:spacing w:lineRule="exact" w:line="160"/>
        <w:ind w:right="326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840" w:leader="none"/>
          <w:tab w:val="left" w:pos="1560" w:leader="none"/>
          <w:tab w:val="left" w:pos="1920" w:leader="none"/>
          <w:tab w:val="left" w:pos="3840" w:leader="none"/>
          <w:tab w:val="left" w:pos="6240" w:leader="none"/>
        </w:tabs>
        <w:spacing w:lineRule="exact" w:line="160"/>
        <w:ind w:right="3266"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end-</w:t>
      </w:r>
    </w:p>
    <w:p>
      <w:pPr>
        <w:pStyle w:val="Normal"/>
        <w:tabs>
          <w:tab w:val="clear" w:pos="720"/>
          <w:tab w:val="left" w:pos="1560" w:leader="none"/>
          <w:tab w:val="left" w:pos="1920" w:leader="none"/>
        </w:tabs>
        <w:ind w:left="840" w:right="998" w:hanging="840"/>
        <w:rPr/>
      </w:pPr>
      <w:r>
        <w:rPr>
          <w:rFonts w:eastAsia="Symbol" w:cs="Symbol" w:ascii="Symbol" w:hAnsi="Symbol"/>
          <w:b/>
          <w:bCs/>
          <w:sz w:val="16"/>
          <w:szCs w:val="16"/>
        </w:rPr>
        <w:t>Ó</w:t>
      </w:r>
      <w:r>
        <w:rPr>
          <w:b/>
          <w:bCs/>
          <w:sz w:val="16"/>
          <w:szCs w:val="16"/>
        </w:rPr>
        <w:t xml:space="preserve"> 2005 J. D. F. McKee</w:t>
      </w:r>
    </w:p>
    <w:p>
      <w:pPr>
        <w:pStyle w:val="Normal"/>
        <w:tabs>
          <w:tab w:val="clear" w:pos="720"/>
          <w:tab w:val="left" w:pos="1560" w:leader="none"/>
          <w:tab w:val="left" w:pos="1920" w:leader="none"/>
        </w:tabs>
        <w:ind w:left="840" w:right="998" w:hanging="840"/>
        <w:rPr>
          <w:b/>
          <w:b/>
          <w:bCs/>
          <w:sz w:val="16"/>
          <w:szCs w:val="16"/>
        </w:rPr>
      </w:pPr>
      <w:r>
        <w:rPr>
          <w:b/>
          <w:bCs/>
          <w:sz w:val="16"/>
          <w:szCs w:val="16"/>
        </w:rPr>
      </w:r>
    </w:p>
    <w:p>
      <w:pPr>
        <w:pStyle w:val="Normal"/>
        <w:tabs>
          <w:tab w:val="clear" w:pos="720"/>
          <w:tab w:val="left" w:pos="1560" w:leader="none"/>
          <w:tab w:val="left" w:pos="1920" w:leader="none"/>
        </w:tabs>
        <w:ind w:left="840" w:right="998" w:hanging="840"/>
        <w:rPr>
          <w:b/>
          <w:b/>
          <w:bCs/>
          <w:sz w:val="16"/>
          <w:szCs w:val="16"/>
        </w:rPr>
      </w:pPr>
      <w:r>
        <w:rPr>
          <w:b/>
          <w:bCs/>
          <w:sz w:val="16"/>
          <w:szCs w:val="16"/>
        </w:rPr>
      </w:r>
    </w:p>
    <w:p>
      <w:pPr>
        <w:pStyle w:val="Normal"/>
        <w:tabs>
          <w:tab w:val="clear" w:pos="720"/>
          <w:tab w:val="left" w:pos="1560" w:leader="none"/>
          <w:tab w:val="left" w:pos="1920" w:leader="none"/>
        </w:tabs>
        <w:ind w:left="840" w:right="998" w:hanging="8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6521" w:leader="none"/>
        </w:tabs>
        <w:spacing w:lineRule="exact" w:line="160"/>
        <w:ind w:right="998"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w:t>
      </w:r>
    </w:p>
    <w:p>
      <w:pPr>
        <w:pStyle w:val="Normal"/>
        <w:tabs>
          <w:tab w:val="clear" w:pos="720"/>
          <w:tab w:val="left" w:pos="6521" w:leader="none"/>
        </w:tabs>
        <w:spacing w:lineRule="exact" w:line="160"/>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Advertisement</w:t>
      </w:r>
    </w:p>
    <w:p>
      <w:pPr>
        <w:pStyle w:val="Normal"/>
        <w:tabs>
          <w:tab w:val="clear" w:pos="720"/>
          <w:tab w:val="left" w:pos="6521" w:leader="none"/>
        </w:tabs>
        <w:spacing w:lineRule="exact" w:line="160"/>
        <w:ind w:right="998" w:hanging="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 New Issue Service for both “stamp” and “rubber stamp” Scout Charity </w:t>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Posts is available from John Crabbe,  2 Field End,    Stourport-on-Severn, </w:t>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Worcestershire, Y13 8UD, England, by subscription in advance.  </w:t>
      </w:r>
    </w:p>
    <w:p>
      <w:pPr>
        <w:pStyle w:val="Normal"/>
        <w:tabs>
          <w:tab w:val="clear" w:pos="720"/>
          <w:tab w:val="left" w:pos="6521" w:leader="none"/>
        </w:tabs>
        <w:spacing w:lineRule="exact" w:line="160"/>
        <w:ind w:right="998" w:hanging="0"/>
        <w:jc w:val="both"/>
        <w:rPr/>
      </w:pPr>
      <w:r>
        <w:rPr>
          <w:rFonts w:eastAsia="Times New Roman" w:cs="Times New Roman" w:ascii="Times New Roman" w:hAnsi="Times New Roman"/>
          <w:sz w:val="18"/>
          <w:szCs w:val="18"/>
        </w:rPr>
        <w:t xml:space="preserve">Mr. Crabbe is </w:t>
      </w:r>
      <w:r>
        <w:rPr>
          <w:rFonts w:eastAsia="Times New Roman" w:cs="Times New Roman" w:ascii="Times New Roman" w:hAnsi="Times New Roman"/>
          <w:i/>
          <w:iCs/>
          <w:sz w:val="18"/>
          <w:szCs w:val="18"/>
        </w:rPr>
        <w:t>not</w:t>
      </w:r>
      <w:r>
        <w:rPr>
          <w:rFonts w:eastAsia="Times New Roman" w:cs="Times New Roman" w:ascii="Times New Roman" w:hAnsi="Times New Roman"/>
          <w:sz w:val="18"/>
          <w:szCs w:val="18"/>
        </w:rPr>
        <w:t xml:space="preserve"> a dealer, and does not keep a  significant  stock of back </w:t>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ssues.  However, small quantities of previous issues are still available.   </w:t>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New clients are invited.  A colour illustrated  catalogue of British Scout</w:t>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amp; Guide Charity Labels, including the “rubber stamp” posts, is being </w:t>
      </w:r>
    </w:p>
    <w:p>
      <w:pPr>
        <w:pStyle w:val="Normal"/>
        <w:tabs>
          <w:tab w:val="clear" w:pos="720"/>
          <w:tab w:val="left" w:pos="6521" w:leader="none"/>
        </w:tabs>
        <w:spacing w:lineRule="exact" w:line="160"/>
        <w:ind w:right="998"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compiled, and Mr. Crabbe can be contacted at</w:t>
      </w:r>
    </w:p>
    <w:p>
      <w:pPr>
        <w:pStyle w:val="Normal"/>
        <w:tabs>
          <w:tab w:val="clear" w:pos="720"/>
          <w:tab w:val="left" w:pos="6521" w:leader="none"/>
        </w:tabs>
        <w:spacing w:lineRule="exact" w:line="160"/>
        <w:ind w:right="998"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6521" w:leader="none"/>
        </w:tabs>
        <w:spacing w:lineRule="exact" w:line="160"/>
        <w:ind w:right="998" w:hanging="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 xml:space="preserve"> </w:t>
      </w:r>
      <w:r>
        <w:rPr>
          <w:rFonts w:eastAsia="Times New Roman" w:cs="Times New Roman" w:ascii="Times New Roman" w:hAnsi="Times New Roman"/>
          <w:b/>
          <w:bCs/>
          <w:sz w:val="22"/>
          <w:szCs w:val="22"/>
        </w:rPr>
        <w:t>johncrabbe@yahoo.com</w:t>
      </w:r>
    </w:p>
    <w:p>
      <w:pPr>
        <w:pStyle w:val="Normal"/>
        <w:tabs>
          <w:tab w:val="clear" w:pos="720"/>
          <w:tab w:val="left" w:pos="6521" w:leader="none"/>
        </w:tabs>
        <w:spacing w:lineRule="exact" w:line="160"/>
        <w:ind w:right="998"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6521" w:leader="none"/>
        </w:tabs>
        <w:spacing w:lineRule="exact" w:line="160"/>
        <w:ind w:right="9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Mr. Crabbe states that he does not intend to produce a printed version, due </w:t>
      </w:r>
    </w:p>
    <w:p>
      <w:pPr>
        <w:pStyle w:val="Normal"/>
        <w:tabs>
          <w:tab w:val="clear" w:pos="720"/>
          <w:tab w:val="left" w:pos="6521" w:leader="none"/>
        </w:tabs>
        <w:spacing w:lineRule="exact" w:line="160"/>
        <w:ind w:right="9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o the excessive costs of  colour printing.</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sectPr>
      <w:headerReference w:type="default" r:id="rId2"/>
      <w:type w:val="nextPage"/>
      <w:pgSz w:w="9639" w:h="13608"/>
      <w:pgMar w:left="958" w:right="28"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2">
    <w:altName w:val="Symbol"/>
    <w:charset w:val="02"/>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60" w:leader="none"/>
        <w:tab w:val="left" w:pos="8400" w:leader="none"/>
      </w:tabs>
      <w:spacing w:lineRule="exact" w:line="18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1:06:00Z</dcterms:created>
  <dc:creator>J. D. F. McKee</dc:creator>
  <dc:description/>
  <dc:language>en-US</dc:language>
  <cp:lastModifiedBy>J. D. F. McKee</cp:lastModifiedBy>
  <cp:lastPrinted>2003-05-16T23:28:00Z</cp:lastPrinted>
  <dcterms:modified xsi:type="dcterms:W3CDTF">2005-02-21T15:31:00Z</dcterms:modified>
  <cp:revision>128</cp:revision>
  <dc:subject/>
  <dc:title>    SCOUT AND GUIDE CHRISTMAS CHARITY POST LISTING</dc:title>
</cp:coreProperties>
</file>