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ind w:right="84" w:hanging="0"/>
        <w:rPr>
          <w:sz w:val="16"/>
          <w:szCs w:val="16"/>
          <w:u w:val="single"/>
        </w:rPr>
      </w:pPr>
      <w:r>
        <w:rPr>
          <w:b/>
          <w:bCs/>
          <w:sz w:val="16"/>
          <w:szCs w:val="16"/>
        </w:rPr>
        <w:tab/>
        <w:t xml:space="preserve">        </w:t>
        <w:tab/>
        <w:tab/>
        <w:t xml:space="preserve">                      </w:t>
      </w:r>
      <w:r>
        <w:rPr>
          <w:b/>
          <w:bCs/>
          <w:sz w:val="28"/>
          <w:szCs w:val="28"/>
        </w:rPr>
        <w:t>J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JAMAIC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2</w:t>
      </w:r>
      <w:r>
        <w:rPr>
          <w:sz w:val="16"/>
          <w:szCs w:val="16"/>
        </w:rPr>
        <w:tab/>
        <w:t>A set of 2 values: SG.151-2. Marks the 1st Caribbean Jamb., and depict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Jam-1</w:t>
        <w:tab/>
        <w:t>a Scout badge on maps; and HM King George VI.  (5 Mar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  <w:u w:val="single"/>
        </w:rPr>
        <w:t xml:space="preserve">FLAW: </w:t>
      </w:r>
      <w:r>
        <w:rPr>
          <w:sz w:val="16"/>
          <w:szCs w:val="16"/>
          <w:u w:val="single"/>
        </w:rPr>
        <w:t>Exists with "missing hyphen" (Paul Toneman)</w:t>
      </w:r>
      <w:r>
        <w:rPr>
          <w:sz w:val="16"/>
          <w:szCs w:val="16"/>
        </w:rPr>
        <w:t>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4</w:t>
      </w:r>
      <w:r>
        <w:rPr>
          <w:sz w:val="16"/>
          <w:szCs w:val="16"/>
        </w:rPr>
        <w:tab/>
        <w:t xml:space="preserve">A set of 3 values: SG.233-5. Marks the 6th Inter-American Scout Conf. in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Jam-2</w:t>
        <w:tab/>
        <w:t xml:space="preserve">Jamaica, and depicts Scout symbols. One value is triangular.  The high value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exists in  tête-beche strips.(27 Aug)  These stamps have appeared in Imperf. 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  <w:t xml:space="preserve">form as a Printer's Proof, on a Presentation card.  </w:t>
      </w:r>
      <w:r>
        <w:rPr>
          <w:b/>
          <w:bCs/>
          <w:i/>
          <w:iCs/>
          <w:sz w:val="16"/>
          <w:szCs w:val="16"/>
        </w:rPr>
        <w:t xml:space="preserve">FLAW: </w:t>
      </w:r>
      <w:r>
        <w:rPr>
          <w:sz w:val="16"/>
          <w:szCs w:val="16"/>
        </w:rPr>
        <w:t xml:space="preserve">The 8d exists with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nvtd. Wmk.</w:t>
      </w:r>
      <w:r>
        <w:rPr>
          <w:sz w:val="16"/>
          <w:szCs w:val="16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5</w:t>
      </w:r>
      <w:r>
        <w:rPr>
          <w:sz w:val="16"/>
          <w:szCs w:val="16"/>
        </w:rPr>
        <w:tab/>
        <w:t xml:space="preserve">A set of 2 values: SG.240-1. Marks the 50th Ann. of the Jamaican Guides,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Jam-3</w:t>
        <w:tab/>
        <w:t xml:space="preserve">AND depicts Guide emblems &amp; a map.  One value is triangular. 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high value exists in tête-beche strips. (17 May)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7</w:t>
      </w:r>
      <w:r>
        <w:rPr>
          <w:sz w:val="16"/>
          <w:szCs w:val="16"/>
        </w:rPr>
        <w:tab/>
        <w:t>A set of 4 values: SG.434-7.  Marks the 6th Caribbean Jamb., and depicts a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Jam-4</w:t>
        <w:tab/>
      </w:r>
      <w:r>
        <w:rPr>
          <w:sz w:val="16"/>
          <w:szCs w:val="16"/>
          <w:u w:val="single"/>
        </w:rPr>
        <w:t>Scout badge, a map, and a Doctor Bird. (5 Aug)</w:t>
      </w:r>
      <w:r>
        <w:rPr>
          <w:sz w:val="16"/>
          <w:szCs w:val="16"/>
        </w:rPr>
        <w:t>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4 values: SG.546-9.  Depicts a Cub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Jam-5</w:t>
        <w:tab/>
      </w:r>
      <w:r>
        <w:rPr>
          <w:sz w:val="16"/>
          <w:szCs w:val="16"/>
          <w:u w:val="single"/>
        </w:rPr>
        <w:t>Scout: 5 Scouts &amp; a tent: 4 Scouts; &amp; B.-P. A MS of the 4 values. (12 Jul)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A set of 4 values: SG.630-3.  Marks the 5th Pan-American Jamb., and IYY.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Jam-6</w:t>
        <w:tab/>
        <w:t xml:space="preserve">Depicts the Jamb. emblem: the IYY logo: a map of South America; and a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map of  Jamaica.  (30 Jul)</w:t>
      </w:r>
      <w:r>
        <w:rPr>
          <w:sz w:val="16"/>
          <w:szCs w:val="16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 xml:space="preserve">A set of 3 values:  SG.755-57. Marks the 75th Ann. of Guiding in Jamaic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Jam-7</w:t>
        <w:tab/>
        <w:t xml:space="preserve">and depicts a Guide: a Guider; &amp; 3 Guides, all against the Jamaica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flag. (28 Jun)  </w:t>
      </w:r>
      <w:r>
        <w:rPr>
          <w:b/>
          <w:bCs/>
          <w:i/>
          <w:iCs/>
          <w:sz w:val="16"/>
          <w:szCs w:val="16"/>
        </w:rPr>
        <w:t xml:space="preserve">FLAW: </w:t>
      </w:r>
      <w:r>
        <w:rPr>
          <w:sz w:val="16"/>
          <w:szCs w:val="16"/>
        </w:rPr>
        <w:t>the $5 value exists with inverted Wmk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JAPA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49</w:t>
      </w:r>
      <w:r>
        <w:rPr>
          <w:sz w:val="16"/>
          <w:szCs w:val="16"/>
        </w:rPr>
        <w:tab/>
        <w:t xml:space="preserve">A single value: SG.544. Marks the 1st National Jamb., Tokyo, and depicts a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Jap-1</w:t>
        <w:tab/>
        <w:t xml:space="preserve">Scout in uniform. Exists with "Mihon" (specimen) Opt.  (22 Sep) </w:t>
        <w:tab/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i/>
          <w:iCs/>
          <w:sz w:val="16"/>
          <w:szCs w:val="16"/>
        </w:rPr>
        <w:t xml:space="preserve">the Scout has been identified as George Russell, an American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>whose photo appeared in a 1948 American Scout publication.</w:t>
      </w:r>
      <w:r>
        <w:rPr>
          <w:sz w:val="16"/>
          <w:szCs w:val="16"/>
        </w:rPr>
        <w:t xml:space="preserve"> Exists wit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specimen ("Mihon") opt.  </w:t>
      </w:r>
      <w:r>
        <w:rPr>
          <w:b/>
          <w:bCs/>
          <w:i/>
          <w:iCs/>
          <w:sz w:val="16"/>
          <w:szCs w:val="16"/>
          <w:u w:val="single"/>
        </w:rPr>
        <w:t xml:space="preserve">FLAW: </w:t>
      </w:r>
      <w:r>
        <w:rPr>
          <w:sz w:val="16"/>
          <w:szCs w:val="16"/>
          <w:u w:val="single"/>
        </w:rPr>
        <w:t xml:space="preserve"> exists imperf. in bottom margin.</w:t>
      </w: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2</w:t>
      </w:r>
      <w:r>
        <w:rPr>
          <w:sz w:val="16"/>
          <w:szCs w:val="16"/>
        </w:rPr>
        <w:tab/>
        <w:t xml:space="preserve">A single value: SG.902. Marks the 3rd Asian Jamb., Mt. Fuji, and depicts a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Jap-2</w:t>
        <w:tab/>
        <w:t>Scout hat on a map. Issued in sheets of 20. Exists with "Mihon" Opt., whic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s known in red, as well as the normal black.  (3 Jul)</w:t>
      </w:r>
      <w:r>
        <w:rPr>
          <w:sz w:val="16"/>
          <w:szCs w:val="16"/>
        </w:rPr>
        <w:t>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3</w:t>
      </w:r>
      <w:r>
        <w:rPr>
          <w:sz w:val="16"/>
          <w:szCs w:val="16"/>
        </w:rPr>
        <w:tab/>
        <w:t xml:space="preserve">A single value: SG.939. Marks the Asian Guide Camp, Nagano, and depicts a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Jap-3</w:t>
        <w:tab/>
        <w:t>Guide &amp; flag. Exists with "Mihon" ("specimen") Opt in black, &amp; in red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ssued in sheets of 20.  (1 Aug)</w:t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0</w:t>
      </w:r>
      <w:r>
        <w:rPr>
          <w:sz w:val="16"/>
          <w:szCs w:val="16"/>
        </w:rPr>
        <w:tab/>
        <w:t xml:space="preserve">A single value: SG.1209. Marks the 50th Ann. of the Japanese Guides, an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Jap-4</w:t>
        <w:tab/>
        <w:t>depicts a saluting Guide. (26 Jul)  Exists with specimen opt. ("Mihon") i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black and in red.  </w:t>
      </w:r>
      <w:r>
        <w:rPr>
          <w:b/>
          <w:bCs/>
          <w:i/>
          <w:iCs/>
          <w:sz w:val="16"/>
          <w:szCs w:val="16"/>
          <w:u w:val="single"/>
        </w:rPr>
        <w:t xml:space="preserve">FLAW: </w:t>
      </w:r>
      <w:r>
        <w:rPr>
          <w:sz w:val="16"/>
          <w:szCs w:val="16"/>
          <w:u w:val="single"/>
        </w:rPr>
        <w:t>exists missing grey. Issued in sheets of 20.(SGSC)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 xml:space="preserve">A single value: SG.1265.  Marks the 13th WJ, Asagiri, Japan, and depicts a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Jap-5</w:t>
        <w:tab/>
      </w:r>
      <w:r>
        <w:rPr>
          <w:sz w:val="16"/>
          <w:szCs w:val="16"/>
          <w:u w:val="single"/>
        </w:rPr>
        <w:t>Scout bugler. Issued in sheets of 20. Exists with specimen opt. (2 Aug)</w:t>
      </w:r>
      <w:r>
        <w:rPr>
          <w:sz w:val="16"/>
          <w:szCs w:val="16"/>
        </w:rPr>
        <w:t>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2</w:t>
      </w:r>
      <w:r>
        <w:rPr>
          <w:sz w:val="16"/>
          <w:szCs w:val="16"/>
        </w:rPr>
        <w:tab/>
        <w:t xml:space="preserve">A single value: SG.1308.  Marks the 50th Ann. of the Japanese Scouts, an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Jap-6</w:t>
        <w:tab/>
        <w:t>depicts a Cub Scout &amp; Scout shaking hands.  Issued in sheets of 20. Exist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ith specimen opt.  (4 Nov)</w:t>
      </w:r>
      <w:r>
        <w:rPr>
          <w:sz w:val="16"/>
          <w:szCs w:val="16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 xml:space="preserve">POSTAL STATIONERY.  A postcard marking the 9th Japan Jamboree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Jap-S7</w:t>
        <w:tab/>
        <w:t xml:space="preserve">Issued by the Tohoku Postal Administration Bureau, it depicts a Scout parade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is has an imprinted 40Y stamp (domestic postcard rate),  but sold at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premium(60Y).  ALSO a cover depicting Scouts around a podium, at night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ntended to contain 5 of the postcards.   (1 Aug)</w:t>
      </w:r>
      <w:r>
        <w:rPr>
          <w:sz w:val="16"/>
          <w:szCs w:val="16"/>
        </w:rPr>
        <w:t>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 xml:space="preserve">A Scout/Guide booklet </w:t>
      </w:r>
      <w:r>
        <w:rPr>
          <w:b/>
          <w:bCs/>
          <w:sz w:val="16"/>
          <w:szCs w:val="16"/>
        </w:rPr>
        <w:t>that does not contain</w:t>
      </w:r>
      <w:r>
        <w:rPr>
          <w:sz w:val="16"/>
          <w:szCs w:val="16"/>
        </w:rPr>
        <w:t xml:space="preserve"> Scout or Guide stamps, b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 xml:space="preserve">Jap-B8  </w:t>
        <w:tab/>
      </w:r>
      <w:r>
        <w:rPr>
          <w:sz w:val="16"/>
          <w:szCs w:val="16"/>
          <w:u w:val="single"/>
        </w:rPr>
        <w:t>that depicts the logo of the 9th Tohoku Camporee on the cover.  (Aug)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2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Japan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 xml:space="preserve">POSTAL STATIONERY.  A postcard marking the Girl Guides of Gunm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Jap-S9  </w:t>
        <w:tab/>
        <w:t xml:space="preserve">Ken (Prefecture).  This is an "Echo" advertising postcard (see on), with a fac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value of 40¥. Depicts Guides sitting on a trefoil. (1 Sept)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"Echo"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cards are issued by District Postal Administrations, and bear an imprinte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tamp. They can be imprinted with advertising for a sponsoring  manufacture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r organisation, who pays the manufacturing cost and a fee.  As most of thes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cards are issued locally, they do not have nationwide sales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(from Keiichiro </w:t>
      </w:r>
      <w:r>
        <w:rPr>
          <w:i/>
          <w:iCs/>
          <w:sz w:val="16"/>
          <w:szCs w:val="16"/>
          <w:u w:val="single"/>
        </w:rPr>
        <w:t>Noguchi)</w:t>
      </w:r>
      <w:r>
        <w:rPr>
          <w:sz w:val="16"/>
          <w:szCs w:val="16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 xml:space="preserve">Two Scout/Guide </w:t>
      </w:r>
      <w:r>
        <w:rPr>
          <w:sz w:val="16"/>
          <w:szCs w:val="16"/>
          <w:u w:val="single"/>
        </w:rPr>
        <w:t>booklets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that do not contain</w:t>
      </w:r>
      <w:r>
        <w:rPr>
          <w:sz w:val="16"/>
          <w:szCs w:val="16"/>
        </w:rPr>
        <w:t xml:space="preserve"> Scout or Guide stamps, b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Jap-B10  </w:t>
        <w:tab/>
        <w:t xml:space="preserve">that mark the 10th Nippon Jamb, and depict the Jamb. logo on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over.(Aug) One contains 5x 62¥ stamps: the other 5x 62¥ and 5x 41¥ stamps.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3</w:t>
      </w:r>
      <w:r>
        <w:rPr>
          <w:sz w:val="16"/>
          <w:szCs w:val="16"/>
        </w:rPr>
        <w:tab/>
        <w:t>A MS marking the 45th Ann. of Tokushima Group No.1, Boy Scouts of Japa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Jap-11   </w:t>
        <w:tab/>
        <w:t xml:space="preserve">(Nippon). SG.    Consists of a blue Opt. on a MS marking Letter Writ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Day.  This was a private issue, in limited quantity. (21 Aug) </w:t>
      </w:r>
      <w:r>
        <w:rPr>
          <w:sz w:val="16"/>
          <w:szCs w:val="16"/>
        </w:rPr>
        <w:t>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7</w:t>
      </w:r>
      <w:r>
        <w:rPr>
          <w:sz w:val="16"/>
          <w:szCs w:val="16"/>
        </w:rPr>
        <w:tab/>
        <w:t>POSTAL STATIONERY.  Three postcards marking the 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Ibaraki Campore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>Jap-S12</w:t>
        <w:tab/>
      </w:r>
      <w:r>
        <w:rPr>
          <w:sz w:val="16"/>
          <w:szCs w:val="16"/>
          <w:u w:val="single"/>
        </w:rPr>
        <w:t>depicting a saluting Scout, the Camporee logo, and the logo &amp; map. (29 Jul)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7</w:t>
      </w:r>
      <w:r>
        <w:rPr>
          <w:sz w:val="16"/>
          <w:szCs w:val="16"/>
        </w:rPr>
        <w:tab/>
        <w:t>POSTAL STATIONERY. A postcard marking the 11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Tohoku Camporee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Jap-S13</w:t>
        <w:tab/>
        <w:t>August 1997, and bears an imprinted 50¥  stamp depicting a toy duck,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Scout badge._(1 Aug)_</w:t>
      </w:r>
      <w:r>
        <w:rPr>
          <w:sz w:val="16"/>
          <w:szCs w:val="16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>POSTAL STATIONERY. Three “Echo”  postcards issued in some parts of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Jap-S14</w:t>
        <w:tab/>
        <w:t>Akita Prefecture, and in Sendai City, Miyagi Prefecture, in connection with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the 12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Nippon Jamboree to be held in August.  (1 June)  The cards portray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cenery.  Part of the text in the lower right-hand corner translates a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“..commemorating the opening of Akita North Airport,  and the 12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Nippo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Jamboree”. (from Keiichiro Noguchi)</w:t>
      </w:r>
      <w:r>
        <w:rPr>
          <w:sz w:val="16"/>
          <w:szCs w:val="16"/>
        </w:rPr>
        <w:t>______________________________________________________________</w:t>
      </w:r>
      <w:r>
        <w:rPr>
          <w:sz w:val="16"/>
          <w:szCs w:val="16"/>
          <w:u w:val="single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>`POSTAL STATIONERY.  A postcard similar to Jap-S13 above, bu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Jap- S15</w:t>
        <w:tab/>
      </w:r>
      <w:r>
        <w:rPr>
          <w:sz w:val="16"/>
          <w:szCs w:val="16"/>
          <w:u w:val="single"/>
        </w:rPr>
        <w:t>marking the 12</w:t>
      </w:r>
      <w:r>
        <w:rPr>
          <w:sz w:val="16"/>
          <w:szCs w:val="16"/>
          <w:u w:val="single"/>
          <w:vertAlign w:val="superscript"/>
        </w:rPr>
        <w:t>th</w:t>
      </w:r>
      <w:r>
        <w:rPr>
          <w:sz w:val="16"/>
          <w:szCs w:val="16"/>
          <w:u w:val="single"/>
        </w:rPr>
        <w:t xml:space="preserve"> Nippon &amp; 12</w:t>
      </w:r>
      <w:r>
        <w:rPr>
          <w:sz w:val="16"/>
          <w:szCs w:val="16"/>
          <w:u w:val="single"/>
          <w:vertAlign w:val="superscript"/>
        </w:rPr>
        <w:t>th</w:t>
      </w:r>
      <w:r>
        <w:rPr>
          <w:sz w:val="16"/>
          <w:szCs w:val="16"/>
          <w:u w:val="single"/>
        </w:rPr>
        <w:t xml:space="preserve"> Tohoku Jamb. Bears the Jamb. Logo.  (3 Aug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>A MS:  SG.               Marks the 50th Ann, of the 1</w:t>
      </w:r>
      <w:r>
        <w:rPr>
          <w:sz w:val="16"/>
          <w:szCs w:val="16"/>
          <w:vertAlign w:val="superscript"/>
        </w:rPr>
        <w:t>st</w:t>
      </w:r>
      <w:r>
        <w:rPr>
          <w:sz w:val="16"/>
          <w:szCs w:val="16"/>
        </w:rPr>
        <w:t xml:space="preserve"> Tokushima Scout Group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Jap-16 </w:t>
        <w:tab/>
        <w:t xml:space="preserve">and consists of a Japanese text Opt. on a MS of 5 values depicting a Rabbi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&amp; child, and issued  on 15 Dec. 1998.  A private Opt.</w:t>
      </w:r>
      <w:r>
        <w:rPr>
          <w:sz w:val="16"/>
          <w:szCs w:val="16"/>
        </w:rPr>
        <w:t>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ingle value: SG.       Marks the 13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Nippon Jamb., and the 23</w:t>
      </w:r>
      <w:r>
        <w:rPr>
          <w:sz w:val="16"/>
          <w:szCs w:val="16"/>
          <w:vertAlign w:val="superscript"/>
        </w:rPr>
        <w:t>rd</w:t>
      </w:r>
      <w:r>
        <w:rPr>
          <w:sz w:val="16"/>
          <w:szCs w:val="16"/>
        </w:rPr>
        <w:t xml:space="preserve"> Asia-Pacific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Jap-17</w:t>
        <w:tab/>
        <w:t xml:space="preserve">Jamb., Osaka Bay, and depicts Scouts &amp; Guides about a blazing camp-fire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ith what appears to be Osaka Castle at the top right.  ALSO a Postal card wi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  <w:t>a “flower”imprinted stamp, and an anti-litter cartoon on the message side.(15 Jul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JERSEY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A COMBINED SCOUT &amp; BOYS' BRIGADE ISSUE.</w:t>
      </w:r>
      <w:r>
        <w:rPr>
          <w:sz w:val="16"/>
          <w:szCs w:val="16"/>
        </w:rPr>
        <w:t xml:space="preserve">  A "Year of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Jer-1</w:t>
        <w:tab/>
        <w:t xml:space="preserve">Scout" issue: a set of 5 values: SG.299-303.  Depicts Sir William Smith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ounder of the BB: A Brigade band: B.-P. with Sir William Smith at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rigade display:  Lord &amp; Lady B.-P. in Jersey; and a camp scene with a Cub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cout bugler, and a Scout appreciating the music. (18 Nov)</w:t>
      </w:r>
      <w:r>
        <w:rPr>
          <w:sz w:val="16"/>
          <w:szCs w:val="16"/>
        </w:rPr>
        <w:t>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A COMBINED GUIDE &amp; GIRLS' BRIGADE ISSUE.</w:t>
      </w:r>
      <w:r>
        <w:rPr>
          <w:sz w:val="16"/>
          <w:szCs w:val="16"/>
        </w:rPr>
        <w:t xml:space="preserve">  Two values from a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Jer-2</w:t>
        <w:tab/>
        <w:t xml:space="preserve">set of 5 marking IYY: SG.360-1.  The 2 low values mark, respectively,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Girls' Brigade [10p]; and the 75th Ann. of World Guiding [13p]. 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rigade stamp illustrates a Girls' Brigade member &amp; flag; and the Guid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value depicts a group of Guides, a flag, and the "75" symbol.  (30 May)   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JORDA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5</w:t>
      </w:r>
      <w:r>
        <w:rPr>
          <w:sz w:val="16"/>
          <w:szCs w:val="16"/>
        </w:rPr>
        <w:t xml:space="preserve">   </w:t>
        <w:tab/>
        <w:t xml:space="preserve">A  set of 7 values: SG.619-25. Honours the Jordanian Scouts, and depic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Jor-1</w:t>
        <w:tab/>
        <w:t xml:space="preserve">bridge-building: First-Aid: physical training: knotting: cooking: sailing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nd a campfire.  The stamps are triangular: P.&amp; Imp.  A MS.  (1 Jan)</w:t>
      </w:r>
      <w:r>
        <w:rPr>
          <w:sz w:val="16"/>
          <w:szCs w:val="16"/>
        </w:rPr>
        <w:t>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 xml:space="preserve">A set of 2 values: SG.1550-1.  Marks the 75th Ann. of the Arab Scout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Jor-2</w:t>
        <w:tab/>
      </w:r>
      <w:r>
        <w:rPr>
          <w:sz w:val="16"/>
          <w:szCs w:val="16"/>
          <w:u w:val="single"/>
        </w:rPr>
        <w:t>Movement, and depicts a "75" logo &amp; badges, above a globe.  (2 Jul)</w:t>
      </w:r>
      <w:r>
        <w:rPr>
          <w:sz w:val="16"/>
          <w:szCs w:val="16"/>
        </w:rPr>
        <w:t xml:space="preserve">_______________________________________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  <w:u w:val="single"/>
        </w:rPr>
        <w:t xml:space="preserve"> 2000</w:t>
      </w:r>
      <w:r>
        <w:rPr>
          <w:sz w:val="16"/>
          <w:szCs w:val="16"/>
        </w:rPr>
        <w:tab/>
        <w:t>A set of 3 values:  SG: 1974-6.   Marks the 9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Scouting and depict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Jor-3</w:t>
        <w:tab/>
        <w:t xml:space="preserve">badge &amp; flag; badge &amp; tents, and badge, tents &amp; campsite.  An Imperf.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MS @200Fils in the same design as the low value stamp.  (11 May)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3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JUGOSLAV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9</w:t>
      </w:r>
      <w:r>
        <w:rPr>
          <w:sz w:val="16"/>
          <w:szCs w:val="16"/>
        </w:rPr>
        <w:tab/>
        <w:t>A single value:  SG.        Marks Jugoslav Scouting and the 5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Jug-1</w:t>
        <w:tab/>
        <w:t>(in 1998) of the Underground Scout body in Vranje, which used the code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name “Spartak”.   Depicts Scouts pitching a tent, and a maple-leaf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emblem.  (24 Feb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ind w:left="840" w:hanging="840"/>
        <w:rPr/>
      </w:pPr>
      <w:r>
        <w:rPr>
          <w:rFonts w:eastAsia="Symbol" w:cs="Symbol" w:ascii="Symbol" w:hAnsi="Symbol"/>
          <w:b/>
          <w:bCs/>
          <w:sz w:val="16"/>
          <w:szCs w:val="16"/>
        </w:rPr>
        <w:t>Ó</w:t>
      </w:r>
      <w:r>
        <w:rPr>
          <w:b/>
          <w:bCs/>
          <w:sz w:val="16"/>
          <w:szCs w:val="16"/>
        </w:rPr>
        <w:t xml:space="preserve"> 2005 J. D. F. McKee</w:t>
      </w:r>
    </w:p>
    <w:p>
      <w:pPr>
        <w:pStyle w:val="Normal"/>
        <w:spacing w:lineRule="exact" w:line="160"/>
        <w:ind w:right="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360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19:17:00Z</dcterms:created>
  <dc:creator>J. D. F. McKee</dc:creator>
  <dc:description/>
  <dc:language>en-US</dc:language>
  <cp:lastModifiedBy>J. D. F. McKee</cp:lastModifiedBy>
  <cp:lastPrinted>2005-02-15T13:01:00Z</cp:lastPrinted>
  <dcterms:modified xsi:type="dcterms:W3CDTF">2005-02-16T14:15:00Z</dcterms:modified>
  <cp:revision>33</cp:revision>
  <dc:subject/>
  <dc:title>ABKHAZIA</dc:title>
</cp:coreProperties>
</file>